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 1st, 1997 (PUBLIC BETA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6 Robert J. Manley and 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7 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Advanced Gravis Computer Technolog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 PnP (Pro) and other Interwave soundcards (i.e. Reveal Wav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xer application (Ulti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.1Khz stereo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.1Khz stereo wavef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16 bits recording is faked on a normal GUS (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only do 8 bits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8 Khz playback &amp; recording (GUS Max, PnP &amp; Inter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PCM, Ulaw &amp; Alaw support  (GUS Max, PnP &amp; Inter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duplex (simultaneous playback &amp; recording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TMIDI support (not working properly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GUS MIDI playback with patc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ACTIVE digital audio streams (only GUS and Mwa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feature requires running MINSTALL to update MMPM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GUS Classic </w:t>
        <w:tab/>
        <w:tab/>
        <w:t xml:space="preserve">    : 2 playback &amp;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US Max/DB/PnP/InterWave  : 3 playback &amp;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DART/Digital Audio/MIDI/MOD (in shared mode = /S)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support for Sander van Leeuw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S native OS/2 MOD player, UltiMO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e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IN "NEXT GENERATION"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10 MIDI sessions 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hat the MIDI applet need only be clo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 under DOS/Win or with Ulti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M "goody pack" for DOS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O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IX INI file + irritating error boxes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n't received a key from myself or San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me and we'll send you one.  Please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ltrareg.exe supplied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remove SIO or ask Ray Gwinn to reduce the number 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MPM digital audio player truncates the last buffer on lar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the sampling rate is non-standard (11, 22, or 44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"play file=&lt;filename&gt;"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next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struments (especially wind) cau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SE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peed I/O bus (&gt;11.1 MHz) can cause seriou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V and MIDI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can't reproduce this problem but below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  Please let me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wer the number of voices from the default of 28 down to 2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14) with the /C:22 switch on the ultradd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ultrinit in a DOS box before using the card i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an error when starting the MIDI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this is your eleventh time running it since reboot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the driver with your registration key, this is norm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Player Computer Adventures or Sander van Leeuwen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1.10 - Registrations are now also taken by BMT Mi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ccept credit cards (yeah!).  Please see the file BMT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 instead wish to register directly with Sander van Leeuw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an equivalent amount in your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nder van Leeu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ikoningi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45 NT Delfgau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 if deliverabl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sandervl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anley can be contacted at his new email address: rjm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eta's, always make sure you're using the latest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Manley drivers/UltiMOD homepage to download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xs4all.nl/~sander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polsci.wvu.edu/Henry/S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version: 1.20 (PRIVATE beta #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DD/Win drivers which use and share(!) the card with the P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Win and OS/2 audi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playback is already working (not perfect though) a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&amp; midi playback will follow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M support for Interwav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mith and David Bollo at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 Davis and Linden deCarmo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y Romero at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o Maier for the Pascal version of the GU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ho Pesonen for his Pascal modplayer (ntsr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eu Willm for his great work on 32 bits device drivers (MWDD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beta testers of both the Manley drivers and UltiM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