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993865046"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833874551"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322399390"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870508397"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894453732"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564391876"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187104965"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404038234"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967792308"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586767012"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479608377"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267502928"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974936450"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2092222281"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