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s - only for Europe? / Celebrandil of 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... I'm really glad to see that this newsgro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o popular.  In the very beginning there were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e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 that we have a little war going 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inents. The problem is that most demos a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nfiguration and don't work on all the rest. Most (al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are made in Europe and are therefore only working 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the americans) are always asking why it has to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at the reason is because of the growing compe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democoders here in Europe. They (we) always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rest and since the number of members of _The_Scene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 are so few, we don't care at all. You make a dem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reason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become as wellknown as possible among the others (no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serious' A3000 users (I'm one of them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o reach the top of all existing charts (especial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one, the Euroch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o win as many competition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o convince yourself that you have gain a bit of experien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suppose that you (the americans) have become quite m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Please be patient and go on reading. The reasons why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you over there are al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will never be popular in Europe if you try to use 320*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, instead of the ordinary 320*256 ones, just to s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er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o make your demo as good as possible you use about 99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PU time in order to drain the computer completl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s are updated 60 times every second on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(not 50 times) there won't time enough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re are NO important american demo charts at al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etitions are very f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why most demos only work on A500s are almo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ew owner of an A3000 I also think that this is a p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3000 owners will probably grow and sooner or la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mocoders) will be forced to change our habi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demos work on all 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solve this then? I think that there are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mericans to convince us. Why don't you star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Demo Chart? Only the demos working in the U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Don't you understand how important the chart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democoders? You can also try to arrange your own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de your own dem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ne thing: _The_Scene_ isn't only consisting of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ndred freaks spread all over Europe. The number of v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chart are about 1 thousand and every year about 1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are released in Europe. One hundred of these are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bout ten are really good. If you consider these figur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for you to understand that we are quite many, 20'000 or may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rrect me if I'm wrong, but I don't think that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ve d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90mj.efd.lth.se - Marten Johansson - Celebrandil of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 - Only for Europe? / Celebrandil of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ticle &lt;1992Jan24.221649.16014@ringer.cs.utsa.edu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jbrown@lonestar.utsa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1992Jan24.205953.17049@lth.se&gt; d90mj@efd.lth.s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w do we solve this then? I think that there are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or the americans to convince us. Why don't you sta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merican Demo Chart? Only the demos working in the 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here. Don't you understand how important the chart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uropean democoders? You can also try to arrange your own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d code your own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t any rate, I'd like to see this American Chart work.  Someo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ganizing.  You've already got one volunteer (it's the posi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ast obligation; crank out one decent mod every couple of months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weat :).  Okay, I've said what I wanted to say.  Again: Volunte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t's star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Maruku Buranu   (Marc Brown)   mjbrown@lonestar.uts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me that most of the people here are americans.  Am I right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easy it is to organize an American Chart at all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 how to find all  these voters,  they have to be 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. How many bigger groups do exist in the U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doing it is to let others (europeans) vote as well. Only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both in NTSC  and PAL will be allowed.  Which charts are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re? I've a few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st demo (both oneparts and multi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Best music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Best 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est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Best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Bes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Best American group (to help you grow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Best Europe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Best Australia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trader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gam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rk must be done in the states, but I think we als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(and australian?) part of it.  It doesn't have to be at 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s the EuroChart. We will grow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Celebrandil) am  willing to create a  european staff 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tart the same in the US.  The program (not too much job)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ded in the US and then we will spread it all over Eur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ne thing:      The reason why people don't care to mak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all configurations  isn't because they don't now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t's just because they want the demos to be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ever  stop us from being hired as  professionals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.  That's bullshit!  You (some stupid americans)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alking about.  You have never been in the situ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win a competition  and the only way of doing that is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up a bit and not letting the demo work in the U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90mj.efd.lth.se - Marten Johansson - Celebrandil of Phenomen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