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loster@INFERENCE.COM ("Vance M. Glos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MPC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11302218.AA23663@quaes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CD-ROM &lt;CDROM-L@uccvma.ucop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FUNET-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Nov 1992 22:18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several requests for the MPC (Multimedia PC) Spec.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nce Gl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ter@inferenc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C Specificat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May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ultimedia PC Full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R 386SX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-inch floppy disk drive, 1.44-MB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MB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with CD-DA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bit digital-to-analog converter (DAC), linear PCM 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05 kHz and 11.025 kHz rate, DMA/FIFO wit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analog-to-digital converter (ADC), linear PCM 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025 kHz rate, microphone leve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analog audio mi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-ke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ultimedia PC Hardware Upgrade K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with CD-DA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bit DAC, linear PCM sampling, 22.05 kHz and 11.025 kHz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/FIFO wit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ADC, linear PCM sampling, 11.025 kHz rate,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analog audio mi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386SX or compatible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B of extended (linear address space)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-inch floppy disk drive, 1.44-MB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MB hard disk drive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tained 150 KB/sec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seek time of one second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000 hours M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1 capability (mode 2 and forms 1 and 2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hannel Q (subchannels P and R through W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 through W subchannel support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APIs must be implemented in the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Specifications for these additional AP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rom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DEX version 2.2 driver that implements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o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ust sustain a transfer rate of 150 KB/se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more than 40 percent of the CPU bandwid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for read block sizes no less than 16K and a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 longer than is required to load the CD-ROM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d block of data. We recommend that the driv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oard buffers of 64 KB and implement read-ahead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ahead buffering is described in a specific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with CD-DA (Red Book) outputs and a front-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ROM/XA audio may be provid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bit (16-bit recommended) DA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PCM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or FIFO buffered transfer capability wit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05 kHz and 11.025 kHz sample rate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.1 kHz sampling rat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tere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10 percent of the CPU bandwidt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utput 11.025 kHz or 22.05 kHz; no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 for 44.1 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bit (16-bit recommended) AD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PCM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25 kHz mandatory (22.01 kHz or 44.1 kHz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or FIFO buffered transfer capability wit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phon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ynthesizer hardware with multivoice, multiti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six simultaneous melody note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percussive notes.  Internal mixing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input from three (four recommended) sourc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output as a stereo, line-level audio sign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panel. The four sources are CD Red Book, synthesizer,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veform), and an auxiliary input source (recommen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Each input must have at least a 3-bit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ght steps) with a logarithmic taper (4-bit or grea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strongly recommended).  If all sources are sou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0 dB (consumer line level: 1 milliwatt into 600 ohm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) without attenuation, the mixer will not clip and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dB and 3 dB. Individual audio source an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olume control registers and extra line-leve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ynthesiz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R WindowsT graphical environment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referred to hereafter as Windows with Multi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IDI file authoring standard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independent playback of MIDI files auth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o enable this, Multimedia PC synthesiz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guide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Multimedia includes a user-configurable MIDI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change MIDI channel and patch numbers in a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so synthesizers need not conform to the specific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ssignments and patch numbers defined bel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does not conform, however, a MIDI map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ake configuring a Multimedia PC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easier for the user.  Microsoft also recomm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created for the Multimedia PC (that is, using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) provide general MIDI mode (GMM). GMM is a standar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nel map defined by the MIDI Manufactur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ully compatible with the MIDI implementatio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se Multitimbral vs. Extended Multitimb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ultimedia PC synthesizers can play back only a few ti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instruments or patches) simultaneousl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play back multiple timbres at one time.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capability, two synthesizer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ultitimbral and Extended Multitimbral. Each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subset of the 16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Multitimbral specification: MIDI Channels 13 through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ultitimbral synthesizers must be able to pla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c timbres (channels 13 through 15) and two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res (channel 16) simultaneously. Base Multiti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must also be able to play six melodic note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ve notes simultaneously. The melodic and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may be allocated across the melodic and percu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respectively, in any combination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ultitimbral synthesizer could play three flute note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sichord notes, one cello note, and two base drum  not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Base Multitimbral synthesizers may exc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apacities, but MIDI files do no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ultitimbral specification: MIDI Channel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Multitimbral synthesizer must be able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pecification by some undetermined amou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should have capabilities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oals: Extended Multitimbral synthesiz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lay nine melodic timbres (channels 1 through 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percussive timbres (channel 10) simultaneously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c notes and 16 percussive notes simultaneous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c and percussive notes may be allocated across the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cussive instruments in any combination.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imbral synthesizers may exceed these capabil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do not take advantage of additional capacit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ing Standard  section below to learn how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se two synthesizer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 and Timbre Ste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ynthesizer encounters a note beyond its polyphon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a fifteenth melodic note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imbral synthesizer capable of playing only 14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t one time), it should  steal  the oldest melodic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o play the new note. Melodic notes should not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ve notes and percussive notes should not steal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lodic MIDI channels for each synthesizer typ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rder, with the lower channels a higher priorit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hesizer encounters a melodic timbre beyo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imbral limit (for example, a ninth melodic timb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ultitimbral synthesizer capable of playing onl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c timbres at one time), it should drop the timb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melodic MIDI channel channel 9,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rume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sequencers under Windows with Multimedia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s driver what patches are to be used before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MIDI file, using the midiOutCachePatches fun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that load instrument patches into PC or board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he driver to preload the necessary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Drivers for synthesizers that load patches in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of limited capacity can buffer additional patches in PC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may be loaded at interrupt tim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ndar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standard instruments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. When it is not feasible to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at least one instrument from each gro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hor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authors are required to provide two versions of every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 Both versions are stored in the sam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1 through 10 hold the version written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imbral synthesizers. Channels 13 through 16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ritten for the Base Multitimbral synthesizer.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put the most important melodic timbres in lower mel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channels, so they decide which timbres dro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s multitimbral capacity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authors benefit from the additional effort of auth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thesizer types. Their files can be played back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ultimedia PC synthesizers without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Patch N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grand pian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coustic piano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grand piano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ky-tonk piano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s piano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ed piano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sichord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inet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a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ckenspiel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ox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phone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mba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ophone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ar bells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cimer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ond organ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ve organ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organ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organ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 organ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on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o accordion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nylon guitar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steel guitar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jazz guitar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clean guitar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muted guitar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n guitar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guitar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harmonics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bass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bass fingered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bass picked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less bass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bass 1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 bass 2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bass 1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bass 2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in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o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bass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strings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icato strings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l harp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pani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semble 1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nsemble 2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strings 1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strings 2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r aahs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oohs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voice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 hit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mbone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a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d trumpet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horn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section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brass 1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brass 2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rano sax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 sax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or sax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tone sax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horn     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oon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net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olo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te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flute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blow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uhachi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rina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lead 1 - Square wave lead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lead 2 - Sawtooth wave lead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lead 3 - Calliope lead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lead 4 - Chiff lead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lead 5 - Charang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lead 6 - Solo synth voice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lead 7 - Bright saw wave lead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lead 8 - Brass and lead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pad 1 - Fantasia pad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pad 2 - Warm pad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pad 3 - Poly synth pad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pad 4 - Space voices pad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pad 5 - Bowed glass pad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pad 6 - Metal pad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pad 7 - Halo pad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pad 8 - Sweep pad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SFX 1 - Ice rain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SFX 2 - Soundtrack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SFX 3 - Crystal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SFX 4 - Atmosphere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SFX 5 - Brightness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SFX 6 - Goblin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SFX 7 - Echo drops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SFX 8 - Star theme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ar                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jo              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isen         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                     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mba                     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pipe      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        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ai                 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le bell       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go                      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drums               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block          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ko drum                      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c tom   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 drum                  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ymbal              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fret noise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noise                 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hore         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tweet        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ring  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           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se       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ot                          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mpatible display adapter and a color VGA-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Multimedia PC uses mode 12h (640-by-480, 16 colors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nfiguration referred to as VGA+ is recomm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-by-480,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performance goal for VGA+ adapters i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t 1-bit-per-pixel, 4-bit-per-pixel, and 8-bit-per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independent bitmaps (DIBs) at 350K pixel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100 percent of the CPU and at 140K pixels per seco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ercent of the CPU. This recommendation applies to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mages and non-encoded images.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needed to fully support high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synchronized audiovisual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01-key IBMR-style keyboard with standard D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utton mouse with bus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9-pin or 25-pin asynchronous serial port,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600 baud, and a switchable interrup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25-pin bidirectional parallel port wit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DI port with In, Out, and Thru; must ha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nput and FIF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-style analog or digital joystick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media PC system software shall conform to the AP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performance described i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3.0 Software Development Kit (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olume I manual and Volume 2 manual (version 3.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ultimedia Development Kit (MDK) Programm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