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g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sswor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. (Bob) Wallis, recently commented on having fast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S available and suggested using a site dependant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 algorithm as a secoundary keying variable to aid in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or brute force attacks.  Having implemented a fas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and being extremely interested in the securit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, I have a different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see it, their have been no published cases of cryptographic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asswords.  There have been known cases of successfu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ks.  A dictionary attack is a successful match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drome from iterating the DES algorithm based on a known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 all ZEROs ), and a suspected key ( from a dictionary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s).  There is a secoundary keying variable involved, a s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providing modification to the E permutation, ex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welve and third twelve entries in a lookup table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location in the R register used as input to f(R,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Ke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lt value is intended to defeat the use of faster chip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ES algorithm.  Having designed Gate Arrays, and drawn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chematics for the DES algorithm, the salt adds twelve dual, 2:1 Mu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12 bit register to the basic algorithm.  Even in an M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, and including the hardware for translating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yndrome (passwd entry) and comparator for a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pin equivalent count is less than 120.  For hardware, sal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ri-ranked registers for the R and L blocks, a 30 MHz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held in a cache RAM, you could make 1.875 Million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second on a single value.  By comparing against the syndrome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ZEROs, and adding the capability to change the target syndrom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AM cache) the rate can be sustained for as many entri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yndrome cache.  The problem is not the complexity of th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but instead the simplicity of the key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X System: UNIX Operating System Security, AT&amp;T Bell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Journal, Vol. 63, No. 8, Part 2 (Oct. 1984) pp. 1649-167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T. Grampp and Robert H. Morris.  The authors describe trying 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common female names, followed by a single digit,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200 passwords.  At least one of these 200 was valid on ea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ssword Security: A Case History by Robert Morris and Ken Thomp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describes collecting 3,289 passwords over a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15 were single characters, 72 were two char strings, 464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char strings, 477 were four char strings, 706 were 5 cha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605 were six char strings.  Additionaly, 492 passwords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arious available dictionaries.  2,831 or 86 percent could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mbination of dictionary and rule attacks.  There have b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of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ore complex rules for acceptable passwords have been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an attempt has been made to either hide the algorith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RSA) or hide the passwords (shadow passwor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mbined with limiting attempts, hiding the algorithm or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drome seriously slows down the time to ente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 graphics version of lock.c for my system, that can cas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password to be that of any user.  This allows real lock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ole (using root or system password).  It seems a shame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epend on scarcity of information, site security,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over machine access, which with the myrid of bugs, which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rift in and out of releases and various producers of UNI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systems, secondary keying variables (includ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rations of DES), restrictions in password compostion,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ietary algorithms do not seem to be an absolute guarante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ttack.  The single biggest threat appears to b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.  There should be some upper limit as to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for a password attack.  Pushing this limit should b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longer passwords should require a lower bound on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could be measured without included common pronouns and adject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requirements for longer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longer passwords must produce distinct syndromes  (their syndr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match those for partial produ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syndromes should not map into syndromes from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tention of present password system  (Increasing the 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xity of the dictionary and rule attack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 set of rules for a password of at most 8 character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two set of rules, including a set for password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If rules are included for longer passwords to prev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hrases, as is done for shorter passwords,  A dictionar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more than linear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detection of the size of the password, entries i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ould be of identic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ample crypt routine with modifications for longer pass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  This is for use with my implementation of DES, bu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longer passwords can be handled.  Also appended is l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generates password file passwd_entries for long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has not been blanked.  It also allows multipl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salt to executed and output to a file. 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execution for strings length 8 34 us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ississippi riverboat gambling man" as an input.  The sal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ll salt "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y well publish my DES implementation in the future.  It is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aster than the DES found in libcrypt.  I can get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Kbytes/sec on my IRIS 4D-25/G when implemented i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read() and write()'s in 8 byte chunks.  The progam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vector file for implementation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lementation is present system compatible for passwords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er characters long.  The salt valu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sswords greater than 8 characters, The last 8 charact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key.  The initial block is cleared to zeros, and the fir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key is EXORed with the first byte of the 8 byte block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S iteration is performed.  For all remaining password by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the key, each is then EXORed with location[0] of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followed by an iteration of DES.  If less than 25 it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have taken place, DES is iterated until 25 iterations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 Note, that in the character array implementation of D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ssword bytes used as data are not left shifted to leave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, as is done by the routine loadkey().  To produc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appended, the following mapping equivalency is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ping equivalenc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/R[  ]      data.string[0]      ([3] for little_endi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[31]          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[31]           B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[23]           Bi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[23]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[15]           Bi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[15]           Bi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[ 7]           Bi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[ 7]           B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system performs big_endian byte in long ordering: byte order is 0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otorola compatible.  Little endian system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string[3] instead.   My implementation of DES can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_endia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it 7 (R[7]) can be expected to be a ZERO for ascii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t most 7 bits of divergence from the value of the curr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by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getpass() routine is needed.  This appears to be a goo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me rule checking based 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passwd and login program are needed for longe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size password need be specified for writing port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rypt(pw,salt) routine for longer passwords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PW may be immune from i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 routine  - based on a long aligned char st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lcrypt(pw,sa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pw, *s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,c,e, bit, ci, pw_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outbuf[16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LR_block  data;            /* long aligned char array[9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pw_len = 0; pw[pw_len];pw_len++)    /* pw_len = strlen(pw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&lt; 8;i++)          /* strncpy(data.string,pw,8);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pw_len &gt;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string[i] = pw[i + pw_len-8] ;     /* last 8 cha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string[i] = pw[i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key(data.string,1);        /* first 8 chars nulled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string[8] = 0;                    /* needed for outbuf con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_E(salt);                /* for new implementation des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w_len &lt;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 0; i &lt; 25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(&amp;data,0);           /* faster encrypt()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(i=0; i &lt; pw_len - 8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.string[1] ^= pw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(&amp;dat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i = (25 - (pw_len-8)) &gt; 0))  /* at least 25 itera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( i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(&amp;data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_E(salt);         /* undo for sucessive crypt() calls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2,ci = 0, bit = 7; i &lt; 13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( e = 5; e &gt;= 0 ; e--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bit &lt;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t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BIT(bit--) &amp; data.string[ci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|= BIT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+= 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 &gt; '9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+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c &gt; 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+=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uf[i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uf[i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buf[0] = salt[0];outbuf[1] = salt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outbuf[1]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buf[1] = outbuf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out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makeke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char *lcryp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RLEN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key[BUFSIZ], salt[BUFSIZ], *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irstpas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argc ==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(outfile = fopen(argv[1],"a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printf(stderr,"ERROR: %s, can't open %s for appen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v[0],argv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argc == 2 || firstpass)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out,"Password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ets(key,STRLEN,std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 strlen(key) &gt; ST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[STRLEN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 = 0; i &lt; STRLEN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key[i] == '\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[i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firstpas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stdout,"Salt?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ets(salt,STRLEN,std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trlen(salt) &gt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t[2]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= lcrypt( key, sa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rintf(stdout,"%s\n",pass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argc =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rintf(outfile,"length = %3d, passwd= %s, in: %s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len(key),password,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pass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lush(ou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longe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 8, passwd= ..7kVXGzGEb7Y, in: mississi /* crypt() compati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 9, passwd= ..C8v9PtCB.0Y, in: missis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0, passwd= ..qjDDYqQvBlA, in: mississi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1, passwd= ..cSxjNmzNjEI, in: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2, passwd= ..bPSqz0AtIu6, in: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3, passwd= ..hAmDw39a32k, in: mississipp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4, passwd= ..3enRY0SxJCs, in: mississippi r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5, passwd= ..tid0WYNoPrs, in: mississippi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6, passwd= ..RCEkliTOVH6, in: mississippi 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7, passwd= ..C/GbzVyN5Hc, in: mississippi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8, passwd= ..3/rSfkQ5nDs, in: mississippi ri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19, passwd= ..FWryDwutGyQ, in: mississippi rive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0, passwd= ..J8KOcjnnn6Y, in: mississippi river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1, passwd= ..tMv7dg6ksbE, in: mississippi rive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2, passwd= ..cpUzQd3uyuQ, in: mississippi riverb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3, passwd= ..kO8JORivC8g, in: mississippi riverboa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4, passwd= ..ypuS9WWIJc2, in: mississippi riverboat g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5, passwd= ..XGZDJsPLNic, in: mississippi riverboat 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6, passwd= ..niG1hl1tjW2, in: mississippi riverboat g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7, passwd= ..AB8aRp181jA, in: mississippi riverboat gam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8, passwd= ..zr068aSaFE2, in: mississippi riverboat gamb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29, passwd= ..6UY6NO.J6R., in: mississippi riverboat ga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30, passwd= ..w0m5AQ2XxFw, in: mississippi riverboat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31, passwd= ..sYSNGs6qUww, in: mississippi riverboat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32, passwd= ..xZ0//Llq3Ck, in: mississippi riverboat gambling 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33, passwd= ..MFsadQbW1LA, in: mississippi riverboat gambling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=  34, passwd= ..riGwJEykDBQ, in: mississippi riverboat gambli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