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NCSA Draft Security Policy for organizations is provide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ing versions, for your possible adoption/modificatio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ation. Please send your suggestions for revision of this polic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ferably as a disk file) to National Computer Security Assoc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309, 4401-A Connecticut Ave NW, Washington DC 20008 or uploa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CSA BBS, 202-364-1304.  For questions, you may call us voice: 202-364-82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ICY.ASC    ASCII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.DCA    DC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.MM     MultiMa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.MSW    Microsoft Wor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.WP4    WordPerfect 4.0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.WP5    WordPerfect 5.0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.WRT    Perfect Wri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.WS3    WordStar 3.0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.WS4    WordStar 4/5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.XY     Xywri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