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ests Spec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eed for access to features from the MSCDEX redirector that transend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This proposal documents a means that the application can use to talk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SCDEX to request information or set parameters that only MSCDEX can provid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outlines some of the features I think MSCDEX should support. Comm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re wel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se functions is provided through an INT 2Fh interface. AH contains 15h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at MSCDEX will use to tell its requests from those of other INT 2Fh handlers. A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code of the function to be perfor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est Command C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L  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h              Get Number of CD-ROM Drive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h              Get CD-ROM Drive Devic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h              Get Copyright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h              Get Abstract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              Get Bibliographic Doc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h              Read VT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Turn Debugg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h              Turn Debugging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h              Absolute Disk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h              Absolute Disk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h             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h             CD-ROM Drive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h             MSCDEX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Get CD-ROM Drive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Get/Set Volume Descriptor P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Get Directory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Send Device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-0FFh        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Number of CD-ROM Drive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1500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  Number of CD-ROM drive letter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  Starting drive letter of CD-ROM drive letters (A=0, B=1, ...Z=2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 will return the number of CD-ROM drive letters in BX and the starting driv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X. The first CD-ROM device will be installed at the starting drive letter and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will be assigned the next greater drive letter. A single device driver may be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re than one drive letter, such as the case of a device driver that supports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. MSCDEX keeps track of which sub-unit a particular drive letter is assigned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unction can be used to determine if MSCDEX is installed by setting BX to z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executing INT 2Fh. MSCDEX is not installed if BX is still zero on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n a networking environment, one cannot assume that drive letters will always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contiguously beginning with the starting drive letter. Use function Get CD-ROM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inst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D-ROM Drive Devic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   1501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BX     Transfer address; pointer to buffer to copy drive letter devic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ffer must be large enough to hold the device list. By calling function Get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 Drive Letters, one can find out the number of CD-ROM drive letters and the buff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 multiple of that. This will be an absolute maximum of 26. Each drive letter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will consist of one byte for the sub-unit followed by 4 bytes for the addr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header assigned to that drive letter. This byte for the sub-unit takes ca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f distinguishing which unit is assigned to which drive letter for device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ndle sub-un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Suppose there are two installed CD-ROM device drivers, FOO, which supports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unit, and BAR, which supports two sub-units, on a system with 2 floppy drives (A=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1) and a hard disk (C=2). Then asking for the number of CD-ROM drive letters will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are 3 drive letters used starting at drive letter D=3. ES:BX must poin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that is at least 3 * 5 = 15 bytes long. The buffer will be fill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 =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 DB   0                        ; sub-unit of FOO on drive letter 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&lt;far addr of FOO device head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0                        ; sub-unit of BAR on drive letter 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&lt;far addr of BAR device head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1                        ; sub-unit of BAR on drive letter 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&lt;far addr of BAR device head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opyright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2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BX  Transfer address; pointer to a 38 byt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    CD-ROM drive letter (A=0, B=1, ... Z=2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 will copy the name of the copyright file in the VTOC for that drive letter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space provided. The copyright filename is presently restricted in the High Sie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al to 8.3 but we require 38 bytes here for the possibility at a later date of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character file names plus 6 bytes for a ';' and 5 digit version number and 1 byt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at the end. Carry will be set if the drive letter is not a CD-ROM 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_invalid_drive (15) will be returned in 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bstract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3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BX  Transfer address; pointer to a 38 byt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    CD-ROM drive letter (A=0, B=1, ... Z=2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 will copy the name of the abstract file in the VTOC for that drive letter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space provided. The abstract filename is presently restricted in the High Sie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al to 8.3 but we require 38 bytes here for the possibility at a later date of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character file names plus 6 bytes for a ';' and 5 digit version number and 1 byt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at the end. Carry will be set if the drive letter is not a CD-ROM 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_invalid_drive (15) will be returned in 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Bibliographic Documentation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4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BX  Transfer address; pointer to a 38 byt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    CD-ROM drive letter (A=0, B=1, ... Z=2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unction is provided in advance of the ISO standard. For discs comply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28th draft from the High Sierra Group, this function will return a null string as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is blank on the dis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 will copy the name of the bibliographic documentation file in the VTOC for tha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into the buffer space provided. The bibliographic documentation filename is pres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in the High Sierra proposal to 8.3 but we require 38 bytes her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at a later date of handling 31 character file names plus 6 bytes for a ';'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digit version number and 1 byte for a NULL at the end. Carry will be set if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is not a CD-ROM drive and error_invalid_drive (15) will be returned in 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VT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5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BX  Transfer address; pointer to a 2048 byt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    CD-ROM Driv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    Sector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provided to scan the Volume Descriptors on a disc. A sector index of 0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irst volume descriptor, 1 reads the second, etc. If there is no error, then A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1 if the volume descriptor read was the standard volume descriptor, 0FFh if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lume descriptor terminator and there are no more volume descriptors to be rea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for all other ty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 error in processing the request, the Carry Flag will be set and A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MS-DOS error code. These will be either error_invalid_drive (15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_not_ready (2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Debugg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6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    Debugging function to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development and is reserved. It will be non-functional in the p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MSCDE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Debugging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7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    Debugging function to dis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development and is reserved. It will be non-functional in the p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MSCDE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Disk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8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BX  Disk Transfer Address; pointer to a buffer to copy dat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    CD-ROM Drive letter (A=0, B=1, ... Z=2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    Number of sectors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:DI  Starting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rresponds to INT 25h. It will be converted directly into a READ_LONG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request and sent to the correct device driver. There are no requirements for this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p flags as there are with INT 25h. SI holds the high word and DI the low wor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sector to begin reading f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 error in processing the request, the Carry Flag will be set and A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MS-DOS error code. These will be either error_invalid_drive (15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_not_ready (2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Disk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9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BX  Disk Transfer Address; pointer to buffer to copy data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    CD-ROM Driv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    Number of sectors to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:DI  Starting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rresponds to INT 26h. It is not supported at this time and is reserved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tended to be used by authoring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 Drive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B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    Signatur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    CD-ROM Drive letter (A=0, B=1,...Z=2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whether or not a drive letter is a CD-ROM drive supported by MSCDE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xtensions are installed, BX will be set to ADADh. If the drive letter is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SCDEX, then AX is set to a non- zero value. AX is set to zero if the driv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One must be sure to check the signature word to know that MSCDEX is install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X has not been modified by another INT 2Fh hand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    MSCDEX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version number of the CD-ROM Extensions installed on the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 contains the major version number and BL contains the minor version. Values returne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. For example, BX would contain 0x020a for version 2.10. This function does not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versions earlier than 2.00 so if BX is zero before and after this function is called,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 of MSCDEX is instal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D-ROM Drive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D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BX  Transfer address; pointer to buffer to copy drive letter devic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ffer must be large enough to hold a list of drive letters. The buffer size will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of the number of drives returned by the Get Number of CD-ROM Drive Letter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maximum of 26 drive letters. Each drive letter entry is a single byte (0=A:, 1=B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25=Z:) that exactly corresponds each respective entry returned by the command Get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Device List. This command is included to allow applications to locate CD-ROM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MSCDEX. CD-ROM drive letters may sometimes be noncontiguous so this comm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Suppose there is an installed CD-ROM device driver FOO supporting 3 sub-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ystem with 2 floppy drives (A=0 and B=1), a hard disk (C=2) and a network drive (E=4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network drive occupies one of the drive letters normally taken by a CD-ROM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 assigns that CD-ROM drive to the next available drive letter. Asking for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D-ROM drive letters reports there are 3 drive letters used starting at drive letter D=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must point to a buffer that is at least 3 bytes long and will be fill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  =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DB   3                   ; drive letter for CD-ROM (D=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5                   ; drive letter for CD-ROM (F=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6                   ; drive letter for CD-ROM (G=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/Set Volume Descriptor P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E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    0 - Get Preference. 1 - Set P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    CD-ROM Drive letter (A=0, B=1,...Z=2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    if BX = Get P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CDEX will return preference settings in D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X = Set P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volume descriptor p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PVD - Primary Volume  Descrip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VD - Supplementary Volume Descrip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Supplementary Volume Descriptor P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H = PV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H = SV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hift-Kanji (an unregistered ISO coded character s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MSCDEX will scan for the PVD (Primary Volume Descriptor) when initializing a C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. This behavior can be altered for each individual drive to scan for a SVD (Supplemen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Descriptor) instead. A CD-ROM drive set to scan for an SVD will use the PVD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SVD present. There can be more than one SVD on a CD-ROM but at present, MSCDE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cognize SVDs for shift-Kanji CD-ROMs. Carry will be set, AX will be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_invalid_function (1) and DX will be set to 0 if the coded character se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X contains Get_Preference, MSCDEX will report the present setting for that drive. If D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ill zero on return, that version of MSCDEX does not support this function or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Ds. Otherwise DX will contain the se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rive letter is not a CD-ROM drive, carry will be set and error_invalid_drive (1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in AX. If BX is anything other than Get/Set_Preference, AX will be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_invalid_function (1) and carry will be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Directory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0F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    CD-ROM Drive letter (A=0, B=1,...Z=2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BX  Pointer to buffer with null-terminated path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:DI  Pointer to buffer to copy directory record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0 is returned if the disc is High Sierra, 1 is returned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is ISO-96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name expected is a null-terminated string e.g. char far *path = "\\a\\b\\c.txt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the "\\" characters map to a single '\' character in C so this would be '\a\b\c.tx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rinted). The path must consist only of valid High Sierra or ISO-9660 filename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st not contain any wildcards nor may it include entries for '.' or '..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ffer to copy the directory record to can be a maximum of 255 bytes long including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use information. The directory record is a direct copy from the directory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p to the application to choose what fields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will be set and an error code returned if there were problems with the reques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will be error_invalid_drive (15) if the drive letter is in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_not_ready (21) if the disc didn't initialize correctly, error_file_not_found (2)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as not found and error_no_more_files (18) if the pattern fails to find a matc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scdex failed to allocate buff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directory record for High Sierra discs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High Sierra directory entry structure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hsg_dir_entry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len_dr;        /* length of this directory entry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XAR_len;       /* length of XAR in LBN's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   loc_extentI;   /* LBN of data Intel format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   loc_extentM;   /* LBN of data Molorola format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   data_lenI;     /* length of file Intel format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   data_lenM;     /* length of file Motorola format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record_time[6];/* date and time     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file_flags_hsg;/* 8 flags           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reserved;      /* reserved field    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il_size;       /* interleave size   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il_skip;       /* interleave skip factor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VSSNI;         /* volume set sequence num Intel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VSSNM;         /* volume set sequence num Motorola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len_fi;        /* length of name    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file_id[...];  /* variable length name upto 32 chars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padding;       /* optional padding if file_id is odd length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sys_data[...]  /* variable length system data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hsg_dir_entry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directory record for ISO-9660 discs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ISO-9660 directory entry structure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iso_dir_entry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len_dr;        /* length of this directory entry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XAR_len;       /* length of XAR in LBN's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   loc_extentI;   /* LBN of data Intel format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   loc_extentM;   /* LBN of data Molorola format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   data_lenI;     /* length of file Intel format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   data_lenM;     /* length of file Motorola format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record_time[7];/* date and time     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file_flags_iso;/* 8 flags           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il_size;       /* interleave size   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il_skip;       /* interleave skip factor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VSSNI;         /* volume set sequence num Intel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VSSNM;         /* volume set sequence num Motorola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len_fi;        /* length of name    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file_id[...];  /* variable length name upto 32 chars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padding;       /* optional padding if file_id is odd length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sys_data[...]  /* variable length system data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iso_dir_entry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he two forms is the file flag byte moved to account for an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of date and time used for a Greenwich mean time offset. See the May 28th draf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ierra proposal or ISO-9660 for a more complete explanation of the fields.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structs above are not syntactically correct; C does not allow variable length arr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truct el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evice Driver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    1510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    CD-ROM drive letter (A=0, B=1, ... Z=2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BX  Address of CD-ROM device driver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has been added to simplify communication with CD-ROM drivers and help pr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ion between applications that wish to communicate with the device driver. It is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all applications communicate with device drivers through this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. Applications using this function will not have to locate the device driv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request header is specified by the Microsoft MS-DOS CD-ROM Extensions Hardwa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Device Driver Specifi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-Dependent Device Driver Spec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(Document Number: 000080010-100-O00-1186) describes the CD-ROM hardwa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device driver and its interface with MSCDEX.EXE, the MS- DOS CD-ROM Exten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. Differences between CD-ROM drives and hard- or floppy-disk drives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ifferences in this device driver specification from the normal MS-DOS blo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device driver specification. The chapters on device drivers in the MS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Reference Manual (MS-PRM) provide mor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operating system reads CONFIG.SYS and installs the device. MSCDEX.EXE per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en system call on the device driver name in order to communicate with it and use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CTL call to ask the device driver for the address of its device header. From the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address, MSCDEX.EXE locates the device driver's interrupt and strategy routines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all requests the device driver receives come directly from MSCDEX.EXE, not MS-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reentrancy problems and allow MSCDEX to monitor all media changes, all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wish to communicate directly with CD- ROM device drivers should do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end Device Driver Request INT 2Fh function 10h. MSCDEX.EXE interfaces with M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so that normal requests for I/O with files on a CD-ROM drive down to the MS-DOS INT 21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layer will work just as they would for a normal MS-DOS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will be installed in the same way as any other device with an entr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The syntax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&lt;filename&gt; /D:&lt;device_name&gt; /N:&lt;number of drives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HITACHI.SYS /D:MSCD001 /D:MSCD0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ONY.SYS    /D:MSCD003 /N: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s will be the character device names that will be used on the command lin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MSCDEX.EXE so that it can find and communicate with the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vice driver may support one or more physical drives or logical disks. This may b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aving multiple device headers in the device driver file (in which case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have more than one device_name on the command line - one for each device head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HITACHI.SYS example above) or through the use of subunits. Each disk handl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that supports multiple disks using subunits is addressed by the subunit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quest header when a request is made for that disk. A device driver that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disk can share code and data instead of requiring separate device driv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sk. A "jukebox" CD-ROM system would be an example of a CD-ROM device that might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ort more than one drive or a disk pack using a single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s that use multiple subunits should use the optional switch /n:&lt;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&gt; to say how many drives are present. If not present, the default number of driv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the driver can tell how many drives are installed without a command line switch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gument is not necessary. Unless there are special considerations, it is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to support multiple drives using subunits than to have multiple device heade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evice driver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header is an extension to what is described in the MS-P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Hdr    DD   -1        ; Ptr to next driver in file or -1 if last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?         ; Device attrib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?         ; Device strategy entry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?         ; Device interrupt entry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8 dup (?) ; Character device nam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0         ;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0         ; Driv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Number of 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device attributes for MSCDEX.EXE device driv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      1       - Character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4         1       - IOCTL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3         0       - Output 'till 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2         0       -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1         1       - OPEN/CLOSE/RM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-4       0       -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3         0       - Dev is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2         0       - Dev is N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1         0       - Dev is 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0         0       - Dev is 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.EXE device drivers will be character devices that understand IOCTL calls and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/CLOSE/RM 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letter field is a read-only field for the device driver and is initialized to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is for MSCDEX.EXE to use when it assigns the device driver to a drive letter (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1, B = 2...Z = 26). It should never be modified by the device driver. For driv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more than one unit, the drive letter will indicate the first unit, and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e unit is assigned the next higher drive letter. For example, if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four units defined (0-3), it requires four drive letters. The position of the driv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all drivers determines which units correspond to which drive letters. If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is the first driver in the device list, and it defines 4 units (0-3), they will be 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, C, and D. If BETA is the second driver and defines three units (0-2), they will be E, 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, and so on. The theoretical limit to the number of drive letters is 63, but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ted that the device installation code will not allow the installation of a devic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result in a drive letter &gt; 'Z' (5Ah). All block device drivers pres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resident BIOS will be placed ahead of installable device drivers in the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one set lastdrive=&lt;letter&gt; in CONFIG.SYS to accommodate the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s that CD-ROM device drivers will requ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-of-units field is set by the device driver to the number of disk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Normal character devices do not support more than one unit and MS-DOS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a character device to handle more than one unit or have a nonzero subunit valu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 header. Since these device drivers are not called by MS-DOS directly,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problem. Nonetheless, the number of units returned by the device driver in the numb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-units field during the INIT call must be 0, since MS-DOS makes the INIT call and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a nonzero value for a character device. MSCDEX.EXE will never see what is re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and relies on the number- of-units field in the device hea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device head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gDrv    DD   -1             ; Pointer to next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0c800h         ; Device attrib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STRATEGY       ; Pointer to device strategy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DEVINT         ; Pointer to device interrupt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'HSG-CD1 '     ; 8-byte character device nam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0              ; Reserved (must be zer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0              ; Drive letter (must be zer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1              ; Number of units supported (one or mor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other MS-DOS device drivers, the code originates at offset 0, not 100H.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header will be at offset 0 of the code segment. The pointer to the next driver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word field (offset/segment) that is the address of the next device driver in the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-1 if the device header is the only one or the last in the list. The strateg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entry points are word fields and must be offsets into the same segment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header. The device driver is expected to overwrite the name(s) in each of its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vice headers with the &lt;device_name&gt; command line arguments during its initializ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.EXE will call the device driver in the following mann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SCDEX.EXE makes a far call to the strategy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SCDEX.EXE passes device driver information in a request header to the strate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SCDEX.EXE makes a far call to the interrupt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.EXE will call the device's strategy routine with the address of a request hea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. The format of the request header is the same as what is described in the MS-P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Hdr    DB   ?         ; Length in bytes of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Subunit code for minor dev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Command cod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?         ;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8 dup (?) ;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word also has the same format as described in the MS-PRM. It is 0 on ent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by the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      - Error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4-10      -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9         -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8         -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7-0       - Error code (bit 15 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15, the error bit, is set by the device driver if an error is detected or if an in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is made to the driver. The low 8 bits indicate the error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9, the busy bit, should be set by the device driver when the drive is in audio play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s should fail all requests to the physical device that require head 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evice is playing and return the request with this bit and the error bit s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code. Requests that would not interrupt audio play may return without error 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ave this bit set when the drive is in audio play mode. Play mode can be term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aturely with a reset or STOP AUDIO request and a new request can be made at that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 this bit in each successive request, an Audio Q-Channel Info IOCTL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ell when play mode is comp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8, the done bit, is set by the device driver when the operation is finis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Write-protect vio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Unknown u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Drive not 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Unknown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CRC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Bad drive request structure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Seek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Unknown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Sector not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Printer out of pa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Write 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Read 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General fail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Invalid disk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values are valid command c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I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MEDIA CHECK (block devic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BUILD BPB (block devic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IOCTL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INPUT (rea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NONDESTRUCTIVE INPUT NO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INPUT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INPUT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OUTPUT (wri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OUTPUT WITH 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OUTPUT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OUTPUT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IOCTL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DEVICE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DEVICE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REMOVABLE MEDIA (block devic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OUTPUT UNTIL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 READ LONG                (NEW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  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  READ LONG PREFETCH       (NE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  SEEK                     (NE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2  PLAY AUDIO               (NE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  STOP AUDIO               (NE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4  WRITE LONG               (NE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5  WRITE LONG VERIFY        (NE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6  RESUME AUDIO             (NE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upported or illegal commands will set the error bit and return the error code for Un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This includes command codes 1, 2, 4, 5, 6, 8, 9, 10, 15, 16, and 129; and 11, 13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35 for systems that do not support wri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in the time since the last request to that device driver unit, the media has chang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will return the error code for invalid disk change and set the error b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.EXE will then decide whether to retry the request or abor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al CD-ROM device driver will read cooked Mode 1 data sectors using HSG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nd return appropriate values for the IOCTL calls. Most other features enh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r add useful capab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I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     DB   13 dup (0)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0         ; Number of units (must be 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End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Ptr to BPB ar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0         ; Block devic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ll is made only once, when the device is installed. INIT and a single IOCTL cal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header address are the only device driver calls that come directly from MS-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INIT function is called from MS- DOS, the number of units returned is 0, a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MS-DOS character devices. MSCDEX.EXE will get the number of units support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hea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must return the END ADDRESS, which is a DWORD pointer to the end of the po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evice driver to remain resident. Code and data following the pointer is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and then discarded. If there are multiple device drivers in a single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ing address returned by the last INIT call will be the one that MS-DOS uses,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mmended that all the device drivers in the file return the same address. The co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resident for all the devices in a single file should be grouped together low in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itialization code for all devices following it in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to BPB array points to the character after the "=" on the line in CONFIG.SY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this device driver to be loaded. This data is read-only and allows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an the invocation line for parameters. This line is terminated by a carriage retur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f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initialization, the device driver must set the device name field in the devic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rgument provided on the invocation line in CONFIG.SYS. The device driver mus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at the device_name command line argument is a legal 8-character filename and pa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8 characters with spaces (20H) when copying it to the device nam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 device number and number of units are both 0 for character de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(IOCTL Inpu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IOCT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CTLI    DB   13 dup (0)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0         ; Media descriptor byte from BP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Transfer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?         ; Number of bytes to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0         ; Starting secto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0         ; DWORD ptr to requested vol ID if error 0F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dia descriptor byte, starting sector number, and volume ID fields are all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address points to a control block that is used to communicate with the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The first byte of the control block determines the request that is being mad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code is reserved or the function not supported, then the device driv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error code for Unknown Command. If, for some reason, the device driver is not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cess the request at that time, it will return the error code for Drive Not Rea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 to Transfer                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5            Return Address of Devic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6            Location of 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?           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?            Error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9            Audio Channel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130            Read Drive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5            Device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4            Return Secto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5            Return Volum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2            Media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7            Audio Disk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7            Audio Track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11            Audio Q-Channel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13            Audio Sub-Channel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11            UPC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11            Audio Status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255        ?            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ddress of Devic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dr     DB   0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Address of devic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will fill the 4-byte field with the address of its device header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MSCDEX.EXE to locate the device driver's strategy and interrupt rout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Head   DB   1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Addressing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Location of drive 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will return a 4-byte address that indicates where the head is locat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be interpreted based on the addressing mode. (See function READ LONG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addressing mode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drive could provide this information by monitoring the Q-channel on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Stat   DB   3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N dup (?) ; Error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Error Statistics is not yet 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Channel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nfo   DB   4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; Input  channel (0, 1, 2, or 3) for output channel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; Volume control (0 - 0xff) for output channel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; Input  channel (0, 1, 2, or 3) for output channel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; Volume control (0 - 0xff) for output channel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; Input  channel (0, 1, 2, or 3) for output channel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; Volume control (0 - 0xff) for output channel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; Input  channel (0, 1, 2, or 3) for output channel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; Volume control (0 - 0xff) for output channel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present settings of the audio channel control set with the Au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Control Ioctl Write function. The default settings for the audio channel control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input channel to be assigned to its corresponding output channel (0 to 0, 1 to 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 and for the volume control on each channel is set at 0x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Drive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vBytes  DB   5 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 ; Number bytes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128 dup (?); Read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eturned from the CD-ROM drive itself can be read using this function. The number-byte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ield returns the length of the number of bytes read, which will not exceed 128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. If more than this needs to be returned, the call will be repeated until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is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and content of these bytes are entirely device and device driver dependent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provided to allow access to device- specific features that are not add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ny other portion of the device driver sp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Stat   DB   6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Device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will return a 32-bit value. Bit 0 is the least significant bit. The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pret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0    Door 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Door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0    Door lo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Door unlo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0    Supports only cooked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upports cooked and raw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0    Rea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Read/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0    Data rea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Data read and plays audio/video tra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0    No interle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upports interle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0   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0    No prefe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upports prefetching requ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0    No audio channel manip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upports audio channel manip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0    Supports HSG addressing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upports HSG and Red Book addressing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-31 0    Reserved (all 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Secto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Size  DB   7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Read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?         ; Secto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will return the sector size of the device given the read mode provi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CD-ROM, the value returned for cooked is 2048, and the return value  for 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235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olum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Size   DB   8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Volum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will return the number of sectors on the device. The size returned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lead-out track in the TOC converted to a binary value according to FRAME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C * 75) + (MIN * 60 * 75). A disc with a lead out track starting at 31:14.63 woul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lume size of 140613. The address of the lead-out track is assumed to point to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following the last addressable sector recorded on the dis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Chng   DB   9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Media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media check function (command code 1) is not performed on character devic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itional semantics that are not needed for CD-ROM device drivers. This is w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IOCTL request for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evice driver receives a call to see if the media has changed on that subuni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one of the following valu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Media not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Don't know if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(0FFh)  Media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river can assure that the media has not been changed (through a door-lock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ock mechanism), performance is enhanced because MSCDEX.EXE does not need to re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OC and invalidate in-memory buffers for each directory access. For drives that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if the media has changed, CD-ROM device drivers can utilize the same soluti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pplied to floppy disks. In some floppy-disk device drivers, if the MEDIA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within 2 seconds of a floppy-disk access, the driver reports "Media not changed."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ghly recommended though that drives be able to detect and report media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rive can enforce a door lock mechanism so that the device driver is notifi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lock has been unlocked or the device driver is requested to do so by MSCDEX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o improve performance, the driver could return that the media has not change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ering to communicate with the physical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dia has not been changed, MSCDEX.EXE will proceed with the disk access. If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is "Don't know," or "Media changed," then MSCDEX.EXE will check to see if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hanged. It will  continue if it has not, and reinitialize what it knows about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h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for the device driver to do anything for the volume ID when th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han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Disk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Info  DB   10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Lowest track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Highest track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Starting point of the lead-out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OC (Table of Contents) information from the Q-Channel in the lea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indicating what the first and last track numbers are and the Red Book addres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-out track (PMIN/PSEC/PFRAME when POINT = A2). The first and last track numb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values and not BCD. It is recommended that the information for Audio Disk Info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Track Info should be read by the drive when the disc is initialized and made acce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river so that when these functions are called, the drive or driver do not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audio play to read them from the TOC. If the TOC is not made availab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and the driver must obtain the information itself from the lead-in track, th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ead and and attempt to cache the disk and track information during the Audio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command and invalidate this information only if the media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Track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oInfo   DB   11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Track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Starting point of the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Track contro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a binary track number, from within the range specified by the lowe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st track number given by the Audio Disk Info command, and returns the Red Book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tarting point of the track and the track control information for that track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control information byte corresponds to the byte in the TOC in the lead-in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two 4-bit fields for CONTROL and ADR in the entry for that track. Th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in the most significant 4 bits and the ADR information is in the lower 4 b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ck control information is encod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x00000  - 2 audio channels without pre-emph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x10000  - 2 audio channels with pre-emph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x00000  - 4 audio channels without pre-emph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x10000  - 4 audio channels with pre-emph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x00000  - data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x10000  -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x0000  -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0x0000  - digital copy prohib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1x0000  - digital copy permi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Q-Channel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nfo     DB   12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CONTROL and ADR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Track number (TN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(POINT) or Index (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unning time within a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(MI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(SE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(FR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(ZER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unning time on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(AMIN) or (PMI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(ASEC) or (PSE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(AFRAME) or (PFR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nd returns the most up to date Q-channel address presently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not interrupt the present status of the drive as one of its intended purpos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nitor the location of the read head while playing audio tracks. This function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id information even when no audio tracks are being played and the hea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ary. The fields returned correspond to the data that is stored in the Q-channe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Red Book. The values in MIN-SEC-FRAME, AMIN-ASEC-AFRAME and PMIN-PSEC-P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verted by the driver from BCD to binary so that minutes range from 0 to 59+,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 to 59, and frames from 0 to 74. The Control and ADR byte, TNO, and POINT/Index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ways passed through as they appear on the disc and are not converted. If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Q-channel information when ADR is not equal to 1, then when ADR is not equal to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en bytes of information are passed through unmodified to the cal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Sub-Channel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ChanInfo DB   13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Starting fram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Transfer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Number of sectors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a Red Book address for a particular frame (also known as a blo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) and copies 96 bytes of sub-channel information per frame for all the sector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sequentially at the transfer address given. Each 96 bytes of information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two sync patterns (S0 and S1) that head the subcoding block but only the the 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of subcoding symbols each with one bit of information for the eight different cha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-W) that follow them. P is the MSB, W is the LSB of each by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r is responsible for making sure that 96 * Number_of_sectors_to_read byt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the transfer address for the device driver to store the res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efinition and integrity restrictions for data received with this comm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according to the CD-ROM standard (Red and Yellow Boo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C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CCode   DB   14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CONTROL and ADR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7 dup (?) ; UPC/EAN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last 4 bits are zero; the low-order nibble of ; byte 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Z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A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UPC/EAN (Universal Product Code - BAR coding) for the disc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tored as a mode-2 (ADR=2) Q-channel entry. The UPC code is 13 successive B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(4 bits each) followed by 12 bits of zero. The last byte is the continuation of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de-1 though in the lead-in track (TNO=0) this byte is zero. If the CONTROL/ADR by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or if the 13 digits of UPC code are all zero, then either no catalog number was en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c or it was missed by the device driver. If the command is not supported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will return an error code of Unknown Command. If the command is supported but the di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have a UPC Code recorded, then the driver will return an error code of Sector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Status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Stat DB   15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?         ; Audio status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 0 is Audio Paused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s 1-15 are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Starting location of last Play or for next Re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Ending location for last Play or for next Re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dio Paused bit and Starting and Ending locations are those referred to in the RE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(IOCTL OUTPU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IOCT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CTLO    DB   13 dup (0)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0         ; Media descriptor byte from BP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Transfer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?         ; Number of bytes to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0         ; Starting secto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0         ; DWORD ptr to requested vol ID if error 0F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dia descriptor byte, starting sector number, and volume ID fields are all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address points to a control block that is used to communicate with the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The first byte of the control block determines the request that is being mad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Block is the number of bytes to trans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Code   Block           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1              Eject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2              Lock/Unlock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1              Rese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9              Audio Channel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?              Write Device Control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1              Close T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255  ?             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t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t          DB   0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will unlock the drive and eject the CD-ROM disk from the drive uni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will report as being open until the user has inserted a disk  into the drive un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the door. The status bit for door open can be monitored to determine when a disk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inse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/Unlock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Door  DB   1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Lock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function is received, the device driver will ask the CD-ROM drive to unlock or 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. If lock function is 0, the device driver will unlock the door. If lock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, it will lock the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Drv  DB   2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rects the device driver to reset and reinitialize the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Channel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nfo   DB   3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; Input  channel (0, 1, 2, or 3) for output channel 0 DB   ?     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control (0 - 0xff) for output channel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; Input  channel (0, 1, 2, or 3) for output channel 1 DB   ?     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control (0 - 0xff) for output channel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; Input  channel (0, 1, 2, or 3) for output channel 2 DB   ?     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control (0 - 0xff) for output channel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; Input  channel (0, 1, 2, or 3) for output channel 3         DB   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olume control (0 - 0xff) for output channel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tended to provide playback control of audio information on the disk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input channels on the CD-ROM to be assigned to specific output speaker conn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function is to allow two independent channels to be recorded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languages for exampleand to play back only one of them at a time or to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nipulate an audio signal so that the source appears to moveto make a sound se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from left to right for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channel 0 is the left channel, 1 is right, 2 is left prime, and 3 is right pr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Book specification allows for 4 audio channels. The two "prime" channels (2 and 3) ex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o to quadrophonic stere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udio volume setting of 0 means off. Drives that don't support 4 output audio cha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ignore output to channels 2 and 3. Assignment of input channels 2 and 3 to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0 and 1 may be treated as though the volume control for that channel is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that do not support variable audio control will treat a setting of 0 as off and 1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ff as on. Drives that support less than 256 volume settings will do their best to br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256 settings among the settings they can support. E.g. if there are 16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, then the first setting will cover 0x01-0x10, the second 0x11-0x20...the sixteen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f1-0xff. Drives that can't play a single channel in both must play only that one chan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 to suppress the other if possible. Drives that can't swap channels should 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that was moved in its normal chan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Device Control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vBytes  DB   4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N dup (?) ; Writ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provided to allow programs to talk directly to the CD-ROM drive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bytes are sent uninterpreted to the drive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and content of these bytes are entirely device and device driver dependent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provided to allow access to device- specific features that are not add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ny other portion of the device driver sp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Tray DB   5         ; Control block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the logical complement to the Eject Disk command. This command will instr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that can do so to close the door or tr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1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Read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L     DB   13 dup (0)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Addressing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Transfer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?         ; Number of sectors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Starting secto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Data read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Interleav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Interleave skip fa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 block is different from a normal character device READ to accommodate the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and different characteristics of CD-ROM de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dia descriptor byte, which has no meaning for character devices, is now the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field. The following values are recognized addressing m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HSG addressing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Red Book addressing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255 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addressing mode is the HSG addressing mode. Long (DWORD) address valu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logical block numbers, as defined by the High Sierra proposal. When Red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 is on, all disk addresses are interpreted as Minute/Second/Frame addres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Philips/Sony Red Book standard. Each of these fields is 1 byte. The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is the least significant byte of the address field, the "second" byte the next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, the minute byte the next, and the most significant byte of the 4-byte fiel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ed. These values are represented in binary rather th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CD format. For example, if we are referencing the sector addressed by minute 36,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, frame 12, the hex long value for this would be 0x0024180C. The relationship between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rra sectors and Red Book frames is described by the equ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= Minute * 60 * 75 + Second * 75 + Frame -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yte/sector count field becomes the number of sectors to read and the starting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expands from one word to two, which  means we can address up to 4 giga-sectors (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terabytes). The DWORD ptr for requested volume ID is eliminated and MSCDEX.EXE will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of what volume is nee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.EXE handles buffering requests, but performance may be improved if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head or uses a sector caching scheme, given the slow seek times of CD-ROM driv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will use the prefetch function when it can to give hints to th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read mode field will be one of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Cooked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Raw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255 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ed mode is the default mode in which the hardware typically handles the EDC/ECC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returns 2048 bytes of data per sector read. When raw mode is set, th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all 2352 bytes of user data, including any EDC/ECC present independ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sector mode (Mode 2 Form 1 vs. Mode 2 Form 2). User programs will have to cons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nd allow enough room for buffer space when reading in raw mode as each sector re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up 2352 bytes of space. Drives that cannot return all 2352 bytes will return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and leave blank what they cannot. For example, drives that can return all 2336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e 16 byte header will leave a space in the first 16 bytes where the header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so that the sectors align on 2352 byte boundaries. Drivers should do what they ca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s much of the user data per sector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interleave parameters are for drivers that support interleaved reading. If th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interleaving, these fields are both ignored. If it does, interleav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consecutive logical blocks or sectors that are stored sequentially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ave skip factor is the number of consecutive logical blocks or sectors that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interleaved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LONG PREFE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1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ReadLP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LPre  DB   13 dup (0)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Addressing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0         ; Transfer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?         ; Number of sectors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Starting secto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Read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Interleav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Interleave skip fa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similar in form to READ LONG, but control returns immediatel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process. The device driver is not obligated to read in the requested sectors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nstead consider the request for these sectors as hints from the operating syste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likely to be needed. It is recommended that at a minimum, the driver see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provided. The attribute in the device status for prefetching is used to distingu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that do more than just seek to the given location. The requests are low prior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emptible by other requests for service. A READ LONG PREFETCH with 0 number of secto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should be treated as an advisory seek, and the driver can, if it is not busy,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to the starting sector. Since prefetching requests are advisory, there will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difference between a device driver that supports prefetching from one tha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, except in terms of performance. The transfer address is not applicable for this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river is not meant to transfer any data into the user address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1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SeekRe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Req   DB   13 dup (0)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Addressing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0         ; Transfer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0         ; Number of sectors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Starting secto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returns immediately to the caller without blocking and waiting for the seek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. The number of sectors to be read and the transfer address are ignored. SEE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relocate the head in order to begin playing audio or video tracks, or in anticip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ding in a particular region on the disk. Further requests for disk activity will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given SEEK is completed. This seek is not advisory and the head must mov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lo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U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1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PlayRe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Req   DB   13 dup (0)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Addressing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Starting secto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Number of sectors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cause the driver to play the selected audio tracks until the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have been exhausted or until play is interrupted with a AUDIO STOP request.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immediately to the caller. Monitoring the busy bit in the status word will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rive is presently playing audio and also when the play request is comp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AU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1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StopPlayRe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layReq    DB   13 dup (0)     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cluded to interrupt the drive unit when it is currently in play mode.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opping point it reaches, the drive will discontinue playing and process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. If the drive is not currently playing or does not support playing, this reque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 AU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1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ResumeRe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Req DB   13 dup (0)     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sume playing audio tracks when play has been interrupt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AUDIO command. Its behavior should correspond to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, NEW DISC, PLAY/RESUME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= FALS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d  = FALS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startloc = 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endloc   = 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_AUDIO(startloc, endloc)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lay(startloc, endloc) != SUCCESSFUL)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= TRU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d = FALS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startloc = startl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endloc = endl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no erro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AUDIO()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laying)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startloc = present q-channel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= FALS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d = TRU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top() == SUCCESSFU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no erro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= FALS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d = FALS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startloc = 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endloc = 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no erro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_AUDIO()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aused)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lay(last_startloc, last_endloc) != SUCCESSFU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= TRU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d = FALS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no erro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laying flag corresponds to the state that should be reported by the busy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tatus word in the request header when the drive is in audio play mode. The p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corresponds to the Audio Paused bit and last_startloc and last_endloc correspon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ending location in the Audio Status Info IOCT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13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Wri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L    DB   (dup 13 0)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Addressing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Transfer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?         ; Number of sectors to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Starting secto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Write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Interleav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Interleave skip fa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will copy the data at the transfer address to the CD RAM device at the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. The media must be writable for this function to work. Data is written sect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, depending on the current write mode and the interleave parameters.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recognized as valid write m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Mode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Mod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Mode 2 Form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Mode 2 Form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255 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in Mode 1 is the default and must be supported. If the device driver suppor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odes, then they can be used. If Mode 0 is used, the transfer address is ignor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ctors are written with zeroes. If the current write mode is Mode 1 or Mode 2 Form 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ector will consist of 2048 bytes of data located sequentially at the transfer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write mode is Mode 2 Form 2, the device driver will expect 2336 bytes of data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at the transfer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LONG 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1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WriteL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LV   DB   (dup 13 0)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Addressing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Transfer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?         ; Number of sectors to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?         ; Starting secto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Write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Interleav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?         ; Interleave skip fa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dentical to WRITE LONG, with the addition that the device d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verifying the data written to the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Flus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I         DB   13 dup (0)     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that the device driver free all input buffers and clear any pending reque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Flus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O         DB   (dup 13 0)     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that the device driver write all unwritten buffers to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 = 13,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BX = DevOpen, Dev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pen   DB   13 dup (0)     ; Reques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device driver to monitor how many different callers are currently using the C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device driver. All new device drivers should support these calls even if nothing is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