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oc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This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nual describes release 4.00 of the utility ADoc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(c)1990-1994 by Denis GOUNELLE, any commercial usage or  sell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written authorization is  strictly  forbidden.  You  can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this 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fi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s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don't charge more than $6 for cop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pite of several tests, no warranty is made  that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ADoc. YOU USE THIS PROGRAM AT YOUR OWN RISK. In no event wi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amage, direct or indirect, resulting of the use of 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X is (c)1987 by William Haw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acker 2.3b is (c)1989 by PowerPeak and Nico 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acker Pro 3.0b is (c)1990 by PowerPeak and U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owerpacker.library" library is (c)1990 by Nico 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qtools.library" library is (c)1990 by Nico 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gt;&gt;&gt; CLOSE THIS WINDOW TO CONTINU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2 is a new release of ADoc, fully rewritten in order 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mitations and add several improvements. Note  some 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se particularly at argument level. This program works equally  under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.0 system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 is  an  utility  that  allows  you  to  manage  all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s on any subject. It is able to automatically  start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ord selected by a mouse click, and to work on  several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t the same  time.  ADoc  can  also  use  straight  the  AutoDo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files, as well as "PowerPacker"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iticisms and suggestions will always be welcomed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. GOUNELLE 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7, rue Jules GU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5400 FLEURY-LES-AUB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send a message to  the  following  Internet  addres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unelle@alphanet.ch". Note that this mailbox is not mine, so  pleas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hort messages. As I don't have direct access to  the  messages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an answer before a dozen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s to Jean-Yves PROUX and Helmut J. ESENWEIN for their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to Reza ELGHAZI for his help concerning AmigaGuide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on HEWINSON who translated in English the  "amiga.doc"  fil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ean-Philippe RAPP for his ideas and his help concerning  Auto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needs "reqtools.library" (version 2.0c or higher) to  r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copy this file in your "LIBS:" directory, if not yet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is now localized, so it  can  adapt  itself  to 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All you have to do is to copy  the  good  catalog  fi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rresponding to your  language.  For  exemple,  if  you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 is    french,    copy    the    "fran�ais.catalog"    into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:Locale/Catalogs/Fran�ais" directory, under the name "ADoc.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rman catalog was translated by Stefan SALE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oesI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works on documentation files, combined with a keyword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amed "term" in this doc). Every doc file has an index file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wanted terms nearly immediately. (Note :  as  a  result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hange a doc file, you'll have to rebuild  its  index  file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c is running, only is loaded in memory the index file. The nam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 will be the doc file name plus an ".index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reate your doc files with your favourite text editor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sist of a series of definitions and each definition has a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first, consider that the first two lines of a doc fil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(or in extreme circumstancies begin with a space or a tab 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of each term must be at column 1 and the text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ith a space or a tab character. Empty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erm can't be more than 32 character long and can't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or tabs : valid  characters  are  upper  or  lower 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, and accented letters (ASCII codes between 217 and 246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eded, you can extend this character set (see below AdvancedConcep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 amount for each file as well as the text  line  amou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rm are unlimited (or rather, this limit is so large  that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in memory long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ext line can't be more than 256 characters. In order to b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ts of your text, you can use the following ANSI 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C[1m  bold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C[3m  ital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C[4m 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C[22m boldf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C[23m ital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C[24m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C[0m  norm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ADocfrom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c can be run from Workbench or from the CLI. By default, the doc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iga.doc", but,  of  course,  in  both  cases,  you  can  specif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From the CLI, you can specify the following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B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ADoc to use the Workbench screen. When this argument is miss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c will open its own screen sized as the Workbench screen.  On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pening screen, ADoc will go automatically to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ADoc to use an interlaced screen. If you asked to use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 this one is not in interlaced mode, this  argume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TH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ADoc to use a n-planes screen (allowing 2^n colors). If  you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Workbench screen, this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ADoc to use a given font rather than the  default  one.  Nam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form &lt;FontName&gt;&lt;SizeY&gt;, for ex. "topaz8". ADoc is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non proportional font so long as its size is 8 at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Doc can't open the requested  font,  it  will  attempt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ne. If this font doesn't suit or ADoc can't open  it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access the topaz8 font. If it fails, ADoc will e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ADoc the only operation to do is to create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ADoc not to display a text combined  to  the  "AboutThisDoc" 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ing. Usually, each time ADoc opens a file, it  loo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outThisDoc" term in this file, and then, if this one exists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text and waits for user to  close  the  window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ADoc to go in AREXX mode. More information on how to use ADoc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XX in TheAREXXMod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ADoc to open only one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 ADoc  not  to  differentiate  lower  and  upper  characters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files. This only will concern files whose name is gi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ADoc not to sort the indexes of files whose name is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IZ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the tab size for the files whose  name  is  specified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Default size is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rgument will be considered as a doc file name to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everal files, by separating their names by spaces  or  comma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"ADoc file1 file2" or "ADoc file1,file2"). You can mix  file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ut let us remember that NOCASE, NOSORT, and  TABSIZE  option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files you specified after these options. ADoc will open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given order. Unless you indicate one full path, firstly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oked for in the current directory, then in  the  "ADOC:"  on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directory name instead of file name, ADoc will open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 (apart from ".info" and ".index"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ADocFrom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orkbench, you can inwoke ADoc in several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 double-clicking  on  its  icon  (then  ADoc  will  us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double-clicking on one file icon having ADoc as default  tool 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EFAULT TOOL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clicking on icons of several files, holding down the SHIFT  ke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ing on the ADoc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ese cases, ADoc starts by looking into "TOOL TYPES"  fiel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con; this one may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NT=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TH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=[WBENCH][LACE][MAKEIDX][QUICK][AREXX][ONE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se options, see the  RunningADocfromCLI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ption names must be separated by a "|" sign.  After  that,  ADo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doc files you specified; it will open them  as  it  does  from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t examines the "TOOL TYPES" field  of  each  icon.  This  fiel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SIZE=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=[NOCASE][NO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more  information  about  these  options,  see  the  RunningADocfrom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Note these three options only will concern the  fil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 explained above, ADoc starts by opening som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, ADoc attempts as well to open the index file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oc file. If you didn't specified any file to open, ADoc will  loo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DocFile" variable is defined : if so, it's value is  used 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Otherwise, the default file  name  is  "Amiga.doc".  You 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 names is the "ADocFile" variable, just  as  from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ample: setenv ADocFile "exec.doc dos.doc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Doc can't find the index file, it will offer to  create 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fuse, this doc file will not be usable but, in spite of it, ADo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opening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Doc detects a doc file was changed after an index  was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ffer to update the index file. If you refuse, in spite of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file will be opened but later ADoc will be able to detect errors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ents was changed. Note the date of index file cre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all files are opened, ADoc will display a requester;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term list of first open file. We'll describe how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in the TheTermReques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erm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erm can be pointed out by a mouse click on it. Now this  te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a different colour. If you click  a  second  time  on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 is  switched  off  and  ADoc  displays  in  a  window  the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at term. I'll  describe  how  to  use  these  window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ToManageWindow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hoose a term, you can use the keyboard too.  If  you  pr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 key letter will be added to the current "prefix"  (display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below the term list), and ADoc will display the list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erm that begins with this prefix. ADoc will complete this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possible. If you press the &lt;BACKSPACE&gt;  key  (above  the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), the last prefix character will be deleted and the lis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If you press the &lt;RETURN&gt; key, ADoc will display the tex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 term  that  begins  with  this  prefix.  Note  ADoc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e upper and lower letters when the  current  file  i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NOC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lose  the  requester  without  selecting  a  term  bot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ESC&gt; key and by clicking in the close  gadget  either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open at this time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fact, a term requester can allow you to select from  among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: the term list of the current file, the list of the opened files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veral opened files) and the list of terms that ADoc foun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search operation (provided a search was made  before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bottom, on the right corner of term  requester,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showing what a list is displayed : term list (T), file list (F)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und terms 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ass from a list to another, click the right mouse butto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of the &lt;SHIFT&gt; keys, or press the &lt;TAB&gt; key. When the file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you select a file in this list, ADoc returns automatic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list and displays the list of term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window is open, the term  requester  has  a  menu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window     see TheSpecialMenu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see the Search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ify         see the TheProjectMenu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this one allows to quit 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Manag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 select  a  term,  ADoc  opens  a  window 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ext. When a term is defined several times either i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in several different files, all text lines will be joined in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ed in one window. The window height is dependent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Doc must display. If there are too many lines, only  the  firs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ADoc will add two arrow  gadgets  (on  the  right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) for scroll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you can have several windows opened at the same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, the window which was activated  when  opening  a  new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the "parent window" of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these windows have standard close,  dragging, 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, and sizing gadgets. If you change the size  of  a  window,  ADoc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will add or remove automatically the arrow gadgets. Each window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enus too : there are "Project", "Tools"  and  "Special"  menus  (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se  ones  in  TheProjectMenu,  TheToolsMenu  and  TheSpecia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below). Finally, note ADoc recogniz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           list keys and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            clos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         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  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PACE       open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-UP        previ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-DOWN     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click on a word, this one will be displayed in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. If you click again on the same word, ADoc will  automaticall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he corresponding term in  all  open  files.  If  this 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lashes, otherwise a new window will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Proj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up the term requester (see above TheTerm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text contained in the active window. Note : the possibl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will be correctly interpreted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o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Doc sleeping : if ADoc opened its own screen, this  o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, all the windows will be switched off and then ADoc will  op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window on the left top corner in the Workbench's  scree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close gadget of this window, ADoc will ask you  to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fore you abort. For "awaking" ADoc, activate this window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ADoc keeps in memory all the text lines to be  able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quickly all the windows when it would be awaken. The one drawb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possible memory will not be freed, so, when  you  ask  ADo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ify itself, ADoc will ask you if you want to close all  wind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ay yes, the memory will be completely freed and when ADoc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ken, it will bring up the term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ome useful keys and their meaning (same as pressing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ome infos about ADoc. Click inside this window or press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to quit ADoc (asks you to confirm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ool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o use ADoc in a already open screen (for ex.  that 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). Only you need to move the screen -where you want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c- in front of any screen, drag it down to unfold  the  scree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c is. Now, select this item : ADoc will close all  the  ope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open these ones in the fore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#[1m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you'll have a "Guru"  if  the  screen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d ADoc is closed before you  quitted  ADoc  (or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e on another screen). 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is command will not work if you did not specify a font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ningADocfromCLI section)  and  the  font  of  your  fron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o close all the windows at the same time. After it asked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, ADoc will close every window and display the term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o start searching (see the Search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account of avalaible files and terms, just as th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windows and displayed  lines.  To  continue  click  on  the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pecia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o open an additional doc file. A file requester is brought up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specify what a file mus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o close the current file (i.e. the file where is define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active window). After it asked  you  to  confirm,  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lose all the windows relied to this file and will close 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work only if at least two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is option is selected, ADoc will open only one window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xt lines, ADoc has the capability  to  search  up  to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simultaneously and display then the list of the relied  ter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he "Search" item in the "Tools" menu, a window  is  switch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ur string gadgets. You have also an "CANCEL" gadget,  to  ab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 "OK" gadget, to start your search, and an "Options"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 = U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ADoc not to differentiate upper and lower letters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ADoc is looking for all terms containing one  of  th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troduced. On the contrary, this item  allows  you  to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contaning ALL string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 ADoc to search in all open files, not only i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start your search, a requester appears. The  "Stop" 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break this search. As soon as the search finished,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if no term was found. Otherwise, the term requester will  be 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will display a list of found terms. That list is sorted, and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ntil you stard a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v4.00, you can associate  an  IFF  picture  to  a  te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be loaded at the same time as the text, and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window. In order to use this fonctionnality, you  jus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special line in the term's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doc@&lt;position&gt; &lt;picture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osition&gt; is "top", "bottom", "left" or "right". The pictur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given border. For example, if you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doc@right doc:exec/schema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"doc:exec/shema1.pic" will be displayed next to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is able to load  pictures  in  a  different  screenmod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numbers than  the  current  screen.  The  screen's  palett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ith the picture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lease 1.40 of ADoc introduced the concept of aliases,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ner to associate a same text to several terms, without having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several times. An alias definition follow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1 alias 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of "name2" must, as  for  any  term  definition,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ne. There must be at least one space or tabulation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 The word "alias" must be in lower case characters. The effec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inition is that when the user will ask to get the  "name1"  term,  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display the "name2" term instead. Aliases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requester, and in the search function. You must be aware that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* recursivity check between aliase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pplication of aliases could be the documentation of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: often  you  will  define  several  functions  together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, you can allow  access  to  the  definition  by  the  nam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but the text is defin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can combine automatically several doc  files.  For  that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pecify the name of file(s) to be combined, in the first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you want associate them with. If this line  is  empty  or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ace or tab, its contents will be ignored. File  names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paces or commas. You can indicate a directory  name;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ll the files of that directory will  be  opened  (except  ".info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index"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tend the character set you can use in a term,  it's 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dditional characters in the second line of your doc fil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empty or begins with a space or tab, its contents will 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ll characters of that line (up to first  space,  tab,  sla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feed) will be added to the default character set. Note 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xtension only will concer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 has  the  possibility  to   load   directly   any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Packer" file, providing you have set up "powerpacker.library"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: directory. It's not necessary (but recommended) to  create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you compress a doc file. ADoc will refuse to load  an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Doc has decompressed  a  file,  this  will  be  copi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n the "T:" directory. So, using compressed files  can 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ory problems, especially if you put T: directory in your RAM: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mporary file will be deleted when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REX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always  opens  a  compatible  AREXX  port,  named  "ADoc_re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this port are waited for at the same time as Intuition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ext windows, and can take the following fo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           quit 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         bring up the term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CREEN         ADoc moves all it's windows to the fro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FRONT         put ADoc screen in front of all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BACK          put ADoc screen in back of all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term       start searching for a given term,  and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responding text if it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file       allows to open a other file while running 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turn code (RC variable) will be set to  zero,  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ases: bad request (return code  20),  "OPEN  term"  reque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rm" not found (return code 5), "request"  request  and  no  term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turn code 5). Here is an example asking for help for the term "alia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Ask for help for "alias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"ADoc_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IND 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RC = 5 THEN SAY "not found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quotes surrounding command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aunch ADoc with the option AREXX, the program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te different : once ADoc opened the doc file(s), it will not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requester but will display a message "Waiting for an AREXX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wait for messages on the AREXX port (or for CTRL-C  to  abort 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when the last window will be closed,  the  program  will  no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but go back waiting for AREX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_file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can recognize and use the AutoDocs  files  from  Commod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ases, no change are needed, but it  is  recommended  to  verif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you must have at least two empty lines at the beginn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le of contents and every term must start at colum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ome cases, you won't find empty  lines  at  the  beginn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will begin at column 2 and will be preceded by a "form feed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CTRL-L). The program "AutoConvert", distributed with ADoc,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onvert those files into a correct format (Note :  this 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used from CLI). In all other cases, you'll  have  to  conver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_file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c can now recognize AmigaGuide files, build  their  index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their contents. The different syntaxes of the "@node"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andl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node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node name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ter case, an "name" alias is automatically defined for the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. The "@title" directive is also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Doc doesn't handle spaces in term names, they  ar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characters. Links within text are displayed in boldface. 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uncated to 32 characters, some links may fail. Note that ADoc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les link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@{"foo" link help:general/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llow  such  links,  delimiters  are  automatically  set  to  ":/.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Gu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Doc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n error occurs,  ADoc  displays  in  a  small  window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, a filename) and an error code. This  one  is  either  an 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or an internal code. In the first case, see your AmigaDO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use the command "Fault") to have more information on this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he internal error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     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2   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3      file is wrong (bad forma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4      file is compressed and there is no "powerpacker.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5      a problem occured while de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6      bad pictu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7      error while load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