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 8meg ram expander  (C)1991 Silicon Synaps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John Kamchen  Support BBS: (204) 589-1078  Wpg,MB Canada Nov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ShareWare. If you build it, and it works (why would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ing $20 along my way would help pay for future projects as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e. The addres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y prices dropping every day, a fully expanded Amiga looks bet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If you shop around, you can get a 1meg simm for less than $4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 8meg system will set you back $320. Not that bad, considering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hat would have got you only 2 megs. But you need more than just 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a RAM CARD (duhh). These days, you have a big selectio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GVP, IVS, ICD to name a few. Some are simply RAM cards, som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host as well. My GrandSlam cost $300, a Meta4 about $175, DataFly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25. Now you can build your own 8meg expander for less than $1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p around, you can get all the interface and control chips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 ($4.98 to be exact). The parts list shows prices from Active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nd whatever jacks the price up a few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1   74ls138   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2 - U6   74ls157 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U7 - U8   74ls245 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9   74ls14   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0   74hc08   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1   74ls32   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pling caps 11 x .1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PU accesses the area from $20000 to $9FFFFF, U1 decodes A21-A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4 possible bank select signals. About 58ns after _AS goes low, _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o low. Depending on what kind of access it is (WORD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 one or two _CAS lines will go low either 94ns (READ) or &gt;100ns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_AS low. Remember that on the 68000, _UDS/_LDS go low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AS for a READ, but are delayed for a WRITE. That is why they go thru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tes (U11). This ensures that _CASxx will fall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_AS goes high at the end of the cycle, _CASxx goes high first, then _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M memory is being used in _CAS before _RAS refresh mod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_CAS is brought LOW about 20ns before _RAS, the DRAM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at row to refresh. Only 64k x 4, 256k x 4 and 1meg x 1/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Otherwise, there would need to be counters and stuff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5 more chips. When the CPU accesses CHIP ram ($0 to $1FFFFF), Y0 of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LOW. This is the signal that says 'Time to refresh, cuz we ain't gonn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this cycle'. All _CASxx lines will come low 72ns after _A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_RAS LOW 100ns after _AS LOW. So the time diff between _C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RAS is about 28ns, within the 20ns min parameter. The chip is kept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the cyc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uses D0-D15, A1-A23, R/W, _AS, _UDS and _LDS. All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the expansion port of the 500, or CPU/Zorro slots on a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0 owners ,this board could also be placed under the 68000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expansion port for better things. As long as you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th, there should be no problems. My proto-type board with 2me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00ma while running Memory_Doctor, and 169ma just sitting t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. It uses ALOT more than my GrandSlam (90ma) for refre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using custom chips and they are. For a 500 supply, 8meg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t can handle, so consider buying a 150-200w switching supply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ype will do since they cost half as much as a '500 specific' su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M sockets cost ALOT of bucks, so you may want to spend a $1 more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P ram (with the pins). Those can fit into normal IC sockets (Jus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, 8megs of SIPP sockets cost $21, while 12 20pin socke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). The SIPPs will tend to sit in at an angle, so fashion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for them. If you use SIPP ram, the board won't fit inside a 5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rofile SIMM sockets just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xact same parts that I have in the parts list. Don't sub an H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 All types have been chosen for their propagation times. Best pla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s Active Components. They are cheap, and always have good stoc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of people being charged upto $2 a chip at some other places (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, WES). Board layout isn't critical, but use some common sense,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ata and address lines together, and so forth. Wire wrapp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1meg by 8 (or 9, some place charge MORE for the 8bit sipp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x 8/9 sipps. To use the 256k, they must have only 2 chips on them (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9bit simm). Why?  The ones with 8 or 9 chips use 256k x 1 type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Those are fine in other ram expanders but not here. They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S before _RAS refresh. The 256k x 4 do, so that's what typ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| || || || || || || || |    |--------  --------  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| || || || || || || || |    |--------  --------  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uuuuuuuuuuuuuuuuuuuuuuuuu    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on't work!               These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 design will not configure on power up. A program called AutoAd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atch the expansion into the free memory pool.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is can be done during the startup-sequence. For floppy users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for the program. Unlike a PAL'd ram card, this one hard-wires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rea. The folowing are some examples of how to write the .a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00 3ffffe 0 Little         /* 2meg, using 1meg simm, in bank 1 &amp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0 9ffffe 0 BigBoy         /* 6meg, using 1meg simm, bank 2,3,4,5,6 &amp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00 27fffe 0 Expansion      /* 256k, using 256k simm, bank 1 &amp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0 47fffe 0 Expansion      /* 256k, bank 2 &amp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00 67fffe 0 Expansion      /* 256k, bank 3 &amp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0 87fffe 0 Expansion      /* 256k, bank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last 256k areas, you just added 2megs, although it's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56k sections in the expansion mapped area. This is a cheaper way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gs, since those 256k simms are CHEAP when bought used. I found that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nters seems to always have the right type of simm (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/Mac machines use _CAS before _RA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ix and match memory sizes, 2megs using 1meg simms, an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k using 256k simms. This list shows where your memory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1/8  Bank2/7  Bank3/6  Bank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$200000  $400000  $600000  $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  $27fffe  $27fffe  $67fffe  $67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  $3ffffe  $5ffffe  $7ffffe  $9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n .iff picture of where to place the parts and al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here and there for decoupling caps. There are also 2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ster format, which contain the actual artwork. Those can b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 LaserJet printed using BoardMaster. A good way to mount this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der 64 wires into the board, then solder your 68000 to those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nce). Jus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Silicon Synapse Electronics ShareWare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A.P.E.P.  (Simple Amiga Parallel Eprom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oftware/hardware combo. Program 2764-27128 21v/12.5v eprom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ort. Fairly simple project shows just how versitile the Amiga'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be! Includes complete schematics, SAPEP program &amp;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ech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1: Audio Sampler Fundamentals (includes demo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2: 8meg Ram for Amiga  (ignore this, new one this 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3: Eprom Programmer (Look for S.A.P.E.P., software/hardwa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4: Proto-Board for the Amiga  (a must have for any Amiga h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e ShareWare/PD files listed in this file, just send $2 (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) and your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Kam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ilicon Synaps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Matheson Ave.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Manitob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2W-0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Silicon Synapse Electronics BBS (204) 589-1078 12/24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e &amp; Brimstone BBS (204) 255-8824  12/24 24hrs Fido# 1:348:70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Kamchen  Nov.27  1991  3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