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d {r ett interface som g|r det m|jligt att koppla en billig PC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en Amiga 1000 eller Amiga 500. Tanken med IF:et {r att det ska 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gt och enkelt att bygga. D{rf|r finns det ingen AutoBoot eller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ligger iofs i kitets natur att det {r l{tt att bygga ut. Om n}gon g|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s} skulle jag vara intresserad av att f} veta d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bygg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:ets huvudsakliga uppgift {r att omvandla Amigans buss till en PC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tv{rtom. Lite bakgrund till metoden som f|ljer kan vara p} sin p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kontroller f|r en PC (t.ex Western Digital WX1) {r byggd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na p} adressen $0320 i PC:ns minne. Denna plats {r reserverad f|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inchesterkontroller. Hos Amigan finns det ett antal I/O utrymme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|rjan p} adress $E80000. N{r Amigan Bootar upp s} g}r den ut och k{nner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 som finns anslutet och talar om f|r respektive enhet var den ska ha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nnet. Dessa enheter kommer, innan de har blivit konfigurerade,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a p} just $E80000 och sedan bli flyttade till annan adress. Det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ligt att anta att just utrymmet runt $E80000 kommer att vara det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sist - tanken med kitet bygger p} att $E80000 {r ledigt n{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sedan startar upp. Vad vi beh|ver g|ra {r allts} att |vers{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20 till $E8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avkodningen l|ses med en AND-grind och en inverterare en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. Den signal (HDEN) som kommer ur Adressavkodaren (AEU) kommer att 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|g n{r de |versta fem bitarna p} adressbussen (A23 - A19) {r i tillst}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1101' - kvalifikationen f|r $E8XXXX. Denna signal inverteras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eras genom en OR-grind med *LDS. Detta betyder att n{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{mmer och n{r processorn f|rs|ker l{sa LSByte p} den adressen s}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n n{mnda grind att ge en l}g signal till tv} OR-grindar som sk|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delningen av I/O enligt PC-m|nster (se rit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} kontrollerns sida ska en del signaler kopplas till jord, +5v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v. Om det f|religger os{kerhet om vilken pinne som {r vilken s} 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er +12v som bara finns p} pinne 10 (p} undersidan av bu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 f|resl}r att man f|rs|ker koppla |ver minst tv}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dledningar fr}n Amigans buss (pinnarna 1 - 4 samt 85 {r jo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bussen). F|ljande pinnar i PC-kontakten jor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1 - A21, A24 - A25, A27 - A29, B1, B2, B10, B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} Amigan finns 5v p} pinnarna 5 och 6. F|ljande pinn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kontakten kopplas till +5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2 - A23, A26, B3, B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rollern kr{ver {ven +12v. Denna sp{nning hittar man p} pin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|ljande pinnar i PC-kontakten kopplas till +12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} 500:an finns {ven en -12v sp{nning. Den kan anv{ndas om man hitt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r som kr{ver denna sp{nning. De 500-{gare som befinner sig i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ittar var denna pinne finns i anv{ndarmanu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tersom PC-kontrollern har en egen buffer f|r sina dataledningar k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la Amigans databuss r{tt in i kontroll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     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        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  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ns adressledningar A1 och A2 m}ste ocks} kopplas f|r att datorn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a komma }t kontrollern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        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        A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idare i figuren f|r de signaler som m}ste skapas med log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arnas numrering p} Amigab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 {r ingalunda sj{lvklart hur Amigabussens pinnar numreras. H{r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 A1000 och A500 har sin numrering. I b}da fallen ses Amigan fr}n s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bussen. '####'-markeringen f|rest{ller sj{lva buss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+        &gt;  1 3 5 7 ... 81 83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 !oo   #####      ! Bak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+        &gt;  2 4 6 8 ... 82 84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500 har samma format och indelning som A1000-bussen. Det enda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jer {r att bussen sitter p} andra sidan av datorn samt l{gre n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nst}ende skiss ska allts} fram och bak byta plats (pinne 1 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erst l{ngst bak). H|jden {r viktig att t{nka p} n{r man bygger f|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:a - det kan bli n|dv{ndigt att palla upp datorn ann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