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r man kopplar in en h}rddisk till Am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an man s{tter ig}ng m}ste en boot-disk prepareras. Den ska, f|ru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n|dv{ndiga filerna, inneh{l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            kopieras till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d.device            "         DEV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:Startup-sequence m}ste ocks} {ndras. G|r en kopia av denna och {n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an orginalet till f|lja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 dh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c: dh0:c                 ; Alla dessa assign kan ers{t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s: dh0:s                 ; med kommandot defdisk dh0: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l: dh0:l                 ; detta finns tillg{ngl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libs: dh0: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devs: dh0:de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fonts: dh0: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sys: dh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s:startup-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{r detta {r klart kan vi b|rja med initieringsfasen. S{tt p} h}rddis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|rst, sedan datorn. H}rddisken genomg}r en egen startsekvens som inte 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 datorn att g|ra. N{r datorn fr}gar efter WorkBench matar D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isketten. Efter ett tag kommer ett f|nster upp och diskens l{s/skriv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a blinkar lite. [nnu ett tag senare kommer ett felmeddelande upp s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{ger 'Not a DOS disk in unit 1' - detta {r fullst{ndigt normalt och be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} att HD:n inte {r formatterad {n. Skriv 'prep' och v{nta p} att tex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Cylinders' skrivs, mata h{r in antalet cylindrar som finns p} driven. P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}gar efter fler parametrar vilka alla m}ste anges s} korrekt som m|jl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du har FastFileSystem s} brukar ett interleave p} 2 till 4 vara b{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rs b|r du ange ca 10. N{r Prep {r n|jd med dina data kommer den 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riva ut informationen p} HD:n. Nu m}ste Du ocks} editera i f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vs:mountlist'. Skriv 'ed devs:mountlist' och {ndra sedan v{rdena i f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} att de passar f|r dina |nskem}l. T.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 du har WorkBench 1.3 med FastFileSystem i L: kan denna pos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s:mountlist anv{ndas till att konfigurera en 900K stor partition p}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MB MFM-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0:    Device = ahd.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ystem = l:Fast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aces 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sPerTrack =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leav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Cyl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Cyl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 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Vec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MemTyp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 du inte har Fast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0:    Device = ahd.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aces 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sPerTrack =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leav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Cyl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Cyl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 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MemTyp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 {r alla inst{llningar klara och vi kan b|rja med formatteringsfa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an Du kan formattera m}ste dock AmigaDOS f} l{sa in den 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. Allts} - 'boota om' Amigan (CTRL + C= + AMIGA h}lls 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tidigt en sekund). N{r Amigan startar upp igen kommer samma medde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 f|rut att ges (vi har inte formatterat disken {n). Om du 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FileSystem skriv: 'format drive dh0: name Test ffs noicons' ann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rmat drive dh0: name Test noicons' och v{nta p} att disken formatter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rt. N{r '&gt;'-prompten kommer tillbaka stoppar du in de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 du fick n{r du k|pte din Amiga i df0: och skriver 'df0:c/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f0: dh0: all'. Nu kopieras alla filer p} din WorkBench till h}rddis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{r detta {r klart och allt har varit tyst och stilla i ca 5 sek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ar du in StartDisketten i df0: och bootar om. Om allt har g}tt 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r Amigan att f|rst l{sa in drivprogram fr}n StartDisketten och se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a fr}n h}rddisken. Prova att starta n}gra program och att skapa 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tek. Om allt st}r r{tt till kommer alla operationer att g} n{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a fort som p} ramdis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