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 {r ett program som st{ller in HD:ns parametrar. Anv{nds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en f|r att tala om f|r ahd.device hur disken ser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(F|r en 20MB MFM drive med 17 sektorer 4 huvuden 615 datasp}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{rden f|r din drive hittar du i drive- och kontroller manua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..Format 0...Write...Reset...Config...Init..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