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iga 'Boot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getting a number of inquiries from fellow Amiga users ab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with their Amigas when their Caplock key starts flashing, or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flashed odd colors, I decid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iga goes through a rather elaborate startup sequenc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diagnostic tests the Amiga goes through during each 'col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arm' boot. The following is a list of what happens during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'boo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lear all old data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able DMA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eck hardware (is the 680x0 work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ange screen color indicating pass/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erform checksum test of all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hange screen color indicating pass/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egin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heck RAM at $C0000..move SYSB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est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hange screen color indicating pass/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Check if software is coming i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Change screen color indicating pass/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Set up CHIP RAM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Check for any additional RAM and 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Turn on DMA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Start defaul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Check processor and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Check for an Exception (processor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If found, do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If not, normal 'bo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tests are running, the Capslock key will normally 'flash'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will cycle colors. The chart below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steps indicates both a 'normal' and an 'abnormal'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                    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en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Grey                           Red (indicates error in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Grey                          Green (error in CHIP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                              Blue (error in a Custom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ellow (680x0 found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on for several secs            One blink (ROM checksum 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wo blinks (RAM test 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ree blinks (Whatchdog 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ur blinks (A short exis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 lines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pecial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apslock 'blinks' are short in duration (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 and that your screen colors may falsely indicate a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 'warm' boot depending on what state the Amiga was 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. Its best to watch for these diagostic errors up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If your Amiga exhibits any of these errors frequent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to an Authorised Service Center for service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you will encounter is that you'll see a bright green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ot..this usually indicates that an addon RAM bo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ed in its socket properly. Try reseating it before you take it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ler. You may save yourself some money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