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541 / OC-118 Disk Driv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3</w:t>
        <w:tab/>
        <w:t>18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ver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1541 / OC-118 Disk Drive 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1541 / OC-118 Disk Drive 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as grabbed from "The anatomy of the 1541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har Englisch and Norbert Szczepano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from "1541 levyase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2Kb 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541 Disk Drive 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ber in brackets after description is the default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Command code for bu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ab/>
        <w:t>Command code for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</w:t>
        <w:tab/>
        <w:tab/>
        <w:t>Command code for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</w:t>
        <w:tab/>
        <w:tab/>
        <w:t>Command code for buff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</w:t>
        <w:tab/>
        <w:tab/>
        <w:t>Command code for buff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</w:t>
        <w:tab/>
        <w:tab/>
        <w:t>Command code for buffer 5 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6 - 07</w:t>
        <w:tab/>
        <w:t>Track and sector for bu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- 09</w:t>
        <w:tab/>
        <w:t>Track and sector for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- 0b</w:t>
        <w:tab/>
        <w:t>Track and sector for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 - 0d</w:t>
        <w:tab/>
        <w:t>Track and sector for buff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 - 0f</w:t>
        <w:tab/>
        <w:t>Track and sector for buff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- 11</w:t>
        <w:tab/>
        <w:t>Track and sector for buffer 5 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2 - 13</w:t>
        <w:tab/>
        <w:t>Disk ID,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- 15</w:t>
        <w:tab/>
        <w:t>Disk ID,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</w:t>
        <w:tab/>
        <w:tab/>
        <w:t>Header block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</w:t>
        <w:tab/>
        <w:tab/>
        <w:t>Header block: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</w:t>
        <w:tab/>
        <w:tab/>
        <w:t>Header block: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</w:t>
        <w:tab/>
        <w:tab/>
        <w:t>Header block: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b</w:t>
        <w:tab/>
        <w:tab/>
        <w:t>Not used (Disk Controller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</w:t>
        <w:tab/>
        <w:tab/>
        <w:t>Flag for disk change, drive 0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d</w:t>
        <w:tab/>
        <w:tab/>
        <w:t>Flag for disk change, drive 1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</w:t>
        <w:tab/>
        <w:tab/>
        <w:t>Flag for write protect sense, drive 0 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</w:t>
        <w:tab/>
        <w:tab/>
        <w:t>Flag for write protect sense,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0</w:t>
        <w:tab/>
        <w:tab/>
        <w:t>Drive 0 status (disk and step 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bit 7: Disk drive ready (1 = No, 0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bit 6: Read/Write head moving (1 = Yes, 0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bit 5: Motor on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bit 4: Switch off motor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1</w:t>
        <w:tab/>
        <w:tab/>
        <w:t>Drive 1 status (disk and step mo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</w:t>
        <w:tab/>
        <w:tab/>
        <w:t>Current track for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</w:t>
        <w:tab/>
        <w:tab/>
        <w:t>Flag for 1541 (0), 1540 (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t used (track for driv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4</w:t>
        <w:tab/>
        <w:tab/>
        <w:t>Scratch pad of GC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orage for BIN -&gt; GC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e</w:t>
        <w:tab/>
        <w:tab/>
        <w:t>Pointer for temporary storage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</w:t>
        <w:tab/>
        <w:tab/>
        <w:t>Buffer pointer for disk controller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inter: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2</w:t>
        <w:tab/>
        <w:tab/>
        <w:t>Pointer: *** activ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</w:t>
        <w:tab/>
        <w:tab/>
        <w:t>Pointer: *** ac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</w:t>
        <w:tab/>
        <w:tab/>
        <w:t>Pointer to last conver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</w:t>
        <w:tab/>
        <w:tab/>
        <w:t>Not used (decode error, G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</w:t>
        <w:tab/>
        <w:tab/>
        <w:t>Byte counter for GCR/BI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</w:t>
        <w:tab/>
        <w:tab/>
        <w:t>Not used (bit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</w:t>
        <w:tab/>
        <w:tab/>
        <w:t>Constant 7, ID mark for start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</w:t>
        <w:tab/>
        <w:tab/>
        <w:t>Constant 8, ID mark for start of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</w:t>
        <w:tab/>
        <w:tab/>
        <w:t>Parity fo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b</w:t>
        <w:tab/>
        <w:tab/>
        <w:t>Not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</w:t>
        <w:tab/>
        <w:tab/>
        <w:t>Not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d</w:t>
        <w:tab/>
        <w:tab/>
        <w:t>Mot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sk drive number, on 1541 alway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e</w:t>
        <w:tab/>
        <w:tab/>
        <w:t>Active drive (FF, if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</w:t>
        <w:tab/>
        <w:tab/>
        <w:t>Buffer number for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revious work place in queue (0 -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0</w:t>
        <w:tab/>
        <w:tab/>
        <w:t>Byte counter for GC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</w:t>
        <w:tab/>
        <w:tab/>
        <w:t>Number of next work in queue (0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</w:t>
        <w:tab/>
        <w:tab/>
        <w:t>Destination track (to move R/W head to)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</w:t>
        <w:tab/>
        <w:tab/>
        <w:t>Number of sectors per track for formatting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</w:t>
        <w:tab/>
        <w:tab/>
        <w:t>Temp. work area; Scratch pa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</w:t>
        <w:tab/>
        <w:tab/>
        <w:t>Work code temp.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</w:t>
        <w:tab/>
        <w:tab/>
        <w:t>Data block ID char, default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y changing this value, a data block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different ID. The value must be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8</w:t>
        <w:tab/>
        <w:tab/>
        <w:t>Counter for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imer: R/W head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9</w:t>
        <w:tab/>
        <w:tab/>
        <w:t>Stack pointer temp. storage [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a</w:t>
        <w:tab/>
        <w:tab/>
        <w:t>Step counter for hea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ues 0 - 127 move the head outside and valu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128 move towards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b</w:t>
        <w:tab/>
        <w:tab/>
        <w:t>? (Temp. storage)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c</w:t>
        <w:tab/>
        <w:tab/>
        <w:t>Last read sector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d</w:t>
        <w:tab/>
        <w:tab/>
        <w:t>Next sector</w:t>
        <w:tab/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 - 4f</w:t>
        <w:tab/>
        <w:t>Pointer to buffer for GCR-&gt;BIN conversion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</w:t>
        <w:tab/>
        <w:tab/>
        <w:t>Flag for GCR format (0=BIN, 1=GCR)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</w:t>
        <w:tab/>
        <w:tab/>
        <w:t>Current track number for formatting [FF]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- 55</w:t>
        <w:tab/>
        <w:t>Storage for 4 BIN bytes for GCR coding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 - 5d</w:t>
        <w:tab/>
        <w:t>Storage for 5 GCR byte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e</w:t>
        <w:tab/>
        <w:tab/>
        <w:t>Number of steps for head motor accelerating/decl.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f</w:t>
        <w:tab/>
        <w:tab/>
        <w:t>accelerating/decl. factor [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- 63</w:t>
        <w:tab/>
        <w:t>Pointer to routine for head movement [FA05]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</w:t>
        <w:tab/>
        <w:tab/>
        <w:t>Minimum number of steps [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 - 66</w:t>
        <w:tab/>
        <w:t>UI vector [$EB22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</w:t>
        <w:tab/>
        <w:tab/>
        <w:t>Flag: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</w:t>
        <w:tab/>
        <w:tab/>
        <w:t>Flag for disk initialisation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omatic disk initialisation if ID MISMATCH occurred (1 = no, 0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</w:t>
        <w:tab/>
        <w:tab/>
        <w:t>Step size for sector division [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ctor number interleave for SEQ files, default 10 (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a</w:t>
        <w:tab/>
        <w:tab/>
        <w:t>Number of read attempts [5]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b - 6c</w:t>
        <w:tab/>
        <w:t>Pointer: Start of Jump table for U commands [FFEA]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d - 6e</w:t>
        <w:tab/>
        <w:t>Pointer: Start of bitmap [0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f - 70</w:t>
        <w:tab/>
        <w:t>Pointer to address for M &amp; B commands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</w:t>
        <w:tab/>
        <w:tab/>
        <w:t>Temp.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</w:t>
        <w:tab/>
        <w:tab/>
        <w:t>Temp. work area [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</w:t>
        <w:tab/>
        <w:tab/>
        <w:t>Temp.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</w:t>
        <w:tab/>
        <w:tab/>
        <w:t>Temp.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5 - 76</w:t>
        <w:tab/>
        <w:t>Indirect pointer [0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7</w:t>
        <w:tab/>
        <w:tab/>
        <w:t>Listener address (Device number + $20) 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</w:t>
        <w:tab/>
        <w:tab/>
        <w:t>Talker address (Device number + $40) [4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</w:t>
        <w:tab/>
        <w:tab/>
        <w:t>Flag: Activ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a</w:t>
        <w:tab/>
        <w:tab/>
        <w:t>Flag: Active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b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c</w:t>
        <w:tab/>
        <w:tab/>
        <w:t>Flag for ATN from serial bu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T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d</w:t>
        <w:tab/>
        <w:tab/>
        <w:t>Flag for ATN on serial b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e</w:t>
        <w:tab/>
        <w:tab/>
        <w:t>Last hand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f</w:t>
        <w:tab/>
        <w:tab/>
        <w:t>Drive number (on 1541 always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</w:t>
        <w:tab/>
        <w:tab/>
        <w:t>Curren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</w:t>
        <w:tab/>
        <w:tab/>
        <w:t>Curren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</w:t>
        <w:tab/>
        <w:tab/>
        <w:t>Channel number (Logical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</w:t>
        <w:tab/>
        <w:tab/>
        <w:t>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</w:t>
        <w:tab/>
        <w:tab/>
        <w:t>Original Secondary address [6F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</w:t>
        <w:tab/>
        <w:tab/>
        <w:t>Current Data byte [3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6 - 8a</w:t>
        <w:tab/>
        <w:t>Tem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b - 8e</w:t>
        <w:tab/>
        <w:t>Work storage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sult,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f - 9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4 - 95</w:t>
        <w:tab/>
        <w:t>Current buffer pointer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inter: Directory buffer (02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6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 - 9a</w:t>
        <w:tab/>
        <w:t>Pointer: Next byte in buffer 0 [0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b - 9c</w:t>
        <w:tab/>
        <w:t>Pointer: Next byte in buffer 1 [0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d - 9e</w:t>
        <w:tab/>
        <w:t>Pointer: Next byte in buffer 2 [0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f - a0</w:t>
        <w:tab/>
        <w:t>Pointer: Next byte in buffer 3 [0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1 - a2</w:t>
        <w:tab/>
        <w:t>Pointer: Next byte in buffer 4 [0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3 - a4</w:t>
        <w:tab/>
        <w:t>Pointer: Next byte in command buffer [0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5 - a6</w:t>
        <w:tab/>
        <w:t>Pointer: Next byte in error message buffer [02D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a7 - ad</w:t>
        <w:tab/>
        <w:t>Table: Non-active channel numbers for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e - b4</w:t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5 - ba</w:t>
        <w:tab/>
        <w:t>Table: Record # low , block #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b - c0</w:t>
        <w:tab/>
        <w:t>Table: Record # high, block #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 - c6</w:t>
        <w:tab/>
        <w:t>Write pointer for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able: next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7 - cc</w:t>
        <w:tab/>
        <w:t>Table: Record length for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d - d2</w:t>
        <w:tab/>
        <w:t>Table: Sid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3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4</w:t>
        <w:tab/>
        <w:tab/>
        <w:t>Pointer in record for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5</w:t>
        <w:tab/>
        <w:tab/>
        <w:t>Sid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</w:t>
        <w:tab/>
        <w:tab/>
        <w:t>Pointer to data block in sid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7</w:t>
        <w:tab/>
        <w:tab/>
        <w:t>Pointer to record in R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8 - dc</w:t>
        <w:tab/>
        <w:t>Director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d - e1</w:t>
        <w:tab/>
        <w:t>Index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- e6</w:t>
        <w:tab/>
        <w:t>Default disk drive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7 - eb</w:t>
        <w:tab/>
        <w:t>File type (wild cards, @,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c - f1</w:t>
        <w:tab/>
        <w:t>File type 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2 - f7</w:t>
        <w:tab/>
        <w:t>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</w:t>
        <w:tab/>
        <w:tab/>
        <w:t>Flag for 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9</w:t>
        <w:tab/>
        <w:tab/>
        <w:t>Current work (Buff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a - fe</w:t>
        <w:tab/>
        <w:t>Last us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</w:t>
        <w:tab/>
        <w:tab/>
        <w:t>Flag: FF = drive 0 not ready (No disk), 00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Flag: FF = drive 1 not ready (No disk), 00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</w:t>
        <w:tab/>
        <w:tab/>
        <w:t>Format marker,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OS version (from track 18 sect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2</w:t>
        <w:tab/>
        <w:tab/>
        <w:t>Format marker,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- ff</w:t>
        <w:tab/>
        <w:t>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6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a</w:t>
        <w:tab/>
        <w:tab/>
        <w:t>Buffer for GC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0 - 29 </w:t>
        <w:tab/>
        <w:t>Buffer for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a</w:t>
        <w:tab/>
        <w:tab/>
        <w:t>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022b - 2d</w:t>
        <w:tab/>
        <w:t>Array: Logical index (L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rray of status bytes for each channel (second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FF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81 =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41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01 =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2b</w:t>
        <w:tab/>
        <w:tab/>
        <w:t>Logical index,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c</w:t>
        <w:tab/>
        <w:tab/>
        <w:t>Logical index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d</w:t>
        <w:tab/>
        <w:tab/>
        <w:t>Logical index,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2e - 43</w:t>
        <w:tab/>
        <w:t>Last read/written byte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 - 49</w:t>
        <w:tab/>
        <w:t>Pointer: Last char 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ints to the last character read/written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a</w:t>
        <w:tab/>
        <w:tab/>
        <w:t>Type of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</w:t>
        <w:tab/>
        <w:tab/>
        <w:t>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c</w:t>
        <w:tab/>
        <w:tab/>
        <w:t>Temp. channel number (second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d</w:t>
        <w:tab/>
        <w:tab/>
        <w:t>Current work with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e</w:t>
        <w:tab/>
        <w:tab/>
        <w:t>Work area to find the bes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f - 50</w:t>
        <w:tab/>
        <w:t>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</w:t>
        <w:tab/>
        <w:tab/>
        <w:t>Flag: BAM changed,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</w:t>
        <w:tab/>
        <w:tab/>
        <w:t>Flag: BAM changed,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3</w:t>
        <w:tab/>
        <w:tab/>
        <w:t>Flag for directory entry found (FF = Not found, 00 = Found)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</w:t>
        <w:tab/>
        <w:tab/>
        <w:t>Flag for directo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</w:t>
        <w:tab/>
        <w:tab/>
        <w:t>Flag: Wai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</w:t>
        <w:tab/>
        <w:tab/>
        <w:t>Last us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</w:t>
        <w:tab/>
        <w:tab/>
        <w:t>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</w:t>
        <w:tab/>
        <w:tab/>
        <w:t>Track of sid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</w:t>
        <w:tab/>
        <w:tab/>
        <w:t>Sector of sid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b - 5f</w:t>
        <w:tab/>
        <w:t>Last work (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- 65</w:t>
        <w:tab/>
        <w:t>Directory sector (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6 - 6b</w:t>
        <w:tab/>
        <w:t>File's index in directory (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c</w:t>
        <w:tab/>
        <w:tab/>
        <w:t>Counter for LE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d</w:t>
        <w:tab/>
        <w:tab/>
        <w:t>Error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e</w:t>
        <w:tab/>
        <w:tab/>
        <w:t>Drive for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f</w:t>
        <w:tab/>
        <w:tab/>
        <w:t>sector for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</w:t>
        <w:tab/>
        <w:tab/>
        <w:t>Write L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</w:t>
        <w:tab/>
        <w:tab/>
        <w:t>Read L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2 - 73</w:t>
        <w:tab/>
        <w:t>Number of blocks 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4</w:t>
        <w:tab/>
        <w:tab/>
        <w:t>Length of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5</w:t>
        <w:tab/>
        <w:tab/>
        <w:t>Char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6</w:t>
        <w:tab/>
        <w:tab/>
        <w:t>Index: End of filename in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7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</w:t>
        <w:tab/>
        <w:tab/>
        <w:t>Number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9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a - 7f</w:t>
        <w:tab/>
        <w:t>Pointer table: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- 84</w:t>
        <w:tab/>
        <w:t>Track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 - 89</w:t>
        <w:tab/>
        <w:t>Sect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a</w:t>
        <w:tab/>
        <w:tab/>
        <w:t>Flag: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c</w:t>
        <w:tab/>
        <w:tab/>
        <w:t>Number of drive(s ?)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d</w:t>
        <w:tab/>
        <w:tab/>
        <w:t>Flag: Looking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e</w:t>
        <w:tab/>
        <w:tab/>
        <w:t>drive with last write/open error, used as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f</w:t>
        <w:tab/>
        <w:tab/>
        <w:t>Flag: Fou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</w:t>
        <w:tab/>
        <w:tab/>
        <w:t>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</w:t>
        <w:tab/>
        <w:tab/>
        <w:t>Sector for first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2</w:t>
        <w:tab/>
        <w:tab/>
        <w:t>Index (in directory) for first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</w:t>
        <w:tab/>
        <w:tab/>
        <w:t>For the last directory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4</w:t>
        <w:tab/>
        <w:tab/>
        <w:t>Current buffe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</w:t>
        <w:tab/>
        <w:tab/>
        <w:t>Counter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6</w:t>
        <w:tab/>
        <w:tab/>
        <w:t>Flag: Name matching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</w:t>
        <w:tab/>
        <w:tab/>
        <w:t>Active operating mode (R or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8</w:t>
        <w:tab/>
        <w:tab/>
        <w:t>Flag: Work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</w:t>
        <w:tab/>
        <w:tab/>
        <w:t>Pointer: Re-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a</w:t>
        <w:tab/>
        <w:tab/>
        <w:t>Total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9b - 9c</w:t>
        <w:tab/>
        <w:t>Pointer: BAM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d - a0</w:t>
        <w:tab/>
        <w:t>BAM: image sector (drives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1 - b0</w:t>
        <w:tab/>
        <w:t>B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1 - d4</w:t>
        <w:tab/>
        <w:t>Buffer for directo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5 - f8</w:t>
        <w:tab/>
        <w:t>Buffer f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f9</w:t>
        <w:tab/>
        <w:tab/>
        <w:t>Flag: Don't writ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flag is reset to zero before and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fa - fb</w:t>
        <w:tab/>
        <w:t>Number of free blocks, low byte for drives 0 j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c - fd</w:t>
        <w:tab/>
        <w:t>Number of free blocks, hi byte for drives 0 j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 - ff</w:t>
        <w:tab/>
        <w:t>Stepper mot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</w:t>
        <w:tab/>
        <w:tab/>
        <w:t>Bu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</w:t>
        <w:tab/>
        <w:tab/>
        <w:t>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</w:t>
        <w:tab/>
        <w:tab/>
        <w:t>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</w:t>
        <w:tab/>
        <w:tab/>
        <w:t>Buff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1 - 22</w:t>
        <w:tab/>
        <w:t>Formatt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</w:t>
        <w:tab/>
        <w:tab/>
        <w:t>Buff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f</w:t>
        <w:tab/>
        <w:tab/>
        <w:t>End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I/O Ports (VIA 6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1: 6522, port for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800</w:t>
        <w:tab/>
        <w:t>PB,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01</w:t>
        <w:tab/>
        <w:t>PA,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02</w:t>
        <w:tab/>
        <w:t>CB, data direction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03</w:t>
        <w:tab/>
        <w:t>CA, data direction po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805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7, CB2:</w:t>
        <w:tab/>
        <w:t>AT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6,5:</w:t>
        <w:tab/>
        <w:t>Device address pres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4:</w:t>
        <w:tab/>
        <w:t>ATN acknowled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3:</w:t>
        <w:tab/>
        <w:t>C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2:</w:t>
        <w:tab/>
        <w:t>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1:</w:t>
        <w:tab/>
        <w:t>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0:</w:t>
        <w:tab/>
        <w:t>DAT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2: 6522, port for motor and read/write he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C00</w:t>
        <w:tab/>
        <w:t>PB,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01</w:t>
        <w:tab/>
        <w:t>PA, port A (data to and from read/write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02</w:t>
        <w:tab/>
        <w:t>CB, data direction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03</w:t>
        <w:tab/>
        <w:t>CA, data direction po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7:</w:t>
        <w:tab/>
        <w:t>SY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6,5:</w:t>
        <w:tab/>
        <w:t>Bit rate D1 and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4:</w:t>
        <w:tab/>
        <w:t>WPS - Write Protect Sense (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3:</w:t>
        <w:tab/>
        <w:t>ACT - L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2:</w:t>
        <w:tab/>
        <w:t>MTR -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0,1:</w:t>
        <w:tab/>
        <w:t>step motor for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1:</w:t>
        <w:tab/>
        <w:t>Byt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2:</w:t>
        <w:tab/>
        <w:t>SOE - Set Overflow Enable for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3:</w:t>
        <w:tab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ntains the addresses and the assigned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</w:t>
        <w:tab/>
        <w:t>TRACK  SECTOR</w:t>
        <w:tab/>
        <w:t xml:space="preserve">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 xml:space="preserve">  06</w:t>
        <w:tab/>
        <w:t xml:space="preserve">  07</w:t>
        <w:tab/>
        <w:t xml:space="preserve">  0300-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 xml:space="preserve">  08</w:t>
        <w:tab/>
        <w:t xml:space="preserve">  09</w:t>
        <w:tab/>
        <w:t xml:space="preserve">  0400-04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 xml:space="preserve">  0A</w:t>
        <w:tab/>
        <w:t xml:space="preserve">  0B</w:t>
        <w:tab/>
        <w:t xml:space="preserve">  0500-05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 xml:space="preserve">  0C</w:t>
        <w:tab/>
        <w:t xml:space="preserve">  0D</w:t>
        <w:tab/>
        <w:t xml:space="preserve">  0600-06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 xml:space="preserve">  0E</w:t>
        <w:tab/>
        <w:t xml:space="preserve">  0F</w:t>
        <w:tab/>
        <w:t xml:space="preserve">  0700-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 xml:space="preserve">  10</w:t>
        <w:tab/>
        <w:t xml:space="preserve">  11</w:t>
        <w:tab/>
        <w:t xml:space="preserve">  -no 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controller routine is to be performed in the interrup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job code and the track and sector numbers of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(if necessary) in the appropriate memory locations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de can be passed. This job code has a value greater than 127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bit is set). In order to wait until the job is finish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bit need be tested. If this bit is cleared, the job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roller can perform the following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   READ</w:t>
        <w:tab/>
        <w:t>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   WRITE</w:t>
        <w:tab/>
        <w:t>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   VERIFY</w:t>
        <w:tab/>
        <w:t>Verif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    SEEK</w:t>
        <w:tab/>
        <w:t>Fi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    BUMP</w:t>
        <w:tab/>
        <w:t>Bump, Find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   JUMP</w:t>
        <w:tab/>
        <w:t>Execute program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    EXECUTE</w:t>
        <w:tab/>
        <w:t>Execute program, first switch drive on and fin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y job (A0) is performed automatically after writing a blc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b ends in an error then the memory location with jo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eplaced with and error code. Here is a list of the err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ANING</w:t>
        <w:tab/>
        <w:tab/>
        <w:tab/>
        <w:tab/>
        <w:t>DO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Everything OK</w:t>
        <w:tab/>
        <w:tab/>
        <w:tab/>
        <w:t>00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Header block not found</w:t>
        <w:tab/>
        <w:tab/>
        <w:t>20,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SYNC not found</w:t>
        <w:tab/>
        <w:tab/>
        <w:tab/>
        <w:t>21,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Data block not found</w:t>
        <w:tab/>
        <w:tab/>
        <w:t>22,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Checksum error in data block</w:t>
        <w:tab/>
        <w:t>23,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Verify error</w:t>
        <w:tab/>
        <w:tab/>
        <w:tab/>
        <w:t>25,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Disk write protected</w:t>
        <w:tab/>
        <w:tab/>
        <w:t>26, WRITE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Checksum error in header block</w:t>
        <w:tab/>
        <w:t>27,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Id mismatch</w:t>
        <w:tab/>
        <w:tab/>
        <w:tab/>
        <w:t>29, DISK I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</w:t>
        <w:tab/>
        <w:t>Disk not inserted</w:t>
        <w:tab/>
        <w:tab/>
        <w:t>74,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06 and 0A do not occur on the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