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AMIGA INTERFACE for MacIntosh 800 KB DISK DRIV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release of the project, because there was a bug in the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earlier release. +5V and +12V were connected, which blew a 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Amiga 2000 motherboard (the motherboard must be removed from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, and that takes quite e long time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who made the original hack, but apart from the rathe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ic-file it is quite ni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tally redrawn the scematics, and shown a suggestion of how a PCB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It is not a very professional layout, with a single sided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jumpers, but on the other hand, it is very easy to buil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d (like myself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uild the board and used it with a SONY MP-F51W-23 drive from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lus. It works very fine with A-Max II. If you get a drive without a BD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note the orientation of the wires on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row 19 17 15 13 11  9 7 5 3 1  &lt;- pin one marked with 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ow 20 18 16 14 12 10 8 6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ppy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nd comments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jarn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ordbrovej 15, 1.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K-8200 Aarh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NMARK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t of 1992: i5bras@aud.a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the original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o build the interfac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74LS139 Dual 2 to 4 line converter  !USE LS TYPE! Don't use HCT etc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74LS393 Dual 4-bit binary counter        !SUBSTITUT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N4148 small signal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B23 Male (To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B23 Female (To extern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B19 Female (To Ma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ox (Radio Shack #270-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, perf 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ig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                          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23 Male (Amiga)                           DB-19 Female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                          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eady/         13 Side/                  1  Gnd          11 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Read Data/     14 Write Prot./           2  Gnd          12 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nd            15 Track 0/               3  Gnd          13 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nd            16 Write Enable/          4  Gnd          14 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nd            17 Write Data/            5  gnd (-12v)   15 W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nd            18 Step/                  6  +5 volts     16 HD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Gnd            19 Dir                    7  +12 Volts    17 En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Motor On/      20 Sel 3/                 8  +12 Volts    18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Sel 2/         21 Sel 1/                 9  NC           19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et/         22 Index/                 10 PWM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hange/        23 +1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+5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picture when building this project, as it contain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not present in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IMPLIFIE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holes in the project case for the connectors.  I put the DB23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nd  the mounted the DB19 on the "bottom" of the case.  Thu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ow became the bottom.  If you align the connectors just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 to  slide the interface into the comput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 either  the  interface  or  the  computer.   I  put some small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-on feet on the aluminum cover near the screws to act a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ake  the interface single ended or with the pass-thr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drive.   When  wiring  up  with  the  pass-through,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are connected between both Amiga connectors, except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These  lines  are  moved  over  by one.  The SEL1 lin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ry, and the other select lines are mov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line  on  the  pass through connector.  IE SEL2 Amiga goes to 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tc.  SEL3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n't want or need the pass-through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1k  ohm pull up resistors on the signal lines of the DB-19 (pins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in  order to get reliable operation.  Wire the resistors with on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ignal line, and the other connected to the +5v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ny  construction techniques will work, although I gener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o point soldering on the perf boards with copper pads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rojects.   Use  a  fine wire such as wire wrap wire, an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 few no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 If  you  are adding this to your Amiga 1010 drive, the +12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assed  through  by  the  A1010.   You must modify the dr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that  your  particular  drive(s)  passes  all lines by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at  the computer and on the end of your daisy chain of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on the end of the drive, and not on the computer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drives signal wires to find what line(s)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