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 and Answers V1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OSTING: Frequently Asked Questions and Answers V1.4.3(Jan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Last Changed: Dec. 31, 199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change of the new year and the realease of 2.0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for some new questions.  There is a new section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this month.  This is questions that will come und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e I don't presently have 2.0 on my system, I will need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some.                            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contains a list of frequently ask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It is posted by me every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miga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version number of this article.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hanges are made to the contents compar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questions and answ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to existing questions chang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about this article, feel free to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 I can improve this document. You can reach me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hejw@infonode.in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people for their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Paul Dolan(xanthian@zorch.sf-bay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nding several parts of information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ering(rgering@mento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Hoogerbeets(ehoogerbeets@watyew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Kaczmarczik(mic@emx.utexas.edu) UT Austin Comput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J Trantow(trantow@csd4.csd.uwm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mith(jms@tardis.tym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article in c.s.a.games about display modes,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his description of the Amiga's RA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Zerkle(zerkle@iris.eecs.ucdavi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ttel(cbmvax!cbmger!peterk@uunet.UU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rt about driving printers in Amiga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n this posting at your own risk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inions expressed are mine, not necessarily those of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&lt;----------8&lt;----------8&lt;----------8&lt;----------8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ind answers to the follow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Why does my battery backup-ed clock not work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What are the 8520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What hardware is broken and can I repair it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During a boot or RESET the screen chang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 Can I replace the 68000 with an 68010 to get a higher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  What is the difference between the A2000 and the B2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  What is the difference between al these kinds of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  What is done upon boot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 What display mod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 How do I connect a trackball instead of a mouse to my ami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. Can I change the speed of my battery-backup-ed c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Who is Fred Fish and what are the AmigaLib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What is CATS and how do I become a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What are RKM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How do I controll a printer from AmigaBA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How can I exchange disks between a UNIX system and the AMI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How can I post articles if I'm not on us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How can I read the comp.sys.amiga.* newsgroups when I'm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How can I ftp by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What file transfer protocols are there for 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In what forms can files be transferred if I load them with my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 How does ftp work and what is the contents of several s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about HARDWA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   Why does my battery backup-ed clock not work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  1. Clock is several minutes/hours early/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lock is RESET to first day of the AMIGA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lock can't be read from and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backup-ed clock draws its power during power-off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mall NiCd-battery.  There are two often occuring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ehaviour of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battery is (almost) empty. This should normally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very long power-off of the AMIGA. (Several weeks/mo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battery is old and can't supply the clock with the vol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t need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 in the first case you should turn your AMIGA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 to allow the battery to recharge. After this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command and everything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n the second case is to have the battery check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AMIGA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case your computer might be infected by a virus that pu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Clock memory that makes it no longer respond.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loc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work normal again. NB. Use the setcloc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V1.2, the V1.3 version might not wor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  What are the 8520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520 is a chip inside the AMIGA. In the 500/1000/2000 there a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y are custom chips of the company that designed and bu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   What hardware is broken and can I repair it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   Printer doesn't work proper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 sampler produces one constant or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doesn't work proper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-sticks seem not to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vious mentioned devices are driven by the two 8520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These are very delicate chips and history has prove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agile. It might well be the case that one of them is brok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y exchanging them inside your AMIGA. (They are both socket-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this (Opening the AMIGA isn't allowed during the guarantee peri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you are doing. If exchanging does make a differen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broken and you can replace the broken chip by a new 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m only at certain places eg. at your dealer. They cost about $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-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pair the machine yourself, bring your compu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repa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   During a boot or RESET the screen changes.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problems detected within the hardware, the screen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lours: [See also question 1.9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  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gray    Hardw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gray   Softw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     Bad Custo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      Bad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  Checksumerror ROM (Ba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      exception before a GURU-meditation c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   Can I replace the 68000 with an 68010 to ge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n general you can replace the 68000 with an 68010. It i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done with care because they are large chips an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get out/in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 Don't put the 68010 in the socked the wrong way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much performance increase. Only program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might run a bit faster but the overall performan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than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ad programming there are several programs tha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n you are using a 68010.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known programs that won't run with an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kworm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nd updates to presto!faq@uunet.uu.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   What is the difference between the A2000 and the B2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in Braunschweig (Germany) has built the A2000 based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 They added the slots and 512 KBytes RAM. This was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XT-card insid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mmodore developed the B2000 which was based on the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the AMIGA 500. It has 1 MByte of RAM and is prepared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of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2000 is different from the A2000, both are called Amiga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A2000.)  Both have the same case but are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Also, from a software point of view small differenc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.    What is the difference between al these kinds of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 terms used that have to do wit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ig RAM = Expansion RAM that automatically identifie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is booted.  It is designed to fit into the 8-meg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x200000 and 0x9FFFFF, and usually comes in 2-meg, 4-meg, or 8-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Memory boards for the A2000 are AutoConfig RAM.  NonAutoconfi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made available, which is usually done with programs like Ad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AM. With these you are telling the OS where in the add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oar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RAM = Anything that is not Slow RAM.  This includes both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32-bit RAM.  Fast RAM is out of range of the Amiga's custo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be accessed by the Amiga's CPU.  Programs run fa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is loaded into Fast RAM, since the 68000 CP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the custo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RAM = Memory that can be accessed by the Amiga's custom chip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mages (screens, windows, sprites, etc) must be in Chip 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Likewise, all audio samples must be in Chip RAM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Amiga, only the first 512K bytes of memo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custom chips.  Newer A500 and A2000 systems come with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p RAM, and the A3000 can be upgraded to 2 meg of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RAM = Alias for Chip RAM.  Anytime the custom chips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AM, they have priority over the CPU's access to that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displaying a hi-res screen of 640x400x16-colors will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about 8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-Fast RAM (aka C00000 RAM) = An unfortunate side effec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00 and A2000 implementations.  They came out with a "Fat Agnus"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ow to talk to 512K, even when 1 meg of memory was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512K was like Fast RAM in that it could not be used f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however, it was just as slow as Chip RAM.  The A501 RAM/Cloc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500 is Slow-Fast RAM on a machine without the "1-meg Agn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AM = High speed memory mounted on a 68020 or 6803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board.  It also applies to the Fast RAM on the A3000 moth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boards conforming to the Zorro-3 specification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PU to access 32-bit quantities in a single memory cyc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16-bit cycles.  Since one cycle is faster than two, the 680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CPU runs faster if it has 32-bit RAM available.  In most cases,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AM cannot be accessed by A2000-compatible DMA devices (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) because Zorro-2 boards are limited to 24 addr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RAM = Additional memory, either AutoConfig RAM or AddM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mFirst = A program that optimizes things on an Amig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ip RAM, AutoConfig RAM, and Slow-Fast RAM.  It re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list such that when a program tries to allocate memory (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tly ask for Chip RAM or Fast RAM), the memory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ansion RAM in preference to Slow-Fast RAM.  It keeps thing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 RAM = Expansion RAM that is not known to the Amiga until the Ad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) program is run.  Most memory boards for the A1000 are Ad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since the AutoConfig process was not defined when the A1000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.    On boot time on an AMIGA 2000 the first key press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aused by the fact that the computer thinks that a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held down. E.g. CTRL or LEFT-A, in the last case the m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A n and m swap screens.) won't work. This can be solv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or LEFT-A ke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solve the problem it might be needed to adju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(Cutting two capacitors on the motherboard.)  Your dea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.    What is done upon boo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done: [See also question 1.4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DMA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or fail the Hardwar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um th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or fail the ROM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for RAM at $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SYS_BASE to $C00000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or fail the RAM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or fail the Softwar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p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External RAM and link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p Interrupts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defaul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or 68010, 68020, and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.   What display mod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        NTSC      PAL     E HF  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es           320x200  320x256    - 15K   32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s-ExtraHalfBrite    320x200  320x256    * 15K   64 4096  (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s-HAM         320x200  320x256    - 15K 4096 4096  (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res           640x200  640x256    - 15K   16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ires        1280x200 1280x256   + 15K    4   64  (35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s-Interlaced      320x400  320x512    - 15K   32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s-EHB-Interlaced    320x400  320x512    * 15K   64 4096  (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s-HAM-Interlaced    320x400  320x512    - 15K 4096 4096  (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es-Interlaced      640x400  640x512    - 15K   16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-Hires-Interlaced   1280x400 1280x512   + 15K    4   64  (35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-ExtraLores       160x480  160x480    + 31K   32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-Lores         320x480  320x480    + 31K   16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ity        640x480  640x480    + 31K    4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ExtraLores-Interlaced 160x960  160x960    + 31K   32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-Lores-Interlaced    320x960  320x960    + 31K   16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y-Interlaced  640x960  640x960    + 31K    4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024-10Hz         1008x800 1008x1024  - sp.    4   16 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024-15Hz         1008x800 1008x1024  - sp.    4   16  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 stands for Enhanced Chip Set (new Agnus + Den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F stands for Horizont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arly A1000's did not have ExtraHalfBrite.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2nd 32 colours of EHB mode are restricted. They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32 colours with the red, green, and blue value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M mode (Hold And Modify mode) allows all 4096 colou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but has restrictions affecting adjacent pixels o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.   How do I connect a trackball instead of a mouse to my ami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odifications you can connect a trackball to your ami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ouse. There is a list with chang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b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2600 trackball          Wico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instructions can be FTP-ed from ab20.larc.nasa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miga/hardware directory.  If you don't have FTP access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blgardne@javelin.sim.es.com (Blaine Gardner), he is the "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ball hacks" and can send you (t)his list by e-mail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im a working '@' style (Internet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.   Can I change the speed of my battery-backup-ed c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, on the printed circuit board is a small trimm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) that changes the clock-speed of the battery-backup-ed clock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ightly to change the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oids warranty, so only do this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about SOFTWA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  Who is Fred Fish and what are the AmigaLib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LibDisks are disks with public-domain softwar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f possible with sources.) assembled by Fred Fish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et of public-domain disks available for the AMIGA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utilities and games on these disks often with thei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isks can be found on the same sit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, in the magazine Amazing Computing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database program (FishDisk #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available from Fred Fish (See po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miga.announce.)  and are available by anonymous ft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          Address            Directory          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miga/fish/fz/ffx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x1.cso.uiuc.edu              128.174.5.59     amiga/fish/f#/ff***   (ff#059-ff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                 128.214.6.100    /pub/amiga/           (ff#001-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.dec.com            16.1.0.2         /pub/micro/amiga/     (ff#001-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.icaen.uiowa.edu          128.255.19.175   /amiga                (ff#001-4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  What is CATS and how do I become a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 stands for Commodore Applications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S) provides technical support to Amiga developer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umber of channels, including network suppport,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evelopers, and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Wil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hester, PA  1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nformation on the developer support program if you wan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eveloper levels, both require that you b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you believe will make it to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atus includes a subscription to AmigaMail (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), access to beta software, access to developers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losed conferences on BIX.  Commercial status also include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Developer, $75/year, no phone support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$25 signup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eveloper, $450/year, phone support,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roduct on the market. $50 signup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  What are RKM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M stands for ROM Kernel Reference Manual. The RKM's are part of 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ks describing the Amiga's Hardware and OS Software in deta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(or order) them in any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ROM Kernel Reference Manual:  Librari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 Wesley, Dec 1989, ISBN 0-201-1818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ROM Kernel Reference Manual:  Includes and Auto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 Wesley, Jan 1989, ISBN 0-201-1817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Hardwar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 Wesley, Sept 1989, ISBN 0-201-1815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  How do I controll a printer from AmigaBA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he Amiga Operating System can access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via the printer driver you selected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irectly via the (parallel or serial) port driv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g software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printer driver in case a)? Two things: It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iga characters to character codes (plus control sequenc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special' printer understands, and secondly it translat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(for bold print, underline, but also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to the language your printer speaks. Those control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 and those things are standardized on the Amiga,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 sequences", and you should find them in an appendix of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s well as in the official documentation, the ROM Kerne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uestion 2.3..). The idea behind this is that any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uses these ANSI sequences as standards, and as soo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available for your special printer, all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inter. So the application programmer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undreds of printer drivers with his program, but can simp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ll this affect AmigaBASIC? Well, the normal command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the LPRINT statement. This uses method a),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an talk to any printer of the world, if it comes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But it only "understands" ANSI control sequences,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you find in your printer manual! LPRINT has also a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: If you have once used it in one program execu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hannel is occupied by it and can't be freed unless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ularly. (If your program breaks, it's a good idea to give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hand in the Output Window to reset this printer channel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llowing access would result in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the first recommendation is: DO NOT USE L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else? You can access the printer in two ways: as devi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T:" (like LPRINT via printer driver, but you can CLOSE it proper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vice "PAR:" (or "SER:", if connected to the serial port)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gets into your way. You use the printer in this wa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tput of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PRT:" FOR OUTPUT AS 1:PRINT#1,"your stuff": .. :CLOSE 1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hat every character is translated to the printer's alphabe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e Germans have those umlaut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utput of standard control sequences (ANSI) Just like in 1.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R$(27);"[1m"; like commands.  You need no extra OPEN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normal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 of printer-own control sequences (Generally try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you can, because this program will be restricted to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very brand of printer and will fail on any other one!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hannel is already open from 1. or 2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1 : OPEN "PAR:" FOR OUTPUT AS 1 :  PRINT#1,CHR$(27);..; : .. 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like the examples in the printer manuals, use PRINT#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!  If your printer is connected to the serial port, use "S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PAR:" (plus make sure you have set up 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s about COMMUNIC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  How can I exchange disks between a UNIX system and the AMI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[and only?] way to exchange floppies between a UNI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IGA is by writing them in MS-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utilitie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OOL          (Available via anonymous ftp a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Address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keeper.dec.com    16.1.0.2        pub/comp.sources.misc/*11/*mtool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l.cecer.army.mil   129.229.1.101   pub/mtools/* [Version 2.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og into a SUN 3/80 or SPARCstation and add the directory of 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h = ($path [path to mtools]) ;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    PATH=$PATH:[path to mto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ert a floppy into the drive. To format the disk at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 an MS-DOS file system on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dfs -f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low-density 720K disk instead (what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f you use if for AMIGA conversion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dfs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to put a file system on the disk the firs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n MS-DOS diskette; you definitely want to reformat the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previously been used for anoth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copy files to and from a formatted and initialized flopp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opy program. For example, to copy the files file1, file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3 to the root of the MS-DOS file system on the flopp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opy file1 file2 file3 a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single file on the MS-DOS floppy to your Uni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opy a:/file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 the file is copied AS-IS, with no format translatio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-t option to mcopy to translate text files in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 of a text fil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can use the mdir command to list files on the MS-DO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can also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el mdsos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o eject the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ject [Not part of mtools but a SUNOS 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2dos:           (Available as a commercial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Dos:          (Available as a commercial product US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llows you to mount drives as MSDOS and Amiga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either. Comes with some Text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(messydos):     (Available on FishDisk #3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tility that gives you the needed files and program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device to your Mountlist which makes any floppy driv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with MS-DOS 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  How can I post articles if I'm not on use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news to all seven main newsgroups (comp.* rec.* misc.*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-group-name@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s-group-name is the groupname with the character '-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nd something to misc.forsale.computers, e-mail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misc-forsale-computers@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is not yet possible to send an article to the ne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in comp.sys.amiga.*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ddresses should *not* be used for (un)subscrib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question 3.3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  How can I read the comp.sys.amiga.* newsgroups when I'm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un)subscribe to an amiga newsgroup by sending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-group-name-request@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s-group-name is the groupname with the character '-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. And where the subject (and body) of the message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 of "unsubscribe". (Without the qu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ubscribe to comp.sys.amiga.introduction, e-mail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omp-sys-amiga-introduction-request@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is not yet possible to send an (un)subscrib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reated newsgroups in comp.sys.amiga.*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  How can I ftp by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n't have ftp access you can send mail to a special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tp commands in your mail message and sends you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lso in mail messages.  For an explanation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line containing the text Help. This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server at Princeton now only accepts requests from people on 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transfers, try FTPMAIL@decwrl.dec.com.  I don't know how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his server is however.  I sent mail to the server bu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reply y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   What file transfer protocols are there for a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ly simplest way for an executable file to come to you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, binary mode, exactly the file you want to execute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 Normally they are converted [See question 3.6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such a file, you have to start getting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use to download it, called the protocol, since many (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nes are not directly capable of transporting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They tend to use some of the possible bit combinations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or the line software and hard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tocols your terminal program may support: ASCII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 zmodem, umodem, kermit. (There are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otocol is used to transmit only printable characters.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form a character can represent decimal integer values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hundred fifty five. The printable ones are the ones from 32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6 (tilda), plus the codes for tab, newline, and carriage retu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nly in older systems). This won't work for raw binary data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files or other kinds of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y,z,u-modem protocols are a family of ever more capabl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pable (with some tricks you can ignore) of transmitting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 values. One, xmodem, is not especial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executable Amiga programs, though. It is lef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old CP/M operating system, when all files wer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128 bytes (characters), with a special code in the last b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int after the last data character (byte)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, and junk after that mark filling out the rest of the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junk makes the Amiga executable program loader program "si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"scatter loading" (puts parts of programs i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don't necessarily "touch"), and it tries to interpret th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know about the old CP/M file format) as scat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problem with xmodem can be one of the reasons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esn't "work" after it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fficulty can come because these programs are written to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mong both MS-DOS and Unix computers. It happen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ext, many older systems, including the IBM-PC MS-DOS ones,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arriage return, line feed) to indicate the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er systems, including Unix and AmigaOS, us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called "newline", but the same code as the old line feed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. To "simplify" transferring text files, the x,y,z,u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 transfer protocols automatically translate the two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haracter when copying files between certain system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the _default_ operation of these protocols. In each o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archive (below) or an executable file, you have to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to the protocol to specify *binary* or *image*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  In what forms can files be transferred if I load th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ransfer files they might be stored in speci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ith only printable characters. (For ASCII transfer.)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veral program are packed together in a special larg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nsfer them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older communications systems had trouble transferring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, there are a couple of ways to translate raw binary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ger) printable files, move the printable files from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til at the destination or the next host above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intable data back to raw binary data.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uencode &lt;-&gt;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toa &lt;-&gt;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arely see the latter, even though it is a few perc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gnize a uuencoded (and now printable) file, often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 such as a news article, by a first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 nn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n" is some three digit octal number for the Unix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apply to the back-translated raw binary file, and "file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should have when it is translated back to binary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nes ahead of this one with the keyword "table"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require special care when transporting a file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EBCDIC (IBM mainframe) machines, but agai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in what you pass to the uudecode program,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uencoded file is not part of a larger file, it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name ending in either "uu" or "uue" (depending o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which flavor of uuencode is used to create it - ignor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nsiderations affect the way you find a file package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lots of "redundant" information, which causes them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than necessary amount of storage space and transfer ti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mpression" programs attempt to squeeze files into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tricks. In almost every case, the output is a smaller,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which is not executable. Common programs used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want to transfer to the Amiga for your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 &lt;-&gt;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a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iles often occur in groups, which should be kept togeth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documentation, executable, icon, data, and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. Many archive methods exist to group many smal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r file. Ones you are likely to encounter trying to ge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ig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 &lt;-&gt; un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a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groups of files often have some (tree shaped) file structu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irectory of your disk, which you would like to pre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packaged in an archive to where they are unpack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Archive methods that can recreate a directory struct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 &lt;-&gt; unshar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warp (it actually packages a whole floppy disk tra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combinations of the various packaging methods can be used;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&gt; uuencode -&gt; shar -&gt; TRANSFER -&gt; unshar -&gt; uudecode -&gt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&gt; shar -&gt; compress -&gt; TRANSFER -&gt; uncompress -&gt; unshar -&gt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&gt; arc -a -&gt; uuencode -&gt; TRANSFER -&gt; uudecode -&gt; arc -x -&gt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&gt; zoo a -&gt; uuencode -&gt; TRANSFER -&gt; uudecode -&gt; zoo e// -&gt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&gt; lharc a -&gt; uuencode -&gt; TRANSFER -&gt; uudecode -&gt; lharc x -&gt;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har files have names ending in .sh, compressed files in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uencoded files in .Z.uu (or .Z.uue), arced files in .arc,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in .arc.uu, (or rarely .auc), zooed files in .zoo, zo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in .zuu, lharced files in .lzh, lharced uuencod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.uu, lhwarped files in .lzw, and pkazipped files in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uencoded file includes the other file's name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names like .arc.uu are not used and just .uu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one of the news articles with a uuencoded file in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, on your host system, is to edit it and cut off the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ny introductory material, and any signature file at the e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published in several news articles (many comp.binary.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s are), you have to trim the trash off all the artic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files that result into one file. On a Unix system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filename1 filename2 filename3 &gt; wholefilename.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an Amiga, this would be don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filename1 filename2 filename3 as wholefilename.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file that starts with (the optional table and) a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ends with an end line, you can then say, on a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decode wholefilename.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reate a file with whatever name and permission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line, while, if you have the Amiga uudecode program, i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the permissions are ignored (they're wrong for an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the file was instead a shar file, you would have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fter trimming off the news header depending upon how cl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r program is. This is the usual way to do the comp.sources.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on your host system, you will either have, if uu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normally) a .zoo or .lzh file, or, if unsharing,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directory tree) of files. If the latter, and your host site has zo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lharc patched for the Amiga, get in the top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/from the shar, and s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* -print | zoo aI somefilename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a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spectively a .zoo or .lzh archive of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 to your machine using one of y,z,umodem or kermit,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zoo or lharc program from the directory/disk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to liv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e// pathtofile/somefilename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-x -m x pathtofile/somefilenam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iles packed on a Unix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-a -x -m x pathtofile/somefilenam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packaged on an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ll of the programs and documentation for them on th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public domain software collection. [See question 2.1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  How does ftp work and what is the contents of several s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ftp(1) see the UNIX manualpages. The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28.174.5.59 [Make connection with host 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ks for Name]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ks for passwd/Here you should type your e-mail address]myname@my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[For transfering programs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[Directory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new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ilename [Copy the file to your machi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[End the connection with the other machi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[Exit ft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nonymous ftp is a service, use it only during off-wor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wee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nonymous ftp sites with their contents is regularly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&lt;----------8&lt;----------8&lt;----------8&lt;----------8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ve the World!          // Jeff Hyc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orld, One People   \\ //  Usenet: hychejw@infonode.in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lab of Asphalt     \X/   Freenet: ap255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