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avid Carter &lt;davidc@pyr.ga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condensed version of this article, along with the pin connection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keyboard on a 1000 and vice-versa, would probably be a good th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thly comp.sys.amiga.tech newuser posting.  Anyone else agree?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tell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s about voiding warranties and "It's not my 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your Amy" apply here.  Also, Commodore may change their desig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aking this information inaccurate for ne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500 and 2000 keyboards are nearly identical!  If you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pen up one of each and compare them side-by-side as I hav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ted circuit board.  There =are= two different =styles=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one with a membrane array, and the other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witches.  But the circuits themselves are identical.  Both 2000s and 5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with both types of keyboards.  Quick way to tell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metal rivet-like thing between the Del and Help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witch style.  I can also tell by the feel (the membrane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hi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a 500 keyboard and used it on a 2000 (with 'control-Amiga-Amig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orking perfectly) and a 2000 keyboard on a 500 (my current setup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et working perf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mall differences in the keyboards: The 500's ha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, type 2N3904 at position labeled Q1.  The 2000's has empty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sition.  If you want to use a 2000 keyboard on a 500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work, you must add this transistor.  Doing so send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pin 3 on the DIN plug (yes, there is an extra condu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rd for this pin.  It is a NC inside the 2000 computer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 keyboard on a 2000, you must remove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fference is that the 2000 keyboard has empty ho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and "drive" LEDs would go on the 500.  Unfortunatel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for these in the coiled cord.  They are still a good thing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think about getting some extra LEDs and mounting th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500'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inouts for the conn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's Keyboard Plug is a male 5 pin DIN connector.  The diagra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older side (back) of the female part -- w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o plug the keyboard into.  On mine, the numbers are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on the back, next to each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4       Female 5-pin DIN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1      looking at rear (solder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Sig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KBCLK   Keybo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KBDATA  Key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NC      Not Connected (becomes Reset after adding transistor 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GND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+5v     +5 vol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SHIELD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500's connector is an 8 pin "molex type" connector (single row, 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.  Looking at it from the front of the A500, pin 1 is the leftmost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CLK  KBDATA  RESET  +5v  NC  GND  Pow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2      3     4    5   6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500 schematics in the "Introduction To The 500" and the "5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" manuals INCORRECTLY show pin 1 as KBDATA and 2 as KBD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and "Drive" go high (+5v) to light the two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ble you'll need to make (which I've been using in my A5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for nearly a year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x plug   DIN s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500     2000 keyboard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1               KB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2               K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3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5               +5v  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-               NC on A500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4               gnd  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-               Optional: "Power"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-                         "Drive"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6               Shield ground from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 to RF shield of A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s of the Power and Drive LEDs go through 220 oh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.  The 500's LEDs are actually dual (two LEDs in se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lens).  So if you use single LEDs, you should probably us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istors, like 680 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: Since the A500 uses a hard reset line (another long s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plug or plug the 2000 keyboard to your A500, you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ike on the 2000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arter            davidc@pyr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