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640x200/4 STe-Palette noninterlace SC14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0:  $20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2:  $2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4:  $20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6:  $249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8:  $20B2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A:  $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C:  $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0:  $0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2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4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6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8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C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E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0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2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4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6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8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C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E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0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2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4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6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8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C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E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0:  $0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2:  $0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4:  $00F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8:  $00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A:  $0F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C:  $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E:  $0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0:  $0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2:  $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4:  $0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6:  $0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8:  $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A:  $0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C:  $0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0:  $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0:  $0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2:  $003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4:  $0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6:  $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8:  $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A:  $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C:  $0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0:  $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2:  $0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4:  $0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6:  $002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8:  $007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A:  $02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C:  $026B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C0:  $0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C2:  $000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