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 640x200/4 Colors/STe-Palette/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