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P E C I A L   -   R E G I S T E 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FFF8006 [R/W] 76_4_21_  .................................... MONITOR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  [ Bit 6 &amp; 7 sind die Bits am Monitor-Stecker ]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++++++--??Unbekann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--------Monochrome-Monitor [ SM124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--------Farb-Monitor [ SC1224 und SC1435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-------VGA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-------Fernseh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FFF8007 [R/W] 76543210  .................................. SYSTEM-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+--Prozessortakt [ 0=8MHz / 1=16MHz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+---??Unbekann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+----Blittertakt [ 0=8MHz / 1=16MHz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+-----Blitterflag [ 0=Blitter an / 1=Blitter au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+------??Unbekann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+-------Buserrormodusfl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1= Falcon-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0= STE-Kompatibler-I/O. Auf folgende I/O-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kann buserrorfrei zugegriff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- $FFFF8000 bis $FFFF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- $FFFF8800 bis $FFFF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- $FFFF8960 bis $FFFF8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- $FFFF8C00 bis $FFFF8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- $FFFF9000 bis $FFFF9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-----Resetver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1= normales Verhalten.  "memvalid" wird bea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0= fhrt in jedem Fall zu einem Kalt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"memvalid" wird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??Unbekann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FFF800C [R/W]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FFF800D [R/W] _______0  ....................................??Unbekann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??Unbekann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