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YOU EVER WANTED TO KNOW ABOUT GDOS (AND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ouglas N. Whe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G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DOS is  an extension  to GEM which adds new capa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T.  GDOS is available with many  commercial Atari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 as to  registered Atari  developers ($500 if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with a  product,  free  if  it  is  not  going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primary new capa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The ability to use multiple fonts in various poi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, printer, and other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Allows the creation of metafiles, which are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tended to be usable by many different applic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files created in one program to be used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Support for various output  devices with  resolut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32,767 x 32,767 (including emulation of this resolu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).  This allows  graphics  to  be  printed  at 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of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G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ory,  using GDOS  is as  simple as putting GDOS.P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UTO folder and booting the computer.   In practice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ries  of conditions must be met.  The most importa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is that there must be a valid  ASSIGN.SYS fi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oot directory of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is a typical ASSIGN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=C:\G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p SCREEN.SYS  ; defaul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p SCREEN.SYS  ;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SS10.FNT      ;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SS12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SS18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SS24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P10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10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12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18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24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p SCREEN.SYS  ; mediu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SS10CG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SS12CG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SS18CG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SS24CG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P10CG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10CG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12CG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18CG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24CG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p SCREEN.SYS  ; high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SS10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SS12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SS18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SS24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P10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10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12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18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24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FX80.SYS  ; Epson 9-pin dot-matrix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SS10EP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SS12EP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SS18EP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SS24EP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P10EP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10EP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12EP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18EP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24EP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r META.SYS  ; metafil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SS10MF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SS12MF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SS18MF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SS24MF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P10MF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10MF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12MF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18MF.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24MF.F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you  can  see,  I  have  divided  the file into distin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.  The first line of  the ASSIGN.SYS  file is  used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OS where  the fonts  and device drivers are located. 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lways start with PATH= which is followed  by a  path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64 characters locating the fonts and driv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 path identifying  line is  the list of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and their associated  fonts.   Each group  is compos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parts.  First if a number representing the type of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-10  Screen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-20  Plotter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-30  Printer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-40  Metafile driv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-50  Camera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-60  Tablet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ari STs have four built-in device drivers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   Default screen  (used when  an application doesn't c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screen resolu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  Low resolutio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  Medium resolutio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4  High resolu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ing the device number may be a "load fla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ither  "p" or "r".  A "p" indicates that the device dri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"ermanent and does not need to be loaded by GDOS.  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has  it's screen  drivers built  into ROM, there will be a "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evices  01-04.   An "r"  indicates that  the devic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kept "r"esident, causing GDOS to load the devic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nd hold it  in  memory.    If  a  load  flag 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 GDOS   will  only   load  the  device  driver  whe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pens (accesses) that dev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device number and load flag is the file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  as it  appears in the disk directory.  In the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OM-resident drivers, the filename is only a place-holder (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present).  Keep in mind that the device driver must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der specified in the path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lines following those three items is a list  of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 that device  (again, these  are the filenam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ppear in the indicated path of the disk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have noticed a  few  lines  with  semicolons  (;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 GDOS will  treat any  text on  a line  to the  righ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 as a comment and will ignore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ASSIGN.SYS files have  a  device  00  (00p SCREEN.SY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an  help  prevent  incompatibilities between GDOS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(pre-GDOS) programs.  On the  other hand,  including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other  problems.   It is  suggested you leave it out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/CREATING ASSIGN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why would you  want  to  change  your  ASSIGN.SYS fi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if  you have  just one program which uses GDOS, and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 with the fonts you have, then there is no  reason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But, now  that GDOS is beginning to be used more on the 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us are  acquiring a  collection of  GDOS appli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.  By editing or creating a new ASSIGN.SYS, you coul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universal" ASSIGN.SYS and font/driver folder  to be 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se programs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ckily, the ASSIGN.SYS file is a standard text (ASCII)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edited with most  text editors  and word process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ly  requirement  is  that  the  file  does not conta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codes.   This  can usually  be accomplished  in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 by  turning  document  mode off, or selecting "Sa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" (check  your word  processor manual  for exact instru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doing  this).    If  you  are  using  a text editor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Emacs or  Tempus,  there  shouldn't  be  any  special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at  the top, the first thing you may wan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PATH= line at the  beginning of  the ASSIGN.SYS  file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is line, you can put your fonts and printer drive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sk or hard drive partition (instead of your boot dis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using  floppies,  keep  in mind that thi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lder) must be present when an application accesses 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OS devices.   Also,  to speed booting, this directory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when GDOS is loa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is a list  of my  recommended configurations 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rangement of disk drives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floppy driv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t disk (drive A)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 folder containing GDOS.PR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DOS.SYS folder containing the fonts and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.SYS with PATH=A:\GDOS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 GDOS  application(s)  (you may wish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parate   boot   disks    for    each   G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l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floppy driv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t disk (drive A)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 folder containing GDOS.PR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.SYS with PATH=B:\GDOS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/driver disk (drive B)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DOS.SYS folder containing fonts and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disk (drive A after booting GDOS)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 GDOS  application(s)  (you may wish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parate  application  disks  for  each  G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l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rive (booting from floppy)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t disk (drive A)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 folder containing hard drive boot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DOS.PR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.SYS with PATH=C:\GDOS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drive partition C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DOS.SYS folder containing fonts and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hard drive partition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GDOS application(s) (may be on any part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rive (autobooting)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drive partition C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 folder containing GDOS.PR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DOS.SYS folder containing fonts and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.SYS with PATH=C:\GDOS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hard drive partition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GDOS application(s) (may be on any part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course,   these   are   only   suggestions,   and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  may   be   better  for  different 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fully you should now be able to create  other set-up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uch  difficulty.   There are  a few  "musts" that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GDOS.PRG must be in the AUTO folder of the boot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SSIGN.SYS must be in  the root  directory of  th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PATH=  line in the ASSIGN.SYS file must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name of the folder containing the fonts  and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DOS.SYS  is  Atari's  current name for this folder--previous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ari called it GEMSYS.  You may, of course, choose  any na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 fonts  and drivers  must be in the right pla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pplication tries to open a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 new device driver or new fonts is very simple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to  do  is  put  the device driver and/or fon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folder (as defined  by PATH=)  then add  the filenam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IGN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T ABOU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question  about GDOS fonts that people ask is, "whe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s loaded?"  Many people are under the impression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s  are loaded when GDOS is initially loaded. 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(and cannot be done).   An "r"  load flag  in the ASSIGN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will  cause  GDOS  to  load only the device driver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.  Fonts are loaded only after an application opens a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ks  for the  fonts to  be loaded.   At that time, GDO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load all the fonts for that  device.   If there 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(can't  find the  find, not  enough memory, etc.) GDO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over  that font  and continue  with the  next one.  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is  through with the fonts, it can "unload" the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ree up that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fact that many people don't  understand is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filename  is irrelevant   to GDOS.  Each font has a "head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ing of various parameters, some of these are:  point 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name,  and a  font ID which is used to identify fo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ype (i.e. all swiss fonts have the same ID).  Another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note  is  that  GDOS  does  not  handle line spacing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 by  the application  regardless of  the actual  siz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font.   Some  programs use the point size to determi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, and others use the actual height of  the font  (y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size can be set different from the actual siz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ose  of  you  creating  your  own fonts (with GEMF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Z!, or any other way), you must assign a unique font ID (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32,767) to each of your fonts, and all font of the sam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Times), but of different size, must have the same  I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so  note that  some GDOS applications can only use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D between 0 and 255.  Because of  this, it  is adv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your font IDs in that ran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thing you must know when creating your own fonts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olution  of the  devices you  are creating  the fonts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is  a  list  of  most  of the currently avail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and their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 resolution screen    45 x 45 (horizontal  dpi x 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um resolution screen  91 x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resolution screen  91 x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-pin dot-matrix printer  120 x 1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-pin printer  180 x 180 or 360 x 360 (NEC P-series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 printer  150 x 150 (some) or 300 x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pi figures for the screen are approxim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 can see,  most of  these devices have square (rou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els.  This allows for sideways  printing using  the same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r  vertical (normal)  printing.  A notable excep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with  the  9-pin  dot-matrix  printers,  which  will  dist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hen printing them sideways.  Different drivers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ifferently,  they  either  ignore  the   fact  (and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orted characters  sideways), or they print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s of a horizontal page on two separate  vertical page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hen be taped together.  The first method is the easier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) of the two,  but the  second method  will produc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 and  the  taping  isn't  too bad if you are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copy the final produ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uld be possible to create  separate fonts  for side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 but  so far  this has  not been done.  Also, some E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have a 144 x 144  dpi mode  (double plotter  mode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 be  utilized.    This  would  not only allow non-dist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ways printing, but offers  slight  higher  resolution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  stated earlier,  font filenames  are not used by G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 humans, though,  consistent filenames  can greatly simpl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   With the  official release  of GDOS  (late 1987), Atar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ed a standardized way  of naming  font files.   Here 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Atari's idea and add a few extens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ont  filename like  ATSS10EP.FNT may  look meaningl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who doesn't know how the filename was derived, but is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very functio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first   and   second  characters  (AT)  indic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/distributor of the font (in this case Atari).   Atari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that these characters be "AT" for all fonts u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ari; this seems meaningless to me,  as I  don't have  any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 other computers  on my  ST disks (why would I?).  I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characters can be put  to  better  use  to 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or distributor of the fo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 and fourth characters (SS) identify the type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 this  case  sans  serif).    These  should  be  unique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rendition of a typef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fth  and sixth  characters (10) specify the point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nt.  This should  be the  point size  as printed 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the  font was  designed for,  not the pixel height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less than 10  should  have  a  leading  zero  (i.e.  06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the overall struct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venth  and eighth  characters (EP)  specify th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ich the font  was designed  (in this  case the  Epson 9-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).  If there are no seventh and eighth characters, th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umed to be for the high-resolution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 extender on all fonts will be .F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not  many companies/individuals  have produced G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 for  the  ST  (yet),  I  recommend that all font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is convention to avoid confusion.  I also suggest 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/distributo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- Atar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G - Migraph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 - Timeworks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 - Neocep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ty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 - Sans Serif (Atari's Swis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 - Times Roman (Atari's Dutc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P - Typewriter (Atar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 - Dingbats (Timeworks' Bullets)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 - Drury Lane (Timeworks)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 - Madison (Timeworks)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K - Rockface (Timeworks)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 - Ravinia (Timeworks)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 - Camelot (Neocept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ne) - Monochrome graphics (high/low resolution scree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G - Color graphics (medium resolution scree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 - Epson 9-pin dot-matrix printer (120 x 14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 - Star NB-15 24-pin dot-matrix printer (180 x 18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B - Atari SMM804 9-pin dot-matrix printer (120 x 14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 - Standard laser printer (300 x 3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F - Meta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G - Monochrome graphics (high/low resolution)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 - NEC P-series 24-pin dot-matrix printer (360 x 360)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L - Low resolution laser printer (150 x 150)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 - Epson LQ-series 24-pin printers (180 x 180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ndicates unofficial representations which I sugges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 to standardize font filenames, and  to simplify  the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any  cases, the creator/distributor is not important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case  the  first  four  characters  can  be  used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tyle.   You will  also notice  that I have listed typesty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various companies, I have done this because I recomme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name  all of the font you currently have to match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, this will save you a lot of confusion in  the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may have ten times as many fonts.  One thing to note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reate  a  master  ASSIGN.SYS  file,  is  that  al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works Swiss  and Dutch fonts are different from Atari's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e font IDs.  GDOS could get very confused if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fonts  with  the  same  ID  and  point  size.    My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 is to replace Timeworks' Swiss and Dutch  fo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0, 12, 18, and 24 point sizes with the ones from Atari, a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these are much  more professional  and true  to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etica and Times Roman typefa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  font filename convention has changed since G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irst made available, it is  helpful to  know the  old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 is  still  being  used  in  many  cases).    The old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were laid ou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crttpp.F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c  -    Creator/distributor (for screen fonts,  i.e. MIG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raph)  or  Device  (for  other  fonts,  i.e. EPS = Epson 9-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-    Resolution (i.e. L = low res, H=high r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   -    Typeface (i.e. SS = sans serif, as abov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   -    Point size (as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afiles are theoretically ideal graphics files (keep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 that text is represented graphically) which can be ex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different GDOS applications.   Metafiles  are tho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 .GEM extender.  Metafiles are "ideal" in the respe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 resolution independent.   They  are simply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computer to recreate a page on any output device 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's highest resolution.   This  is  accomplished  by 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for  drawing  lines,  circles,  rectangles, text, et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most picture files (.NEO, PI?, etc.) which  store the d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up an im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 the  metafile  standard  is  not 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ly yet.   This  results in  programs not  being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metafiles  created by  another application.   In most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ult lies with the program trying to load the  metafile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.   Many  different parameters  may be  prese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of a metafile, but only a few of these are requ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applications expect (and  need)  some  of  th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 be present  to properly  represent the  image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, they have difficulty loading files  which don't  ha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   Currently  Easy-Draw  (version  2.3)  is 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 of the available GDOS  applications,  and  can  rea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ny meta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 the more  recent GDOS applications are a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GEM  image  files  (those  ending  in  .IMG).  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-mapped  images  similar  to  those  created by the various 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t  programs  (but  without  the  screen  size  and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).    As  is  the  case  with other paint files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may be jagged or blocky when printed on a  high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ry  important fact about images in metafiles i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file does not actually contain a  copy  of  the  imag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file only  contains the  filename of the image on dis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you must not remove the disk containing an imag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tafile  is  being  printed,  and every time you pri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file, the image must be in the same disk (or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your  file).   If GDOS  can't find the image, it will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over it.  Be wa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 you programmers,  currently some  programs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PRG and  OUTPRINT.PRG) have  difficulty handling meta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arge coordinates.  Try  to  keep  the  coordinate  spac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as  possible while still maintaining enough for goo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the Timeworks Desktop Publisher  ST (TDTP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 run the  FONTWID.APP program  each time  you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.SYS file.  Another important  fact  is  that  the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s  of  the  Timeworks  fonts  are not the same for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.  What this means is that if  you create  a docum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TP installed for use with an Epson 9-pin printer, then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to TDTP installed for use with a  laser printer, 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re-flowed.   This may  result in  different page brea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text, extra white  space, etc.   The  best solution 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  to create  the document with a TDTP install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which will create the final copy.  Another idea  is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ari's fonts  (if you have them--they are not public domain)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ive sizes between devices is very close (there still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few differences, but can be fixed readil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 also be noted that Timeworks' ASSIGN.SYS fil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.  Apparently they list all the  fonts they  hav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 their device  drivers in one ASSIGN.SYS file.  I su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 your own based on the information pres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of you  who have  seen a  lot of  DEGAS Elite G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floating around, don't get too excited.  For those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(even blocky), you must have matching printer  fo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  fonts.    GEMFED  or  FONTZ!  greatly  simplif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but if you intend to create a  complete set  of fo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or five sizes, you will have a lot of work ahead of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 creating   fonts  for  the  general  public  (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or public domain), try to  remember that  not ever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ing  the same kind of monitor or printer you are.  If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create fonts for all the devices I hav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of you creating fonts  with FONTZ!, 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 that  scaling  fonts  may  change  the aspect ratio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I'll say it again:  Creating high quality font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 of work. 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ing  I didn't  mention are  metafile fonts.  These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ally  fonts,  but  merely  width  tables  designed 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character spacing in a file when used with different G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  They are rarely used  and, in  most cases,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d without any loss of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GDOS  has gone through many revisions, there i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ion over which is the  latest.    When  GDOS  is  loade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 displayed on  the screen  saying it is install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ersion  number.    The  original   GDOS  displayed  "GEMV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".    After  that,  it  switched  to  "GDOS  Version 1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".  The most common were  1.1, 1.2,  1.3, 1.5,  and 1.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west   revisions  of   GDOS  display   "GDOS  RELEASE  1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", with 1.1 being the newest (1.0 is still widely us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 can see, it is very important to read the boot-up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termining which  revision  you  are  using.    Also,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note, if  you can't get RELEASE 1.0 or 1.1, you should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Version 1.8, which had som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prevent  problems  with  some  of   the  device 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 fonts  should  be  listed  in  the ASSIGN.SYS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 order by font ID.   Some device  drivers will  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which are listed out of I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 of  the  GDOS  fonts  available  have  the  entire  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set  defined,  including  greek,  hebrew,   and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most  are unused by the average person).  As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e, these take up space, usually, more than 50% of  th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!   So, if  you're running  out of  memory (especially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 ST2 and SLM804), you can use FONTZ!  to strip  out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Do this by setting the upper ASCII value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 people  who  have  seen  printouts  of  GDOS tex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ained that the text is blocky.   This  blockiness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 of font  scaling.  If a device driver does no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available in  the  requested  size,  it  will  use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size, or it may double the size of a smaller font.  I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next smaller size, the  text will  look strange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will  have  the  spacing  of  the  requested  size,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ize of  the  actually  used  size.    When  doubl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font, blockiness will occur, and even then, the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may not be obtained.  The best  solution to  this probl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 aware of what size fonts are available, and only use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there are rumors of a future version of GDO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scalable  outline (or  vector) fonts.  It's import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ze that  GDOS does  not create  the characters.   Th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are  responsible for  creating the actual charac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rewritten to support outline fonts without  any (or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) changes to G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 since  GDOS was  released for  the ST, people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aining, saying that GDOS  was supposed  to be 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.   While  Atari may  have planned that originally, I don'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 Atari ever stated publicly that GDOS was  to be 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much of the early ST documentation wa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BM version of GEM, and reflects DRI's handling of  GDOS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ari'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at  this time,  Atari has no plans to incorporate G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TOS 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ect Ratio - The relation of width to height.  Mai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stant  aspect ratio  ensures the same proportions regar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(Graphics Device) - Anything used to create som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utput, usually on a video screen or printed on paper or fi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Driver  - A computer program used to control a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pecified by a "master"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- A typeface of a given style and poi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OS - Graphics Device Operating System; an extens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ari ST's operating system allowing for the use of various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raphics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M - Graphics Environment Manager; the portion of  the S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 system  which  is  responsible  for most of the vi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s of the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- A portion of  a  file  (usually  at  the beginn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various parameters describ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Spacing - The distance between successive line of t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measured i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-  A number  or other  symbol used  to represe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ttribute (dimension, color, direction, size, mod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xel -  Picture element;  a single dot, usually one of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reate a complete image on a  video screen  or prin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or fi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 -  A  typographical  unit  of  measure;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7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S, TRADEMAR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 is copyright 1988 by  Douglas N.  Wheeler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document  may  be  reproduced  for  non-commerci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further permission.  For commercial  reproduction, ple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questions  or  comments  about  this  document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glas N. Whee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C 3 Box 60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vis AFB, CA  945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07) 437-37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ie address D.N.WHEE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document   mentions   several  commercial/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   In each  case, it  is to be understood that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ademarks of their  respective companies  and are  us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s  references.   I am  in no  way connected, either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ment or otherwise, to any of thes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cannot be held responsible for any damages  resul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 or misuse of the information contained in this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ocument   was  created   for  the   purpose  of  prov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it is up  to the reader to accept responsi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of the use of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d like  to  thank  Paul  Mazurek,  from  Migraph,  for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nd suggestions for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