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, SPRITES AND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1 IDIOTS GUIDE TO M/L BOBS.......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2 IDIOTS GUIDE TO M/L MAPS Pt1...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3 IDIOTS GUIDE TO M/L MAPS Pt2...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4 SPECIAL JOYSTICK MOVES.........David Hay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5 READING THE JOY PORTS..........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6 A BIT ABOUT SPRITES............Darran T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7 SPRITE QUESTIONS ANSWERED......Dean Shar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8 PROBLEMS WITH SPRITE 2 ACB.....Colin Pr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IOTS  GU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KING AND USING B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 STOSSER DISK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"Idiots Guide" is not an insult, when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basic i used an idiots guide in the form of a book i t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cal library.  The first paragraph stated that "We tre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ovice, we presume you to know absolutely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".  If it were not for that book then i would be a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, train spotter or have some other hobb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am not going to go that far, I will presume you to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computer, I will also presume you to know how to use ST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extent.  But i presume you to know nothing abou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he idiot guide is covering.  This month it's 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BOB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wants an idiot guide to ANY subject relating to STOS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and we will sort it out for you.  Can't say fair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w can we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 B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BOB?, a sprite is the simple answer, but we all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sprites can be slow, jerky, unresponsive, 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.  I would have to say that there are two main advantag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against sprites.  The first being SPEED, and the second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BOBS you can have and control on screen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dvantages of course but these in my opini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aking a program that just uses a sprite or two an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lse is happening on screen, then there probably is not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using BOBS.  If however you want a main characto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, 30 or 40  baddies whizzing round then BOBS and JOEYS ar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use BOBS or JOEYS then forget everything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prites as there is no comparison.  You cannot use string$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BOBS and JOEYS so no ANIM command or similar.  Also n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ll your animations and moving has to be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it is well worth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MISSING LINK extension is without doubt the bes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happen to STOS.  I think you will agree that the accompanying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nstructions), leave a lot to be desired for the low to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STOS programmer.  I have to admit that i found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little daunting at first ( second and third ) glanc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place myself in the medium catagory of STOS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is not the definitive guide, but hopeful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ings that "got" me about the missing link doc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reference to "presuming your bob data is in bank 5".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xplanation of how to get it into a bank.  So the fir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do is make some B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up your STOS sprite editor, this is normally an ACB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 as a BAS file.  Once loaded you will need to design a spri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ferably a series of sprites for us to animate.  Set the siz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x32.  This is for our examples, and contrary to belief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size limit.  Just for arguments sake lets make a ball, 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ball then make some larger versions of it.  Mak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gether, then if you can imagine it we will animate it to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as if we where looking from above, not an inventive idea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rve our purpos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rawn the five images of the various sizes of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ve it out as BALL.MBK.  Just the normal sprite ban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know how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this into BOB then we must use the MAKE.BAS/P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comes as a basic file but can be compiled or can be re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.ACB as i have done.  Whatever you have it as, i wan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be confronted with a black screen with a series of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Find LOAD and click on SPRITES.  Using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your BALL.MBK and seconds later your previous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re ready to begin, place your mouse over the MAK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and a menu will drop down.  Click on BOBS,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ronted by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B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your mouse over the word MAKE BOB DATA will obvious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S, but wait!!.  This is where we get down to the nitty gritty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option that BOBS is all about.  This is the whol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BS.  I will need to explain why and what its all abou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d the next bit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y now have noticed that there is a 16 pixel boundr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operations onto your screen.  For example if you SCREEN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to the screen for viewing at X coordinates 0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copied to the screen exactly where you want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the screen at X coordintes 1t then again it will be al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copy to X coordinates 1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picture in b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5,0,0,320,200 to PHYSIC,0,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r picture from bank 5 and place it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PY 5,0,0,320,200 to PHYSIC,16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r picture from bank 5 and place it onto the scree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o the right leaving a 16 pixel wide blank space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PY 5,0,0,320,200 to PHYSIC,1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same result as eg 2 because you cannot use X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ultiples of 16 ie: 0,16,32,48,etc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TOS had to overcome this problem in order to be abl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around the screen.  STOS takes the sprite you want to displ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co-ordinates you want to display it at, then scrolls it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position then displays it.  So lets say you want a sp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n the screen at 7 pixels across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1,7,100,1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will take the sprite to an area you cannot see ( Buffer 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at POSITON O,100 (thats 0 across and 100 down)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it 7 pixels to the right until it is 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, then copys it to the screen.  As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programmer can see, it is just placing the sprite at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co-ordinates you wanted it to.  But it has been PRE-SHIF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asically is what PRE-SHIFTING is all about.  I am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e expression before so now you know.  The problem with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PRE-SHIFTING is being done everytime you use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So lets say you have ten sprites on the screen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sitions, then STOS has to do all that preshif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using valuable computer time ( Processor time 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y you will start to find your SPRITES getting slower and j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to use too many of them or the few you are us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prites.  Put simply, you are overworking the system as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es not have enough time to do all that preshifting. 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how many sprites you can ha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you now understand a little about preshif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BOBS is that we can do all that preshifting before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ave the sprite/BOB.  As you can imagine, this will spee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point of no comparison.  If you have a program/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10-15 sprites on screen at once you will know how b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.  By replacing all your sprite commands with the new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will not only see the difference but could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5 or loads more BOBS to the same routine and it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your original using sprites,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MAKE, place your mouse over IMAGES and press the mouse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confronted by yet another set of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mouse over SPRITE and click the right mouse button,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n do the same with the left mouse button.  You should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rites of the ball you made in the top left corner.  So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mouse buttons you can choose each individual sp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shift.  Now doing the above i want you to have SPRITE 1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e your mouse over the IMAGES and do the same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you will see the number changing from anything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These are the number of images, as you will have gath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can have different amount of images for each sprite/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anation is now needed of how many images we want, as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re is a 16 pixel boundry we have to figure out where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prite/BOB to be, lets say the ball is going to mov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OR N = 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PRITE 1,X,1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X=X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NEX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end your sprite across the screen very fast and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age as no pre shifting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I HAVE USED THE SPRITE COMMAND PURELY FOR EXAMPLE REAS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ND WE WILL GET ONTO THE ACTUAL BOB COMMAND LA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outine but with line 40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 X=X+8 :rem would need 2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X=X+4 :rem 4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X=X+2 :rem 8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X=X+1 :rem all 16 images w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you have a whole bank full of sprites and some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ing slowly (1 pixel at a time) then you can have these a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 But lets say some are not going to move at all.  Depend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et co-ordinates then you could just have one image. 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 all at 16 images and have done with it?.  Well 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 shifting them.  Therefore in the bank, unlike sprit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image then are preshifted.  We have already pre-shifted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have all the images neede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we now click on IMAGES 16 for all our 5 sprites of our 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ave.  We would have a bank not containing five image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, but 5 times 16 images of the ball, a rather larg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are making a game that needs 20-3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/BOBS and make them all 16 images.  This is probably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hat you can end up with very large banks, but belie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and speed of BOBS will make up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MAKE, and we are ready to make some BOBS, first we decid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we want the ball to move.  16 pixels at a time would be too f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viewable as it whizzes accross the screen.  Lets for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make it move at four pixels at a time, a nice eas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all images to move at 4 pixels, so using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 you should click on SPRITE until you see number 1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image until you see number 4.  Then repeat until all f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ball have a correspondin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ITE 1 etc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 a short cut set SPRITE 1 to 4 IMAGES then click bo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once and all your SPRITES will be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done that then click on END, this just ends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the whole program, you will then be back to the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B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e have done IMAGES so now click on MAKE BOB DATA,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the SPRITES of the ball being pre-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s finished click on QUIT, again this just quits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hen be back to the main screen and the drop down menus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VE sections and click on BOBS.  A few seconds later a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bobs saved to disk.......hooo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start there are a couple of things to point out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s when you are calling your BOBS from a bank. 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BS into any bank you wish 1-15, but whenever you m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your command then you must call the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examples below i will use bank 5, but we have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s START(5) and not simply 5.  This is how you call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plus calling your banks in this way is good progra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for all bank operations especially if there is any eras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rving bank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little extra speed then using a variable is even quic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ch bank operations eg:  S5 = START (5).  But again if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signed this variable you then erase or reserve a bank then S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 = the  start of bank 5.  The best pratice would b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banks then set your variables for the banks.  It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y faster i mean takes less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correct colour of your BOBS ( Palette )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ARIABLE=PALT(START(BANK)).  So in our routine w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P=PALT(START(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lets star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KEY OFF:MODE 0:CURS OFF:HIDE ON etc etc :REM norma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OB 0,0,320,200,0,1 :REM set clip zone, this is the area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bs will be shown in.  If you only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bs to be shown at the left 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then just set the clip zon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rst four numbers are the area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bs can be viewed in.  The last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,1 i have no idea.  As far as i kn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re for possible future updat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rs of the mis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P=PALT(START(5)) :   REM get the colour of the BOB if you want 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could have been any variab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S5=START(5):         REM assign variable to bank fo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ming and maybe a little extr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BOB LOGIC,S5,0,96,96,0:  REM BOB tells us we want a BOB.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ls us where to put the BOB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y screen, physic, back, or a bank that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erved as a screen.  0 tells us the 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 want, remember when you made the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where sprite 1, 2, 3, 4 and  5, we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 used the make program, they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numbered down one.  So they are now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, 1, 2, 3 and 4.  Again this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ming sense by top notch a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ming practice for us.  You should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all computer operations start from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you dim an array it starts from 0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use a loop its normall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N=0 TO number.  So for the first bob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 it as 0 and the second w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1 etc etc.  96,96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ordinates to place the BOB.  The last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gain nothing to concern yourself with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e knows what it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ray we have made a BOB and placed i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oey its not doing much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lines to the abov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LOGIC=BACK :         REM work on back screen where no one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X=96:Y=96:IMG=0:TM=0:REM variable for coordinates and im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REPEAT :  WIPE LOGIC:REM start a loop and clear the scree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ing on.  Wipe is so much faster than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its hard to compare.  Twice as fas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a gross understatement.  We need to wip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very time or the BOB would leave a tra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like sprites, it doesn't erase itself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uld also use WASH that will let you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mall area to clear.  But this doc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BS not clearing the screen so use WI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w.  If you are moving your BOB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icture then simply replace WIPE LOGIC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thing like FASTCOPY PICTURE FROM BANK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IC.  Suppose you have a picture in bank 7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COPY START(7),LOGIC very fast scree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IF JRIGHT THEN X=X+4:REM obv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IF JLEFT THEN X=X-4 :REM just a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INC TM:IF TM&gt;20 THEN TM=0 :INC IMG :  IF IMG&gt;4 THEN IMG=0 :R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 simply increased image then it would g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o fast, so the timer is to slow it dow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ill too fast then change 20 to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, if to slow then change 20 to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SCREENSWAP : WAITVBL: UNTIL HARDKEY=57 : DEFAULT :END :REM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pacebar being pressed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50 to BOB LOGIC,S5,IMG,X,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be able to move your ball left and righ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and it should be animating.  You will notice that the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no mention of up down, well there is no 16 pixel boundry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so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has this helped you make a start with BOBS, alright i havent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w to make a full blown game with them.  But there is enoug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 started and certainly more info than the missing link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.  No real complaints about the doc because with the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ellent commands, it would take something bigger than w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if they were to go into this much explanation for each comma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am not knocking the top notch missing link 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has taken me a long time to make and wasn't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.  I will make another idiots guide on any subjec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am not going to write one if no one is going to read it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am saying is if you ask for an idiots guide to a su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i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ny Greenwood 05/05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IOT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 LINKS 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issing link is all about.  This is why 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for my version.  The ability to desig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scrolling maps for use in your games.  By multi scrolling i me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moving the map in eight directions,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other map making programs such as the one you g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.  Terrible to say the least and really only allows for jerky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ovements.  Then came TOME in the guise of an extension ju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making.  Unfortunately this wasn't up to game making standa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demo that came with the extension to show it off at its b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o be so down on the authors of the above mentioned program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 could never make anything as good, but at the end of the d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just not good enough, mainly because you had to use spri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at would slow any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OP NOTCH have not only overcome ninety percent of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vious attempts have encountered.  But they have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f extra fast sprites etc...  Unfortunately, to actually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n screen is going to take processor time.   This cannot be avo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a little tweeking you can get exellently smooth running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maps.  For a good example try playing Multi player pak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 split screen with two maps on screen at onc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 of each other with plenty of graphics and no not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article will hopefully take you from knowing no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ability to have and use a map in y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article on making and using BOBS will be very helpful to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article.  Please do not try to use thes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sprites, they will work, but no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our map we need to make two files, the first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and the second being the MAP DATA.  We will start with th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have your SPRITE.ACB up and running,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 presume you to know how to use.  So once you have tha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sign your bl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 must be 16x16, thats pixels wide and deep.  There is 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8 blocks that the map editor (EDDY) can handle.   The fir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should be a blank.  Nothing at all in part 1 of your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s up to you what colour scheme you are going to use and i p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me idea of what game you are making.  But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just make some background blocks.  Bricks for example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tforms, just something for a character (BOB) to stand 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three blocks.  The first empty, the second a backroun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s something to stand on (Platform!).  Then save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will have to load your MAKE.B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be confronted by a black screen with drop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mouse to the load options and click on SPRITE, t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load the sprites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MAKE option and click W.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confonted by three options      MAK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will take you back to the drop down menu screen and not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MAKE BLOCKS will make the blocks, but it is the IMAGES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terested in.  I will now need to explain a littl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shifting and the reason for different amount of ima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understand it or have read and understood the same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IOTS GUIDE TO BOB MAKING AND USING then skip the following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are unsure then this peice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y now have noticed that there is a 16 pixel boundr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oparations onto your screen.  For example if you SCREEN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o the screen for viewing at X coordinates 0 then the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screen exactly where you want it.  If you cop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X coordintes 16 then again it will be alright.  Bu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X co-ordinates 1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picture in ban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1: SCREEN COPY 5,0,0,320,200 to PHYSIC,0,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r picture from bank 5 and place it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2: SCREEN COPY 5,0,0,320,200 to PHYSIC,16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r picture from bank 5 and place it onto the scree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o the right leaving a 16 pixel wide blank space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3: SCREEN COPY 5,0,0,320,200 to PHYSIC,1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same result as eg2 because you cannot use X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ultiples of 16 ie: 0,16,32,48,etc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now know we can only do graphical operations in multiples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can be overcome by SHIFTING,  what this means basicall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picture you want to another area, move it along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, then display it to the screen.  But this takes up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ime.  One way of doing this would be to reserve a ban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ssign logic to that bank, define a full screen are as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croll your picture over to the position you want then s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, but as i say all too s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have a picture in bank seven and you want to displa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8 pixels to the right, eg physic,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ogic=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f scroll 1,0,0 to 320,200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cro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creencopy 8,0,0,320,200 to physic,0,0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gic=default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HIFT your picture across to the desired position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ainable with screencopy, but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were to save the bank 8 with the picture scrolled to one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ve then your program would simply contain the one screen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ot faster.  This means you have PRE-SHIFTED you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ck to your make program and your loaded sprites.  We are n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option.  Where your sprite bank holds three images, i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rogram (EDDY) we can use these to make a map.  Missing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ke another file holding all the positions of the block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raw the map.  When your game is running it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position the blocks from the block bank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 only do this in multiples of 16, therefore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SHIFT the sprites depending on how fast we want the map to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mportant bit ***.  Imagine if you can the following, say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ur map to move.  Just a one screen map.  Missing link c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lace all your 16x16 blocks in rows down the screen using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osition the blocks in the right place.  But lets say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to scroll one pixel to the left.  Well this is where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.  It doesn't actually scroll your map, what it does is red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using a different set of blocks that has been preshif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thus giving the impresion it has scrolled.  This is why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how fast your map is to move.  If it is to move ver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1 pixel at a time ) then we will need 16 different blocks all a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sitions.  But if we want it to move ultra fast ( 16 pix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) then we only need one image.  You will find that 8 pixe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is a good speed to have.  Depending on what type of ga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will determine your speed.  But 4 pixels at a time woul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 PIXEL IMAGES NEED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ample we will move our map at 8 pixels.  So mov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the word IMAGES and clicking the left and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until you find the number 8.  Then click on MAKE IMAG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e in the top left hand corner the imag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QUIT and then go to the SAVE menu and click on world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bank with the normal MBK file extension and you have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blocks.  You will notice that your bank is now at least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your sprite bank.  This is because rather than the one imag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ve two images of each sprite.  If you had chosen 16 imag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world.mbk bank would be 16 times larger than your sprit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now have our WORLD BLOCKS, time to make a map me'thinks.  S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your EDDY program.  You will probably have two version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same but one BASIC and one PRG.  You would be advi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from the dektop rather than the basic.  Its quicker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emory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you should now be confronted by a reasonably blank scre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quare that moves with your mouse and some numb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t the bottom of the screen.  These are simply co-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for your use to keep track of where you are in a large map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s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PACE.  You will now be at the main and only menu. 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ve is it?.  But it does the job.  There are five icon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( i think! ).  ( Dont forget i am sat at my WP and not EDDY or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am trying to do all this by memo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icon to the far right is for resizing your map, it is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 a default size and if you now press SPACE and move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ound you will see that its not a bad size.  To resize th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the last icon and follow the two prompts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nd height.  Its not infinate so be carefull how big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ap.  You will find that experimentation will let you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you can have it.  But the one already set is 50x50 and quite l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maps 200x200 (three times as big) and had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 the red square that looks like a brick that you can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WORLD BLOCK and not a lot of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the * on the far right of your keyboard.  Just a few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or you that i thought i would show you, but now down to ou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irst icon and you will be presented with a fil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o load the WORLD BLOCKS you made with MAKE.BAS/PR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ait a second before you see the bricks.  But once loa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gap at the left as that's your blank brick to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r and the two bricks you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mouse over the blank and click on it with your RIGHT 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 on your brick block with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space and you are back to the blank screen and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cursor all around the map.  Click anywhere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you will see your brick appear on the screen at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 Now use the right mouse button to erase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ay around for a while placing and erasing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pace and click with the left mouse button over the nex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pace again back to the work area and its that block you can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o put it simply, just click over a block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and thats the one you draw on screen.  Doing the s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button will also work.  You could click on both block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ft and one with the right, but if you make a mistake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going back to the menu and clicking on the blank to er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.  So its just a tip to assign the right button as the bl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im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magine if you had designed the 128 maximum amount of blo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hem in.  You could keep going back to them and clicking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ne hell of a fine map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options to help you make your maps.  A good r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DY doc will help you out.  But as our example map is a simple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xplain one of the options.  The rest should then com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signed three blocks, a blank, a brick, and something to stan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pend the next hour placing your bricks all over the m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 suggest you use the cut and paste co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menu and place your cursor over the brick block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, thats above the keyboard number one.   Then press spac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ace your cursor at the very top left corner of your map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.  This marks the start of the block and you will se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ace your cursor at the furthest right very bottom of your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2.  This marks the end of the block and after a few seco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ap will be covered with a sort of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ne something wrong or are not happy with the area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F3 will clear the marker.  No change will b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it will be just as if you never pressed F1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ppy then all your map should be covered with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  Now press number one again,  NOT F1.  The number one ag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In a couple of seconds all your map will be cover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icks thus saving you a lot o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back to the menu and click on the block designed for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design your map in such a way that your character can walk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 down to the next platform etc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happy and you have designed a reasonable enough exampl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to the menu again and click on the third icon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, save the map again with .mbk as the file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the same disk as the block.mb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reference, if you want to edit the map you have mad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con two to load your map back into eddy.  Simply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in first then load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 file containing the blocks needed for the worl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ile containing the information of where the blocks g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All we have to do now is put them into a program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NTINUE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sn't that a bummer!, I hate watching a brilliant program on t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suddenly stops with the message "to be continued..."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me, so now you know how i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n awful lot to using the map, especially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properly.  The most important thing is to be able to place a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,  so you have until next month to read the article i wr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14 on using BOBS.  You will need to know about them before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 I will by next month presume you do, if you do not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't follow the next part of this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nth we will get the map up and running and your BOB mov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s you made, See'ya next month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......01/06/94 : 11.28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OTS GUIDE TO MAKING AND USING THE MISSING LINKS 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part two at least.  You should by now have read and underst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ne of this tutorial that appeared in issue 15 of STOSS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have read, and by now understood, how to use the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rom the article in issue 14 of STOSSER.  So we are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our map on the screen and do some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 i asked you to make some world blocks consisting of a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CK and a PLATFORM.  I also asked you to make a map and have a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B'S ready for use.  Well just in case you haven't, or your BO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data is a different size to mine.  I have included som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n the WORLD folder you will find the full routine we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on in this article along with a MAP, WORLD BLOCK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best way to do this is to first show you the routin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part of the routine, so here go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key off : curs off : mouseoff : click off :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oad "map.mbk"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oad "wblox.mbk"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ad "manbob.mbk"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orld 0,0,320,20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bob 0,0,320,20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X=144 : Y=58 : S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MG=0 : IMGR=0 : IMGL=10 : BX=160 : BY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=palt(start(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rem #### main loop 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f jleft then gosub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jright then gosub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WU=which block(start(12),X+BX+8,Y+BY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if jup and WU=1 then Y=Y-SP*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WD=which block(start(12),X+BX+8,Y+BY+40) : if WD=1 then Y=Y+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orld logic,start(13),start(12),X,Y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bob logic,start(14),IMG,BX,B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screen swap : wait vbl : H=hardkey : until H=57 : mouseon : default :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rem ######## end of main loop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rem ## moving left and animations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WL=which block(start(12),X+BX-8,Y+BY+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if WL=2 then go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X=X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c IMGL : if IMGL&gt;19 then IMG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IMG=IMGL :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m ## moving right and animations 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WL=which block(start(12),X+BX+32,Y+BY+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if WL=2 then goto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=X+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c IMGR : if IMGR&gt;9 then IMG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routine that will show the map.  Move left, righ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animate our character.  Here is a breakdown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key off : curs off : mouseoff : click off : mode 0 :REM NORMA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oad "map.mbk"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oad "wblox.mbk"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load "manbob.mbk",14  :  REM LINE 20,30,40 LOAD OUR STUFF INTO B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COULD BE ANY BANK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world 0,0,320,200,0,1 :  REM SET CLIP ZONE FOR VIEWING MAP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BEST EXPLAINED IF YOU CHANGE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20,200 TO 100,100 OR CHANGE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,0 TO 50,50.  BY CHANGING THE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E THAT THIS COMMAND TELLS THE COMPU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UCH OF THE SCREEN YOU CAN SEE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D TO SHOW THE MAP. TRY CHANG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Y NUMBER YOU WANT BUT DONT TOUCH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 NUMBERS ( 0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bob 0,0,320,200,0,1 :    REM SIMILAR TO THE ABOVE. YOU CAN G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X,Y CO-ORDINATES FOR THE BOBS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BE SEEN IN THESE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X=144 : Y=58 : SP=8  :   REM VARIABLE X AND Y ARE FOR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SITIONS OF THE MAP. THESE CAN BE AN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.  I HAVE SET THEM LIKE THIS SO TH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TFORM IS IN THE CENTRE OF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ERNEATH THE BOB POSITION.  THE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RIABLE IS FOR THE SPEED OF THE MA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OULD HAVE DEFINED YOUR BLOCK IMAGES A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 STATED IN PART ONE OF THIS TUTO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MEANS THAT WE CAN MOVE THE MAP 8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 TIME, ( 2*8=16 )  ALL BLOCKS ARE 16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IMG=0 : IMGR=0 : IMGL=10 : BX=160 : BY=96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M IMG=STARTING IMAGE FOR YOUR B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GR AND IMGL= THE POINTERS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SITIONS OF THE LEFT AND RIGHT IMAG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XPLAIN MORE WHEN WE 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P=palt(start(14)):       REM GET THE CORRECT PALETTE. 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KEN THE PALETTE FROM ANY BANK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logic=back :            REM DEFINE LOGIC AS BACK THEN NO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E U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    rem #### main loop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peat :                REM START AN UNCONTROLLE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if jleft then gosub 210:REM WE WANT TO GO LEFT SO WE NIP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UR SUB ROUTINE TO DO THE NECCESAR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TUAL SUBROUTIN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if jright then gosub 270:REM AS ABOVE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WU=which block(start(12),X+BX+8,Y+BY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if jup and WU=1 then Y=Y-SP*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WD=which block(start(12),X+BX+8,Y+BY+40) : if WD=1 then Y=Y+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BIT #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50,160 AND 170 WILL TAKE SOME EXPLAINING.  LINE 150, TH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OMMAND DOES AS IT SOUNDS.  IT FINDS WHICH BLOCK IS AT A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150 WE WANT TO KNOW WHICH BLOCK IS ABOVE OUR BOBS HEAD. 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IN LINE 150, THE VARIABLE WU ( COULD BE ANY VARI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) WILL HOLD THE BLOCK NUMBER.  AS YOU CAN SEE THE COMMAND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START(12). THIS TELLS US WHERE OUR ACTUAL MAP DAT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TWO:  X+BX+8:  THIS AND THE NEXT SET ARE TO FIND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BLOCK WE WANT TO CHECK.  SO WE FIRST HAV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COORDINATE OF THE MAP HENCE X.  ADD THE POSITION OF THE BOB HENCE B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BOB COORDINATES WE ARE ALWAYS TALKING ABOUT THE TOP LEF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B.  SO WE WANT TO ADD ANOTHER 8 TO FIND AROUND THE CENT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.  SO X( MAP POSITION )+BX( BOB POSITION )+8( ABOUT CENTRE OF BO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US THE X COORDINATE OF THE BLOCK ABOVE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HREE: IS THE SAME AS PART TWO, BUT NOW WE ARE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Y COORDINATES.  Y+BY-8:  AS I SAY THE BY POSITION IS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B.  WE WANT SLIGHTLY HIGHER THAN THAT DONT WE. SO, START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data.  X+BX+8 centre of bob Y+BY-8 above bob.  AND W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NUMBER OF THE BLOCK THAT IS DIRECTLY ABOVE OUR BOB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NOW KNOW THAT IF THE ABOVE OF OUR BOBS HEAD IS A BACKGROUND B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U WILL=1.  SO IN LINE 160 WE CHECK 2 THINGS: FIRS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HAS BEEN PUSHED UP.  THEN WE CHECK THERE IS ONLY A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 ABOVE OUR BOBS HEAD IF THEY ARE BOTH TRUE THEN WE MOVE THE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MPRESSION THAT OUR BOB IS MOVING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70 IS IN TWO PARTS.  THE FIRST IS A WHICH BLOCK COMMAND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LINE 150.  THIS TIME WE WANT TO FIND OUT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ELOW OUR BOB ON THE MAP.  BUT YOU WILL NOTICE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 +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NUMBERS ARE THE SAME AS THEY WILL FIND THE X COORDINAT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OB ON THE MAP.  BUT NOW WE WANT TO KNOW THE BRICK BELOW OUR B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RE IN LINE 150 -8 IS JUST ABOVE OUR BOB. +40 IS JUST BELOW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T OF LINE 170 THEN AUTOMATICALLY, NO MATTER WHAT YOU ARE D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JOYSTICK, CHECKS TO SEE IF THERE IS A BRICK UNDER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N WE Y=Y+SP AND GIVE THE IMPRESION OF JIM FALL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BIT TWO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Y NOW NOTICE THAT WE ARE NOT CHANGING THE BX,B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 WELL, WE DON'T NEED TO.  KEEPING OUR BOB I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OSITION AND MOVING THE MAP ROUND HIM GIVES THE IMPRESSION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IS MOVING.  THIS GIVES US THE ADVANTAGE OF ONLY NEEDING ONE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OB WHEN CHANGING HIM FROM A SPRITE TO A BOB.  THUS SAVING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world logic.start(13).start(12).X.Y.0:REM PUT THE MAP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bob logic.start(14).IMG.BX.BY.0: REM PUT THE BOB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screen swap : wait vbl : H=hardkey : until H=57 : mouseon : default :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rem ######## end of main loop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rem ## moving left and animations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SHED THE JOYSTICK LEFT THEN WE GOSUB TO THIS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WL=which block(start(12),X+BX-8,Y+BY+32): REM WE NOW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AT IS TO THE LEFT OF JIM BEFORE W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MAP. AS WITH ** IMPORTANT BIT ON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E HAVE TO GET THE NUMBER OF THE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AT THE LEFT OF OUR BOBS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P.  SO THE SAME AS LINE 150 BU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E LEFT OF BOB X+BX-8. FOR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SITION, WE WILL CHECK HIS LOWER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+BY+32. THIS WILL GIVE U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RICK THAT IS IN FRONT OF HIS LOWER L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 if WL=2 then goto 250 : REM IF THE ABOVE CHECK RESULTS IN 2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OCK TO THE LEFT OF OUR BOB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TFORM AND WE DONT WANT TO GO ONT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 WE GO STRAIGHT TO THE NEXT BIT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X=X-SP:                 REM BUT IF IT WAS NOT A 2 THEN WE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MAP 8 PIXELS GIVING THE IMPRESI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HAS MOV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inc IMGL : if IMGL&gt;19 then IMGL=10 :  REM IN THE BOB BANK WE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 IMAGES OF OUR BOB WALKING LEFT (10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TEN OF HIM WALKING RIGHT (0-9) SO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SUPPOSED TO BE MOVING LEFT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GL VARIABLE TO GO THROUGH THE LEF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THEN CHECK WE DONT GO OVE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UNT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IMG=IMGL : return :     REM AS THE BOB IS BEING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IN ROUTINE WITH THE IMG VARIABLE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ED TO LET IMG KNOW WHAT IT SHOULD 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RETURN AS WE HAVE CHECKE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HING STOPPING US TO THE LEFT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IMATED OUR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rem ## moving right and animations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ED THE JOYSTICK RIGHT THEN WE WOULD GOSUB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ROUTINE IS BASICALLY THE SAME AS 210 BUT IN LINE 280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WHATS AT THE RIGHT OF OUR BOB AT HIS LOWER LEGS.  SO ITS X+BX+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X+BX-8. PLUS WE ARE NOW USING THE RIGHT SET OF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B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WL=which block(start(12).X+BX+32.Y+BY+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if WL=2 then goto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=X+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c IMGR : if IMGR&gt;9 then IMG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IMG=IMGR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s about the way it goes, very crude i know, but it should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move him round. I will just go over a couple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WHICH BLOCK you are trying to find out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x16 block that is under/over/left or right of your bob at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our bob is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stem of keeping your bob in one position and moving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him has a lot of useful advantages.  But you must make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your map a little smaller than the actual map, this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b can detect walls and not leave the map.  Have a look at th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and you will see what i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ob is a different size than the one on this disk and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then you will have to change some of the coordinate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For instance, if your bob is only 16 pixels high then th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ommand that looks for a block underneath your bob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+BY+40 then this would have to be changed to something like Y+BY+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r bob is placed on the screen from the top LEFT. 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how small or large your bob is.  The which block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hould work.  The same goes for your left and rights, it all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ide your bob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fraid its a matter of trial and error.  I suggest you p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 have used in.  Then if it doesent detect the sides a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number at a time unti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we are using is not great.  But believe me great ma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d great looking games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STOSSING!........Tony Green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PECIAL MO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Hay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trying to write a beat-em-up in STOS? (I should certainly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!).  Well if you are, perhaps you are wondering how the hell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ich correctly reads in combinations of joystick position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pecial move. The program SPACIALM.BAS shows how to do this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osub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m THIS PROGRAM HOPEFULLY SORTS OUT        HOW TO DO 'SPECIAL 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X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c MX : dim MVE(MX,30),M$(MX) : rem Move#,Seq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YHLP=0 : colour 0,2 : colour 3,$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osub 20000 : gosub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im S(20) : for T=1 to MX : S(T)=1 : nex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oke $FF82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a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=joy : F=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gosub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 DLY : if DLY=0 then locate 0,21 : print space$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or C=1 to M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f MVE(C,S(C))=J then inc S(C) else S(C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if MVE(C,S(C))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en S(C)=1 : bell : locate 0,21 : print space$(4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0,21 : print M$(C) : DLY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ex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ullet logic,300,YHLP,0 : YHLP=YHLP+4 : bullet logic,300,YHLP,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HLP&gt;180 then bullet logic,300,YHLP,0 : YHL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 doke $FF82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 bullet logic,200+(X*20),150+(Y*20),0 : bullet logic,204,150,0 : X=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0 : if F=-1 then J=J-16 : rem DISPLAY CURREN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if J=1 then Y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if J=2 then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if J=4 then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if J=8 then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 if J=9 then Y=-1 :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if J=5 then Y=-1 :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if J=6 then Y=1 :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f J=10 then X=1 :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7 if F=-1 then J=J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8 bullet logic,200+(X*20),150+(Y*20),1 : if F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 logic,204,15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9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0 rem LOAD SEQUENCES INTO mve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2 rem 1-10 = normal joystick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3 rem +10  =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4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5 restore 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6 MVE=1 : repeat : POS=1 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7 read R : MVE(MVE,POS)=R : inc POS : until R=-1 or R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read M$(M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8 inc MVE : until R=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0 data 2,10,24,-1,"Fire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2 data 8,0,8,0,-1,"Fan Th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4 data 16,0,16,0,16,-1,"Raidentri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6 data 2,1,-1,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8 data 4,0,4,0,8,-1,"Torpe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0 data 16,16,16,16,0,-1,"Air Sh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2 data 16,17,17,-1,"Shadow Flying 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3 data 1,2,6,8,-1,"Cut Thr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5 data 16,24,4,-1,"Acid Sp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7 data 4,0,4,0,16,-1,"Harp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9 data 2,4,16,-1,"Dec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1 data 16,16,1,0,1,0,16,-1,"Hell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3 data 4,2,8,16,-1,"Low Fireb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9 data-2,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0 X=0 : Y=2 : under on : locate 0,0 : centre " SPECIAL MOVES 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off : for T=1 to MX : locate X,Y : print M$(T);"  "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1 : M=0: while M&gt;-1 : M=MVE(T,C) : if M&gt;15 then M=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1 if M=1 or M=5 or M=9 then print "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2 if M=2 or M=6 or M=10 then print "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3 if M=4 or M=5 or M=6 then print "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4 if M=8 or M=9 or M=10 then print "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5 if MVE(T,C)=0 then print "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07 if MVE(T,C)&gt;16 then print "+f"; else if MVE(T,C)=16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8 print ","; : inc C : wend : cleft : cleft : print ". " : X=X+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80 then X=0 : in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9 next T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0 mode 1 : key off : hide : curs off : click off : clear ke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back : cls physic : cl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9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5 contains how many moves there are to be held in memory. MVE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various combinations, and M$ holds the name of each move. 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current success rate of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explain, let's take the most famous move of them all:  Ry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all.  To do this, you need to hold the joystick down and roll it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to the right, and pressing FIRE at the end.  The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MVE(x,y) where 'x' is the number of the move we want, and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of each position of the joystick in the seque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tored in 'y' are simple x=JOY numbers (1=up, 2=down, 4=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16 if fire is to be o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main loop, the joystick is read, and we go through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 moves, comparing the joystick position to the number in POS(x,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number is the same, then we increase S(x). S(x) show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joystick combination was correctly compared to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'x' is a number which refers to each combination -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x' is the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joystick is different, then S(x) is reset to 1, as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ing the same move as the one we are comparing it to (or he ha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(x) reaches it's maximum value ie. when POS(x,s(x))=-1 (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combination) then the move is carried out, and S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=joy : F=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or C=1 to M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f MVE(C,S(C))=J then inc S(C) else S(C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if MVE(C,S(C))=-1 then S(C)=1 : rem Carry out Spaci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e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 is read, and routine 10000 sorts out where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hite dot and the little red dot for the firebutton. Lin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ff a loop (in 'C') which goes through all of the differen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. Line 17 says that if the current joystick position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ext position in the combination, then increase the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(C)' rate by 1 (if not, reset it to 1). Line 18 says if we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bo, then reset the success rate and do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moves, add them as data statements to line 200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. The structure of a comb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2,10,24,-1,"Fireb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each joystick position one after another, then a 1, th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ve. To find out which numbers refer to which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just type  PRINT JOY 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the Joystick from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rticle for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let me say if you have the MISSING LINK extension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it says MISSING LINK somewhere  in this document!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joystick from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function is really rather easy, STOS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reading the joysti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P, JDOWN, JLEFT, JRIGHT,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ed to read the joystick enter the following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jup then m$=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jdown then m$=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jleft then m$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f jright then m$=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m$="" then m$="NOT 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? m$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until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which direction the joystick has been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nd if not then it  prints  NOT MOVED. This happe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a  sprite  under  the control of the joysti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a sprite fiel into bank  1  and  grab the palette from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following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ode 0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=160: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prite 1,x,y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jleft then x=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f jright then x=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jup then y=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jdown then y=y+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f fire then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til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you now know the  basics  of reading the joystick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a bit about the MISSING LINK  !! My address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f you want it for any reas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joystick from the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commands for the missing link users are the sam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infront of the joystick has been  dumped  in  favour of a P 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Up , P down , P left , P Right and P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2 new commands  P  ON  and  P  OFF  . These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 twin  joystick  driver.  This  needs  to  be 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want to read just one joystick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two joysticks the commands  are followed by a (0)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e mouse port and (1) for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? "Press right on the joy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peat:until p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 STOP must  be  used  when  you have finishe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. The above program  waits  for  the  joystick 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(1) indicates it will be reading the joystick i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oth joysticks at the same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p up(1) then m1$=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p down (1) then m1$=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p right (1) then m1$=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f p left (1) then m1$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p up (0) then m2$=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p down (0)  then m2$=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f p right (0) then m2$=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f p left (0) then m2$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m3$="You pushed "+m1$+" on joystick in por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m4$="Your Mate pushed "+m2$+" on joystick in por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? m3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? m4$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until p fire (0) or p fi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 stop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now understand how to use  the twin joystick driver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o me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uick guide to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rran T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article, i will tell  you  a  few simple step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prites easier, and to  make them as fast  as  possible. I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retend to be expert in  this  field, i am just passing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first got STOS i thought where  do i start, the only basic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TARI 800XL basic, and as any 8bit ATARI owner knows,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ttle of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i realised is  that  the  STOS sprite edit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in the world for making sprites, also i  found that i ha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in the first place then load the ACB  file, but  i soon chan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it a stand alone program.To do this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Get a blank disk (Virus fre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load up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load the sprite editor (do not type accload,just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load up the compiler (in the normal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ist the sprite editor if you wish and see how i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lick on the basic icon to change it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click on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ll goes well,the drive will make some  noises and the grahic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cross the screen (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hen ask you for an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insert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ype in your filename (e.g. sprite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......Err.... sorry to but in Darren, but i think 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for the object name before the graphic bar moves, ni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but it may confuse new users.  Back to you Darre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reset your machine and double click on the drive a ic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Sprite.prg in the window, you can  now  run the editor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it, if however, you are lazy like myself, you ca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 AUTO folder, reset the machine and it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ow have a compiled version of the sprite editor, now let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ecided what your sprite is going to be, and you hav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, in order for the sprite to be fast it must be as sm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f your sprite is say 32*32 then  make  sure  that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he size as 32*32 and not say 64*32, if you  have  define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sprite bigger than it actually is then you are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, and that is one thing that you do not want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normal SPRITE command with  big  sprites you may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flicker when the sprite moves across the  screen, this will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place, this is a little bug, However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rom the MISSING LINK EXTENSION then you will have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 move commands to be  rather  cumbersome at the best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urrently tring to get to grips  with  most of the MISSING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lso if your sprites are going to be a  single  colour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) then you are better of using the Missing Link  extensi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as this caters for single colou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TES.......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 BY 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S  sprites can certainly be a pain sometimes,  well most  times....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right,  they are a COMPLETE PAIN!!!  The aim of this articl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 using sprites a little easier to understand so there will b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s and naughty words whe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sprites in STOS are software sprites,  meaning that ST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do a lot of work with them which makes them slow  and  flicke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ds a fair bit of processor time updating them and with them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terupt...also adds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few tipical questions about them along with ans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 The command 'sprite 16,100,120,4' 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 This  is because STOS only allows up to 15  sprit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 at the same time.  Trying to put more than this on  scree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ill produce a SP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The sprite flickers when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 This is because of the telly picture tube  updating 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rite to flicker when it passes it. Use the 'screen swap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How can I get the sprites moving more smooth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Yes,  STOS updates the sprites every 50th of a  seco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 lead to problems with speed and movement so you're best of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'update off' command and updating them yourself with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ey off : hide : upd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prite 1,X,Y,4 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The more sprites I use, the slower the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Again this is due to STOS using a lot of time to updat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,  try  using less sprites on the screen at the same  time.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ot  em up game you could have about five sprites on screen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 and replace each one as it get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Large sprites are difficult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Yes they are...the bigger the sprite, the more time STO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update  them.  If you must have large sprites then use as  few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..about two or three on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The sprite flash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 This is because it has colour 2 in it,  STOS always 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our. Use the 'flash of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:-  If  I place the sprite on a picture,  the  colou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are different to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Pictures and sprites have their own separate  palett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load  a  picture to the screen or unpack one  from  a  bank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s  its palette to the one of the screen so the sprite  g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palette.  Load your sprites back into the 'Sprite Definer', 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alette  from your background picture and re-colour  the 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icture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If I place a sprite on screen, its colou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 Again  this is due to the sprite and the screen  hav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palettes. Unlike pictures STOS does'nt adjust his pal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of the sprite, you have to do it yoursel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ey off : mode 0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XP=hunt(start(1) to start(1)+length(1),"PA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XP=XP+4 : for I=0 to 15 : colour I,deek(I*2+XP) :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The sprite has'nt appea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- There are two ways thi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&gt; The image number you used is a blank space in the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, so STOS displays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&gt; You've given the X and Y parameters a negative value, IE: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'sprite 1,-50,-100,4', putting it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Can I display sprites in medium r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- Yes, define them with the 'Sprite2'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- How can I animate about 20 images, ANIM w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 The  'anim' command only stores about 10 to 15 image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You'll have to animate them yourself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ey off : flash off :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or X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prite 1,100,100,X : 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ait' command controls the speed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:- How do I control a sprite using the joy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Don't use the move command for this, it does'nt sto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. Instead, use this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ey off :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if jleft then X=X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if jright then X=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if jup then Y=Y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if jdown then Y=Y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sprite 1,X,Y,1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Why can't I move the sprite against a scrolling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-  Because  STOS  updates scrolling  quicker  than  it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ites  causing them to jerk.  The best thing to do is use the  'bo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world' commands from the Missing Li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m......the fina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thats it for this article.  I hope its been useful. Actuall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S  coders  use pre-shifted sprites these days but if you  ar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then I'm sure you'll find this articl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ano signing of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VOID ALL THE PITFALLS USING YOUR SPRITE2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useless Document from Colin for S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at one time or another have used the Sprite.acb to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little characters you see bouncing around the screen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loured wobbly worms to multi-technicoloured Ninja Squirr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 to the teeth with hi velocity velcro balls.  Thanks to the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darin Software, it has been relatively easy and straight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s have long past when you had to work out on paper your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ork out all those Data numbers using your kiddies count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's a pity they didn't make them in hexadecimal when I used it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he worst bit of all, typing in all those blessed data bits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Data 255,8,272,54,16,32,32,22,89,200,12,123,226,15,0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was just one line of 16 pixels wide let alone x15 down. 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, after entering 240 numbers x how many sprites, it took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ternoon and evening to do.  The worst thing was running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what your sprites looked like only to find that you go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numbers wrong, and instead of your sprite looking lik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an with a funny hat on, it looked more like a man tha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 Valentines day Massacre, as there were more holes of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him than what Rambo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nk you Mr Mandarin for taking the hassle out of sprite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t least using the low res Sprite.acb.  But for those of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ho have ever tried designing on the medium res Sprite2.acb,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quite so straightfor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 is bad enough at the best of times in using an art packag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doing any sprites.  I would therefore recommend the use of Hi-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glasses, a good mouse that doesn't slide 4 pixels at a ti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ead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awback with using Medium res, is it's lack of many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signing any sprites needs great forethought, especial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2.acb, when and if you use this, I would suggest that if you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lour palette then write it down, as when you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little Sprites it won't save the colour palette as well: Ha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that I encountered, was when you grab from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et what sprite to use, then select grab from Dega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instructions are put on the screen, lo and behold your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2 Picture appears, but hold on, where's that little box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you know, the one that gives you a guide to where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rab within the box, IT'S NOT THERE!.  So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area hoping to grab the right piece of piccy is a ta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k minded as you need great skills to combat this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My advice is simple, either use the Fix Mask option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raw a square around the outside of your sprite using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up over your picture, this allows you to se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to grabbing what you want.  It's a pity that more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like adding more tools, a better general layo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and menu's, and at least the ability to save y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, with all the commands that STOS has within it's BASI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that someone out there can design a better version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medium resolution Sprite designers, and who knows on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eing a 128x40 Ninja squirre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