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 list of all ALIB functions arrang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  - data compression 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    - program configuration, colors,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   -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   - hex/decimal/ascii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  - simple data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     - disk information, path changes,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  - fast display functions, write t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   -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     - simple floating point 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      - dword math, crc,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  - memory manager, extended,xms,ems,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-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   - messages in wind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       - mis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/key  - mouse and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     - extraction of parameter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-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- search for chararact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      - sort buff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     -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- ascii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     - characters,strings,spac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   - system interrog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- time and d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If all registers are saved and then restored by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outputs may be listed as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register is always assumed to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unction, and the direction flag is sometime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CLD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functions require that LIBRARY_SETUP prepare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hardware information first.  This is not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function input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trings or text are assumed to be zero termin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COMP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- compress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si = feed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= store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,ax = size of block of data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The feed procedure is called with:  ds:dx =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 = reques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ed procedure returns:  ax = byte count of data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re procedure is called with:  ds:d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eed procedure is called whenever the compress mo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data.  The store module is called whenever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Normally, the feed and store data uses a dis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oom it could be plac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ample in file COMPRE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ompress and decompress work togethe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and expand work together.  Compres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uch faster and smaller code, but do not produ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o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time      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           1.75      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          .87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10.05             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             1.54                  14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COMP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expand compressed data back to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es:si  = feed procedure (provides compress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  = store procedure (recieves uncompressed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The feed procedure is called with:  ds:dx =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 = requeste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ed procedure returns:  ax = byte count of data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ore procedure is called with:  ds:d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eed procedure is called whenever the expand mo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data.  The store module is called whenever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Normally, the feed and store data uses a dis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oom is available it could be plac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ample in file REST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ompress and decompress work togethe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and expand work together.  Compres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uch faster and smaller code, but do not produ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o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time      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           1.75      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          .87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10.05             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             1.54                  14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COMP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 compress data block using limpel-ziev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si = feed functio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= store function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feed function is called when data to be com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 Feed us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: ds:dx = buffer ptr of size (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= reques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 ax = number of bytes placed in buffer, 0=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function is called when a block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pared. Store us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:  ds:dx = buffe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x = amount of data presen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eed proceedure is called whenever the compress mo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ata.  The store module is called whenever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Normally, the feed and store data uses a dis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om it could be plac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d and store modules must restore any regi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Specifically, si,di,bp,ds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ompress and decompress work togethe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and expand work together.  Compres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uch faster and smaller code, but do not produ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o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time      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           1.75      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          .87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10.05             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             1.54                  144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COMP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- decompress data block using limpel-ziev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es:si = feed proce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store proceedur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,ax = size of block of data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If carry returned then, insu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peration 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d proceedure is called with:  ds:dx =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x = reques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d proceedure returns:  ax = byte count of data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e proceedure is called with:  ds:dx =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x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eed proceedure is called whenever the compress modu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data.  The store module is called whenever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Normally, the feed and store data uses a dis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oom it could be plac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d and store modules must restore any regis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Specifically, si,di,bp,ds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ompress and decompress work togethe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and expand work together.  Compres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uch faster and smaller code, but do not produ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oo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time      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           1.75      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          .87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10.05                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              1.54                  1447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ETUP - read setup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si = buffer containing default setu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L = 0 (setup block is ok, input block updated if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setup block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 (setup file was not found, so it was created using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setup file read fro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0. allocate memory and copy defaul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build setup file name using executable plus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look for existing setup file &amp; us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setup not found write defaul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arse setup block and build summar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feed color information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GET_SETUP establishes the setup data block f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 setup block requires headers and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re displayed by CHANGE_SETUP and allow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by type.  Each variable consists of a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the variable.  The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&lt;&lt;header text&gt;&gt;" followed by a zero characte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headers can be defined.  The variable data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structur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?</w:t>
        <w:tab/>
        <w:t>;data type 1=boolean,2=hex,3=decimal,4=color,5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?   ;data length 1=byte,2=word,4=dword, or n for string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?   ;minimum value,used for data types 1,2,3,4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?   ;maximum value,used for data types 1,2,3,4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    ?   ;default setting, all data types, strings end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 ?   ;description of this variable (string) ending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1 - the length of minimum value and maximum valu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s upon the data types and data lengt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yte for all types except 2 &amp; 3.  For 2&amp;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will track the length fie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block must have color descriptions in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se color descriptions must be in the order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unctions.  A typical setup block consisting of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block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</w:t>
        <w:tab/>
        <w:t>"&lt;&lt;color settings&gt;&gt;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</w:t>
        <w:tab/>
        <w:t>4,1,0,0ff,1bh,"menu bar text color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4,1,0,0ff,2bh,"menu bar select color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"&lt;&lt;setup block 2&gt;&gt;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1,1,0,1,0,"turn sound on",0              ;yes/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2,1,0,0ff,0,"enter hex value",0          ;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3, 0,0, 8,0, 4,0, 'enter decimal word",0 ;decim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5,15,0,0,"default string",0,"enter string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"&lt;&lt;end&gt;&gt;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 - The length of strings include the zero byte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3 - For correct order and wording of color setu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ample file EDREC.ASM and EDR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4 - The colors can also be changed by calling SET_LIB_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riting directly to memory using the informa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LIBRARY_SETUP and the file COMMON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ETUP - modify setup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1. allow user to edit the setu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give option to writ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input to this routine is the setup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processed by GET_SETUP.  CHANGE_SETUP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 until GET_SETUP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ETUP - write set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ds:si = setup block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 = setup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 = problem 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changed are: 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</w:t>
        <w:tab/>
        <w:t>1. add the checksum to buff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uild filename from executable filename with .CF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rite setup block to current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IB_COLORS - set colors to be us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l =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color number (position i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vailable are:         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menu bar text color         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menu bar select color       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enu bar hotkey color        0Fh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submenu box color          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submenu sele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ms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sg_hyp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p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pick sele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ox frame type (see DRAW_BOX)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1 - compare asciiz strings, use case, upd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, must end with a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match  - si &amp; di point at end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lags are in "j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fferent - si &amp; di point one byte past th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ags are in "jn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2 - compare asciiz strings, use case, regist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, must end with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match     - flags are in "j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fferent - flags are in "jn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3 - compare strings -cx- long, use case, upd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= length of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match  - si &amp; di point at end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lags are in "j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fferent - si &amp; di point one byte past th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x = number of bytes remain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ags are in "jne"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4 - compare strings -cx- long, use case, regis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= length of compa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match     - flags are in "j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fferent - flags are in "jne"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5 - compare asciiz strings, either case, upda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, must end with a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match  - si &amp; di point at end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lags are in "j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fferent - si &amp; di point one byte past th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ags are in "jn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6 - compare asciiz strings, either case, regis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compare ok,  flag "je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ompare bad, flag "jne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7 - compare strings -cx- long, either case, regist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= length of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match  - si &amp; di point at end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lags are in "j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fferent - si &amp; di point one byte past th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x = number of bytes remain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lags are in "jn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8 - compare strings -cx- long, either case, regis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= length of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if match     - flags are in "je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fferent - flags are in "jne"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9 - compares two characters, either 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ah = charac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charac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flag registers set for "je" "j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ase of character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M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FILES - compare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DS:[SI] = address of file1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[DI] = address of file2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AX = 0 if successfu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DEC_STDOUT - display byte as decimal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al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STDOUT - display byte as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al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STR - convert hex byte to tw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buffer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s past last store (bumpe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CRT - convert hex byte to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buffer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s past last store (bumped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WORD -  convert unsigned ascii string to bi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points</w:t>
        <w:tab/>
        <w:t>at string ending with "space" or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a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set if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Z_TO_DWORD - convert numeric asciiz string to doubl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ds:si = string ptr (string ends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if no carry, dx,ax = number (ax is 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rry,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DWORD - convert string t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ds:si =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if no carry, dx,ax = number (ax is 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rry,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1_TO_WORD -  convert unsigned ascii string to bi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points</w:t>
        <w:tab/>
        <w:t>at string ending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0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1_TO_DWORD -  convert unsigned ascii string to binary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points</w:t>
        <w:tab/>
        <w:t>at string ending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flag = C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,d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0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2_TO_WORD -  convert unsigned ascii string to bi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=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zero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2_TO_DWORD -  convert unsigned ascii string to binary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=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,d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zero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3_TO_WORD -  convert signed asciiz string to bi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points</w:t>
        <w:tab/>
        <w:t>at string ending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zero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3_TO_DWORD -  convert signed asciiz string to binary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points</w:t>
        <w:tab/>
        <w:t>at string ending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,d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zero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4_TO_WORD -  convert signed ascii string to bi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=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zero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4_TO_DWORD -  convert signed ascii string to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s:si =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bx,d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updated to point at end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 = zero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 - convert a long integer value 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- pointing to a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:AX = long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_TO_STR requires a 12-byte (or great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SCIIZ string at DS:[SI]; numerals are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DOUT - display dword as decimal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dx,ax =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dx.a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STR - hex double wor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X,A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 si points past last byt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STDOUT - display byte as decimal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dx,a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scii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CRT - hex double word to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X,A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X - convert dword to decimal ascii wit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x,ax = binary dword, dx=high word, ax=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i = pointer to end of sto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di = pointer to start (left side) of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torage buffer must be initialized with all sp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blanks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right justifies the decimal ascii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s commas between each grouping of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is routine is used to display numbers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ight edg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are, the input buffer pointer must poi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and no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can be used to display right or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by using the buffer start or returned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CRTX - convert dword to decimal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x,ax = binary dword, dx=high word, ax=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play cursor should be at right end of area for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is displayed from right to left and comm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very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BYTE - convert 2 hex ascii characters to 1 hex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ds:si points at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no carry - al =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- b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WORD - convert 4 hex ascii characters to 2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ds:si points at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no carry - al =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- b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STR - convert an integer value 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ORD_TO_STR) AX =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_TO_STR requires a 7-byte (or greater)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SCIIZ string at DS:[SI]; numerals are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STDOUT - display byte as decimal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 ax 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CRT - convert word to decimal ascii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 = disp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changed: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STR - convert hex word to fou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for 4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er past last store (bumped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STDOUT - display word as decimal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    ax =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scii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CONV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CRT - hex word to ascii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h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orage for 4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si = pointer past last store (bumped b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it - open and initialize an existing or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dx = pt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 + al = 0 (successfully opened an existing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+ al = 1 (new data bas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+ al = 3 (insufficient memory to ope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+ al = 4 (dis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selector needed to access database (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number of records read initially, if zero this is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 1. allocate memory to handle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pen the file or create i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nitialize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 the first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The database routines are usually cal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:        1.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2. database read/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bas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DREC.ASM shows examples of data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YPER.ASM shows an example of using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 The database routines can handle varable length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nd with a zero byte.  The zero byte can not occu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area of any record.  All data is referenced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hich is kept current.  When data is inserted,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following the inserted data are increase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ly, when a record is deleted, all th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deleted record are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or additions to a data file are kept in memo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is filled with changes, at that time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.  They are also written if a file acces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the range of record numbers kep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ata file is closed by DBASE_CLOSE,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Record numbers must be within the range 1-65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size of a record is 818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can contain data bytes with the values of 01h to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a value of 00h.  Since ASCII data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h values it is the easiest to use with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 a database allocates about 36,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quires that two files be opened.  Multiple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opened as long as enough memory an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 - read specific recor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= record#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no carry + al = 00 - if successful, cx=rea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4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7 - record was to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+ al = 08 -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si = ptr to record read (valid only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record length including separator character. (present if al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next - read next sequenti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no carry or al = 0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si = ptr to record read (valid only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record length including separator character. (present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=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prev - read previous record. (write operations do not a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no carry or al = 0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si = ptr to record read (valid only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record length including separator character. (present if 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=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append - append this record to end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i = sourc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record excluding th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 = record #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sert - insert this record before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:di = sourc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 = length of record excluding the separator cha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record number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 = record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nserts are placed in front of the record numb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place - replace data for a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i = sourc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record excluding the separator cha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record number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MOVE - delete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es = selector from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record numb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1 - record not here, could be no record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close - close &amp; write any pending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es = database selector returned by D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 carry,  al =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or al = 02 - selector bad or databas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delete - delete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  ds:dx = asciiz file nam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  <w:tab/>
        <w:t>carry set if error, error code from DOS function 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PY -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= address of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filenames must be ASCII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 (AX = -1 if insufficien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s unchanged except for -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1 - find an open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DX:AX = file size (low word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2 - find a closed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DX = pointer to file nam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DX:AX = file size (low word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UNT - counts the number of files matching an ASCIIZ file spe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pointing to file spe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number of files matching the file spe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The file spec string may include the '*' and '?'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LUSH - flushes the DOS output buffer for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shing the buffer guards against data loss in ca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no error;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IST - determines if a file exists and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pointing to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NAME - Expand a file string to the full path inclu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for user entered data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made consistent for processing.  See DECODE_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 filename; the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specification and/or complete or partia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specification and path nam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string is terminated with a zero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if no carr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to the full DRIVESPEC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ry is set then filename i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name is expanded and will overwrite the file na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he file name which is input needs to be in a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ill accommodate the expan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ILENAME - return pointers to major portions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ds:bx = pointer to file name, use EXPAND_FILENAME to form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if no carr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si = pointer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di = pointer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=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=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arry, then filenam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put string should be:  &lt;drive letter&gt;:/&lt;path&gt;/&lt;filenam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OME_PATH - find the full path and filename of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the the name of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ngth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The filename returned is an ASCIIZ string, and may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- and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HOME_PATH - find the full path and filename of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   ds:si = pointer to file name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s:di = pointer to buffer for construc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utput: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    this function is useful to access files wit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with an executable.  The path of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nserted in front of the file name and plac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rovided.  If the disk drive letter is foun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TH - search environment for start of path inform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 ES:DI = pointer to "PATH=" portion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ngth of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path string consists of "PATH=" followed by pa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th entry is separated with ";" and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ll character (00h).  ES:DI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rt of "PATH="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ATH - switch to new directory, but save current path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bx - points to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old_path has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ry set if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PATH - switch to directory saved by CHANG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walk_path - compress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 ds:si = pointer to asciiz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x    = pointer to processing for each f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This must be a FAR routine with same CS 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    = file attribut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0000 - match norm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0001 - find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0002 - fi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0004 - find system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0008 - find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0010 - walk subdirect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note: attributes may be combin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:  The feed proceedure is called with:  es:di = ptr to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e file name found is fully quailfied and include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The current directory is where the match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fter all files are processed walk_path exits with all regis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The path walk starts with the current directory and inclu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ub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rite_open - open disk file for buffe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dx = pointer to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if no carry - file open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- error, either file can not b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rite_buffer - open disk file for buffe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dx = pointer to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amount of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if no carry - file writt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- error, either file error,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ata block exceeds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iskWrite_open must be called before this funci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Use DiskWrite_close when done wi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data block which can be buffered is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DISK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rite_close - close disk file used for buffe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CHR - displa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character (ax) to display at row/column (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ax = char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es = displa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RT_CHR -  read character and attribute from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H =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PUT_CRT - displays a single char C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char (ah=color attribute, al=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 = display location (dh=row, 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=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The character and color (ax) are display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(dx) until count (cx) is counted 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BLK - copies a string to video memory buffer,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    CX = maximum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pointer to first charact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= pointer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 = 0 (clear direction flag with 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next video buffer displa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pointer to byte following last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registers changed = al,cx,di,si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REPEAT_CHR - repeat one or more columns of a charact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ax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increment to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char repe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= operation(rows)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registers changed = bx,si,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_DRAW - Subroutine to draw using a table   tabular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    ah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bx =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=    db repeat count (negative fo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blocks are repeated until ( dw -1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registers changed = ax,bx,cx,dx,si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Each table entry can draw a line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- fill screen with specified character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 - print string directly to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[SI] =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= screen row, DL =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String must be terminated by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/lf characters are handled &amp; wrap to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FILL - display string to screen at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DS:[SI] =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maximum length of display line including fi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= screen row, DL =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If string is shorter than the display line length (cx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der of the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LIST -  display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bx points at table of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ds:bx points to a table of pointers.  The end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dicated by setting an entry to -1.  Ea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 - fill area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x = window position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window size</w:t>
        <w:tab/>
        <w:t>bh=rows in window  bl=column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The dx,bx registers define a box on the scree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format (see DRAW_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BOX -  draw a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x = box address</w:t>
        <w:tab/>
        <w:t>dh=row</w:t>
        <w:tab/>
        <w:t>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= box size   dh=rows in box  d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 = box frame type  0=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1=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center of the box is cleared as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parameters are not checked for illegal sizes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STRING -  display string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[SI] =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starting row(dh)  starting column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x = box total rows(bh)  box total columns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String must be terminated with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ill wrap if cr/lf is found or edge of box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rea to right of string is cleared up to edge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hich wrap will try not to spl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IGHT - move box parameter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LEFT -  move box parame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UP - move box parameters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OWN - move box parameters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EXPAND - expand box one posi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y, then error occured and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SHRINK - shrink box parameters one posi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x = box display address,  dh=row  dl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box size,  bh=rows in box  bl=columns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box row (dh) and box column (dl) moved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box size, number of rows (bh), number of columns 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y, error occured,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I_COLOR - get color attribute used by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 - Move cursor and set size to standar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H =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register -ax-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 - move cursor to (row, col) and updat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H = row offset from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column offset from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register -ax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Cursor shape is underscore if INSERT is off,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SE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 - make hardware cursor invisible at 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N:  enable blink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opposite of blink is intensified colors.  The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FF:  disable blink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link off turns intensified color selection on.  The de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time is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window - save area of display i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x=box left corner (dh=row,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h=row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=column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carry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 save up to three window areas which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restore_window.  The memory manag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llocate room to store window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window - restore a previously saved area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restore uses information in save_window to re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saved.  Up to three windows can be sav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or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TO_CRT - loads a screen image file saved by CRT_TO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= address of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if CF = 1, AX = MS-DOS fil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s modified = 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The input file is assumed to be closed when DISK_TO_C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, and is left clos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TO_DISK - saves a screen image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X] = address of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if CF = 1, AX = MS-DOS fil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modified =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ERROR_HANDLER1 - handle pre defined lib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al = error number (see error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=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2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1h =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displayed error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compatab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de error, Contact program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isk read error, Press any key 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atal disk error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Out of memory, Press any key to abort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Path change fail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insufficient DOS memory to ru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Error in finding/reading quote file 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Memory manager transfer error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ming error.  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Open of above file failed, possibly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r is not in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The program configuration (.CFG) file is missing an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IB_ERROR_HANDLER1 is intended for library use onl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applic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ER1 - handle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ds:si = error text terminated with null character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flags 80h -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h -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h -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h -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4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2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1h -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  <w:tab/>
        <w:t>ax = last keypress if a retur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If the abort option is requested, the library will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return call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rime - setup error handler with additional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bp = table of additional errors used by ERROR_TABLE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i = ptr to file name for use by ERROR_FILE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either ERROR_TABLE_HANDLER1 or ERROR_FILE_HANDLER1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first be primed with the error information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built with EDREC and the firs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#1.  Similiarly a table can be built in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s of a list of pointers to text string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ABLE_HANDLER1 - handle errors described in table provided b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al =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h -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2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h =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RROR_PRIME must be caller before this routin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ILE_HANDLER1 - handle errors described in file provided b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al = error number (1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h -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2h = (future) error_text, ds:bp h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h = (future) error_value, bp ha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RROR_PRIME must be called before this routin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ERROR_HANDLER2 - handle pre defined lib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al = error number (see error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=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2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1h =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displayed error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compatab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de error, Contact program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isk read error, Press any key 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atal disk error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Out of memory, Press any key to abort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Path change fail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insufficient DOS memory to ru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Error in finding/reading quote file 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Memory manager transfer error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ming error.  Contact the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Open of above file failed, possibly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r is not in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The program configuration (.CFG) file is missing an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 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IB_ERROR_HANDLER2 is intended for library use onl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applic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ER2 - handle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ds:si = error text terminated with null character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flags 80h -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h -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h -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h -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8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4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2h -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1h -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  <w:tab/>
        <w:t>ax = last keypress if a retur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If the abort option is requested, the library will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return call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RIME2 - setup error handler with additional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ds:bp = table of additional errors used by ERROR_TABLE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ABLE_HANDLER2 - handle errors described in table provided b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  al =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h - flags 80h = fatal_error, abort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h = non_fatal1, return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h = non_fatal2, return after any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h = fatal_return, fatal error but return af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4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2h =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1h =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RROR_PRIME2 must be caller before this routin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OPEN - open the floating point module &amp; hard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bx = number of tokens (variables) need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carry set signals error ( no memo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library is different than normal 8087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ll numbers (variables) are fir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okens, then they can be manipulated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finished the tokens can be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binary or text.  Thus, the norm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ll library_setup to reserve space for variables (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put all tokens as binary values or text str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_IN,BINARY_I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erform all calculations using add,sub,div,etc.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xtract results using TEXT_OUT,BINARY_O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AT_OPEN and FLOAT_CLOSE are norm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LIBRARY_OPEN and LIBRARY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CLOSE - release the memory allocated by FLOAT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LOAT_OPEN and FLOAT_CLOSE are norm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LIBRARY_OPEN and LIBRARY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IN - input a value to the floating po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ax = signed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   = token number to use for this number. (0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oken number must be within the range of token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IBRARY_OPEN or FLOAT_OPEN. 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OUT - get a binary value from the floating po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bx = 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,ax = signed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= overflow, number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oken number must be within the range of token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IBRARY_OPEN or FLOAT_OPEN. 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 - move a floating value from one tok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from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to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oken number must be within the range of token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IBRARY_OPEN or FLOAT_OPEN. 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UBTRACT - subtract two floa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-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DDITION - add two floa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+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OMP - compare two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token(ax) compared to token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-1 (ax bigger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x =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ax less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so sets flags for JE,JNE,JG,JGE,JL,J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ULTIPLY - multiply two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x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DIVIDE - divide one floating numb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token(ax) / token(bx) -&gt; token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token of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token of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x = token of accumulator (resul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token(cx) h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floating number to nearest 1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token of number to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 token * 100 -&gt; integer 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intended for financial calcul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ounded to nearest penny.  The round function will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value is greater than .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 - convert floating value to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token(ax) of 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=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number of places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= stor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di ponts 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ize of the output buffer must be large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and must be larger than the input valu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.  If errors are found the output buffe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" characters to indicate that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N - convert a text string to floating point and assign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di = pointer to text string ending with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token number to assign to text (0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errors in the text string will result in a value of zer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eading spaces or zeros are ignored in the input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can have a sign of "+"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can have an exponent specified by using "E"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utting a decimal point "." in the numb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FLOA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SET - signal the presence of floating poi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l = lib_info.math_chip setting  (0=no chip  1=chi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not used by library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l_10_plus - multiply times ten and add up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bx = curren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update value to add to new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,bx = result of (dx,bx) * (10) +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set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_negate - negate dword in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a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put:  dx,ax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_divide - divide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x,ax divided by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dx,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_add - add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ax =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,bx =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,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set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_sub - subtract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ax =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,bx =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,ax = dx,ax -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set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_mul - multiply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dx,ax =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,bx =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dx,cx,bx,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_CRC1 - undate CRC word sum for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bx = current value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= new byte to add to crc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bx = updated crc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WORD_CRC1 must be called to CRC each byte of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ata.  Is is a little slower than WORD_C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_CRC2 - fast 16bit CRC for a buf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ds:si =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ax = starting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   ax = compute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_crc - compute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si = buffer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,ax = starting crc value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   = buffer 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_sqroo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ax = rad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dl =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WORD_COMPARE - unsigned 32 bit numbe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  ax,bx =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,dx =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 zf (zero flag) = 1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1 greater than 2  zf=0 and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1 less than 2     zf=0 and carr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gisters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AD_DIVIDE - divide quad value by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 dx,cx,bx,ax = di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i,di =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:  dx,ax =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x,bx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AD_MULTIPLY1 - multiply two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dx,ax =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x,bx =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: dx,cx,bx,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AD_MULTIPLY2 - multiply two 32 bit unsign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 - cx,bx =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x,ax =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- product in dx,cx,bx,ax (high t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OCK_ADD     Add two valu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ds:si = pointer to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s:di = pointer to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cx = length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es:di =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OCK_NEGATE - negate block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ds:si = pointer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cx = lenght of valu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ds:si = pointer to neg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OCK_SUBTRACT - subtract two data block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 ds:si = pointer to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s:di = pointer to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x = lenght of valu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:  es:di = pointer to value2 -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OCK_DIVIDE - divide two variable block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ds/es:si = address of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s/es:di = address of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cx = length of value 1 in bytes, value 2 length = (cx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ds/es:di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s/es:si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AT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OCK_MULTIPLY - multiply of two block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 ds/es:si = pointer to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s/es:di = pointer to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x = length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output:  es:di = pointer to result, length of (cx *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PEN - interrogate memory and setu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 carry = success, ax=total 1k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ry = error/warning, if ax=7 DOS memory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x=2 fatal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1. determine memory available and set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allocat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S memory is required for many library fun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vailable.  See sample programs f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called once at th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_setup function calls mem_open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alls still need MEM_OPEN &amp; MEM_CL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MEM_PUT &amp; MEM_GET calls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MEM_ALLOCATE - returns segment for direc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MEM_RELEASE  - releases memory allocated with DOS_MEM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nager utilizes DOS,XMS, and EMS memory and is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from memory manipulation.  All interface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handled through memory manag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_open,mem_allocate, and mem_close are required call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memory manager is utilized. For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llocation always let the memory manager decid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memory from, and then use only the memory manag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fer data.  This strategy allows a program to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hree types of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- The largest block which can be alloc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e maximum number of allocations activ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set to 50.  Contact author to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The smallest allocation unit is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maximum amount of memory which can b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out 32meg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oing an exec call to DOS it is necessary to do a me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memory available.  Then, do a mem_open upon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 SPAWN_DOS is the only function that does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DOS.  After the mem_close and mem_open sequence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LLOCATE - allocate a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dx,ax=number of bytes to allocate, dx=high word ax=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allocation method, 0=norm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=only allocat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 carry  bx=memory mgr handle, use to read/write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ry     insufficient memory, or too many allocatio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-bx- not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function is called each time a new block of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gister BX is set to normal allocation, then the MEM_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PUT calls must be used to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PUT - write to allocat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bx = memory mg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p:si = pt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 = put location (index from start of block) 0=start of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bp:si data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rry = error code in -ax- (from EMS/XM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called to transfer data to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EMS or XMS transfers are handled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n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 - read from allocat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 bx = memory mg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p:di = location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 = get location (index from start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 = number of w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   = error code in -ax- (from EMS/XM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data is read from the start of block for -cx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called to transfer data from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EMS or XMS transfers are handled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n error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RELEASE  - release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bx = memory mg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:  1. convert packet in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garbage collect on both sides of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releases blocks of memory which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mem_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LOSE - close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called just before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turn all memory back to the SYSTE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ccomplished in the LIBRARY_TERMIN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rror_handler will also call this function i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causes a direct exit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ALLOCATE - allocate dos memory for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x,ax -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no carry  es = segment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</w:t>
        <w:tab/>
        <w:t xml:space="preserve"> = failure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function is used only if the program want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emory directly.  Is is faster than MEM_GET and MEM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limited to DOS memory only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RELEASE - release memory allocated with DOS_MEM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es = segment of memor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ry = b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TYPE - check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dl = 0 standart AT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ps/2 styl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0ffh cmos is bad, checksu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CHECKSUM - checksum a block of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dl = cmos type,  0(at) 1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bx = cmos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= 0 (checksum ok)  1 (checkusm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e computed checksum is compared to the on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mos and if bad the -al- registe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READ_BYTE - read one char from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ah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al = cmos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READ_WORD - read one word from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ah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ax = cmos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READ_BLOCK - read block of data from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ah = starting cm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es:di =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WRITE_BYTE - write one char to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ah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 =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WRITE_WORD - write one word to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bl = cmos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x =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WRITE_BLOCK - write block of data to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ah = cmos address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s:si =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x = length o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FIND_FIRST - scan for start of MC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if no carry, then   es:0 points at MC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carry then mcb chain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is routine scan for the MCB chain, rather tha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e DOS database.  For some implementations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amaged DOS, the scan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If the upper memory block MCB's are to be inclu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ey will have to be chanined in using a DOS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ormal state is for these blocks to be not ch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us, programs loaded high will not have their M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h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FIND_NEXT - scan for next MC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ES:0 points at curren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no carry then, es:0 point at 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carry then this is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CHECK_NAME - compare current MCB name against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ES:0 points at curren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S:SI points at compare list, asciiz strings each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with zero, the list is terminated with zero also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end of list is two zero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carry set if match, and ds:si point at m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FIND_NAME - scan current mcb to see if nam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es:0 is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carry set if name found and es:di points 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DISPLAY_NAME - display program name if associated with curren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ES:DI - points at name in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name is display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OS_MEMORY - check DOS memory size and amou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ax = segment at end of program area (z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: ax = available blocks or paragraphs (16 bytes = 1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x = total memory size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is routine scan for the MCB chain, rather tha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e DOS database.  For some implementations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amaged DOS, the scan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CHECK - check XMS memory size and amou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</w:t>
        <w:tab/>
        <w:t>if XMS eXtended</w:t>
        <w:tab/>
        <w:t>Memory Specification dri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es:bx = XMS</w:t>
        <w:tab/>
        <w:t>control</w:t>
        <w:tab/>
        <w:t>address</w:t>
        <w:tab/>
        <w:t>if bx not equa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ax = size of largest block available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dx = total size of avail. memory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cx = A20 line state, 0=disabled &amp; wraping,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bx = zero if no XMS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is function must be called before other X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o setup the internal contro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UMB_CHECK - check if UMB area allocated by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DX = size of largest UMB in paragraphs (16-bit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carry, then func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ALLOCATE - allocat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dx -</w:t>
        <w:tab/>
        <w:t>size needed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ax =</w:t>
        <w:tab/>
        <w:t>0001 if</w:t>
        <w:tab/>
        <w:t>block allocated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dx =</w:t>
        <w:tab/>
        <w:t>handle for block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handle in -dx- is saved internally 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xms_read and xms_write will use the stored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eans that only one xms block can be alloca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READ - read XM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 bp:di =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dx,ax = index into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 = number of word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    ax = result code, 1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WRITE - write block of data to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 bp:si =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 = number of word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dx,ax = index in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ax = result code, 1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RELEASE - release current XM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CHECK:      detects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if CF = 1, no Expanded Memory manag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F = 0, AH = EMM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H = 0, BX = page fram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s changed  AX,B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ALLOCATE - allocat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bx -</w:t>
        <w:tab/>
        <w:t>number of 4k pag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    if no carry, th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carry =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PAGE - request pag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 bx = ems pa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 no carry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rry = error, error code in -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RELEASE - release allocate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ECK - check if EXT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:  ax = size of available extended memory in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bx = total amount of extended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READ - read block of ex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dx,ax = from</w:t>
        <w:tab/>
        <w:t>address</w:t>
        <w:tab/>
        <w:t>(extended memory) 1meg bas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es:di = to address (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cx =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- ah</w:t>
        <w:tab/>
        <w:t>= error</w:t>
        <w:tab/>
        <w:t>code, or zero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WRITE - write to EX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s:  es:si = from address (conventional</w:t>
        <w:tab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dx,ax = extended memory address, 1k offse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x =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- ah</w:t>
        <w:tab/>
        <w:t>= error</w:t>
        <w:tab/>
        <w:t>code, or zero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N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YSTEM - Menu bar display and decode of us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bx - pointer to info structure see COMMO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- control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_save</w:t>
        <w:tab/>
        <w:tab/>
        <w:t>equ</w:t>
        <w:tab/>
        <w:t>80h</w:t>
        <w:tab/>
        <w:t>;save display data un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_restore</w:t>
        <w:tab/>
        <w:t>equ</w:t>
        <w:tab/>
        <w:t>40h</w:t>
        <w:tab/>
        <w:t>;restore display data under bar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_display</w:t>
        <w:tab/>
        <w:t>equ</w:t>
        <w:tab/>
        <w:t>20h</w:t>
        <w:tab/>
        <w:t>;display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_valid_key</w:t>
        <w:tab/>
        <w:t>equ</w:t>
        <w:tab/>
        <w:t>10h</w:t>
        <w:tab/>
        <w:t>;wait forever till valid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_bad_key</w:t>
        <w:tab/>
        <w:t>equ</w:t>
        <w:tab/>
        <w:t>08h</w:t>
        <w:tab/>
        <w:t>;wait for key and return unkn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mouse_sim</w:t>
        <w:tab/>
        <w:t>equ</w:t>
        <w:tab/>
        <w:t>04h</w:t>
        <w:tab/>
        <w:t>;do not simulate mouse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cl=0   ax=don't care (none key process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1   ax=proce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2   ax=key (unknown key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3   ax=click row/column (unknown mouse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=4   ax=key (abor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MENU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_SYSTEM - Quick pulldow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ds:bx = pointer to list of names.  (See list forma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ah = main menu index, 0=first item, 1=second, etc. -1=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sub menu item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menu list is displayed on the top line of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'main option1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'sub option1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'sub option2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</w:t>
        <w:tab/>
        <w:t>0</w:t>
        <w:tab/>
        <w:tab/>
        <w:tab/>
        <w:t>;end of main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'main option2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</w:t>
        <w:tab/>
        <w:t>0</w:t>
        <w:tab/>
        <w:tab/>
        <w:tab/>
        <w:t>;end of main 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</w:t>
        <w:tab/>
        <w:t>0</w:t>
        <w:tab/>
        <w:tab/>
        <w:tab/>
        <w:t>;end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zero between strings is a sub menu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zeros between strings is a new main menu it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zeros is end of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boxed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separator           (if flag msg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= rows in box         (if flag msg_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= columns in box      (if flag msg_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record #            (if flag msg_disp &amp; not msg_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box upper left loc  (if flag msg_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tr to file name    (if flag msg_open and not msg_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tr to msg text     (if flag msg_ram and msg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flags, se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= file selector       (if not flag msg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= file selector  (if no msg_clos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yes/no response (if msg_yesno flag wa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error code</w:t>
        <w:tab/>
        <w:t xml:space="preserve">  xx02 = code error, flag bits in -bp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x03 =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0(decimal) = open error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function displays a boxed messag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All messages are found in memory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s the database format for variable leng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A specific message is selected by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atabas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yper text mode uses a special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with records compatible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ength record format. 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a zero.  The record can contain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 to point to other topics(records). 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0    space  &lt;- the trigger word must star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    1fh    &lt;- the special character signals start of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     n     &lt;- binary number which is record# 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3+   ...    &lt;- string which is to be highlighted trigg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n    space  &lt;- trigger word is end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 - Quick message display in box &amp; wait for keypress (msg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 cx = record #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carry set if error reading file on disk. File must b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The display location, colors, and box siz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is obtained from the standard error fi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_PRIME for selecting file to use.  The messag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box 10 rows long and 40 columns wide.  It wai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before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 - Quick message display in box &amp; wait for keypress (msg in 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si = pointer to message text, zero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The display location, colors, and box siz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_count - count the number of bits in -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l =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h = count of number of bits set in -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_DUMP - unsigned 32 bit numbe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 registers displayed on stdou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gisters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is function is intended for 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CK_DUMP - unsigned 32 bit numbe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 registers displayed on stdou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gisters ar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is function is intended for 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20_CHECK - check if A20 li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 ax = 0 a20 is wrapping (normal DOS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x = 1 a20 is no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20_WRAP_OFF - check if A20 li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 ax = 0 a20 is wrapping (normal DOS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x = 1 a20 is no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20_WRAP_ON - check if A20 li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 ax = 0 a20 is wrapping (normal DOS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x = 1 a20 is no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G_TO_ABS - convert segment:offset to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ax:bx = segm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s dx,ax = absolute add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 - check if key returned by KEY_READ is a letter from 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keycode is a character from A-Z or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keycode is not a character from A-Z or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EXT - check if key returned by KEY_READ is 20H-7EH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if CF = 0, keycod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F = 1, keycode is no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 - check if key returned by KEY_READ is the ASCII from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0, keycode is a character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keycode is not a character from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OWER - check if key returned by KEY_READ i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CF = 1, keycode is not a character from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UPPER - check if key returned by KEY_READ i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if CF = 1, keycode is not a character from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UPPER - converts ascii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L = upper ca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LOWER - converts ascii characte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X = keycode returned by KEY_READ or AH=0, AL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L = lower ca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tdout_console - check if stdout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al =  2  stdout i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stdout is file, print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N - Turn the keyboard CAPS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N - Turn the keyboard NUM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N - Turn the keyboard SCROLL 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OFF - Turn the keyboard INS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FF - Turn the keyboard CAPS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FF - Turn the keyboard NUM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FF - Turn the keyboard SCROLL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_OR_NO - wait for yes or no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al - 0=wait for Yes/NO/abort key, and ignore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wait for Yes/No/abort key, and return oth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 no carry - al = Yes/No ascii charac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- al = 03 if abort, and others also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KEYBOARD - clears the keyboard's 'type-ahead'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HECK - check if a key is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0 if no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1 if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if key is found in buffer it is left there and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AD - returns nex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AH = 0  AL = ASCII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H = 1  AL 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UT - put key back into BIO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keyboard buffer is full then the k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F_READY - get next key waiting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0 if no ke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MOUSE -  initializes mouse driver if mou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 carry - mous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- mous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PARMS - determine mouse position &amp;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if ZF = 1, no button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ZF = 0, BX = but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bit 0 if set = lef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bit 1 if set = right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bit 2 if set = center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horizontal (x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vertical (y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use positions are expressed as a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R_MOUSE - waits for first keypress or mouse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keycode, BX =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a keycode is found it is returned and the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MOUSE - sets the mous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h = text mode ro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l = text mode colum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THE_MOUSE - limits mouse's rang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x = box upper left corner (dh=row, 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x = box size (bh = number of rows,  bl = 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N - Enable the mous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FF - Disable the mous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 - read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es:di - point at buffer for string.  Buffer can b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efault display.  pad rest with zero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- color for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- color for edit line at ex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-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- leng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 -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 - window column (sta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- flag 01=numbers only 02h=upper case 04=lower case 08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numbers   equ  01h  ;get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upper     equ  02h  ;get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lower     equ  04h  ;get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file      equ  08h  ;get filename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init      equ  10h  ;initialize (do once per string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key_wait  equ  20h  ;input keys till done or unknown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_key_check equ  40h  ;input key only if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s_close     equ  80h  ;remove cursor and deselec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cx - size of string entered (-1=unknown key in -a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- last key code if  c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zero if gs_key_check and all keys process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buffer length must be equal or greater than the window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string is designed to operate in two modes.  The fi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s in get_string until the string is entered.  This mod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gs: ( gs_init,gs_key_wait,gs_close) and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mode allows get_string to poll the keyboar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unctions.  This mode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ll with gs_init flag and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ll with gs_key_check until string entered or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with gs_close to remove the cursor and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2&amp;3 above only require the flag information in -bl-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et_str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ECODE - scan for special keys, determine key type and pro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ah=key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ke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:si=pointer to de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cx = 0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key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extended/normal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processing offset (set to normal key if not in table and ah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x=-1 then ax = illeg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All keys not in table which have extended flag se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keys are processed using control flag suppl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T_STRING - Quick call to get string &amp; return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cl = max string length (buffe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display location (dh=row,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pointer to buffer for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x = size of string entered, if -1 then illegal key (ax ha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if cx = -1 then cx=illegal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routine calls GET_STRING with som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ull control use GET_STRING instea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EDIT - edit text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bx = window frame size (bh-rows bl=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window position (dh=row dl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si = data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size of data buffer (must be larger than window by 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  <w:tab/>
        <w:t>ah = -1 (abort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= last key press if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set = changes mak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:  1. display window data with cursor, the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dit keys:  ctrl-c  =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  = brea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     =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   =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    =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    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   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   = cursor to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    = cursor to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     = delete char.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   = delete &amp;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      = hyper wor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rmal ascii characters are entered in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updated.  The state of INS ke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haracters are inserted or overtype occurs.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ause a beep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MOUSE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STRING - display text with hyper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di] points to cursor pos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 = starting row(dh)  starting column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x = box total rows(bh)  box total columns(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 (must be msg_text_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  table line_table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nforma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WINDOW_CSTRING was written to be used by WINDOW_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n a window and handle hyper words.  It do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and handles cr/lf characters.  The window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terminated with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portions of the window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triggers are imbedded into the text as two by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od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byte   1fh         &lt;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 byte  (record #)  &lt;-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words must begin and end with a space with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after the first space.  The EDREC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asy way to create HYPER en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must be in a buffer larger than the wind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erts.  It is possible for the text to over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lightly and not show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_info table is built from text sc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output to callers.  Its intend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processing of hyper trigger word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_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struc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_start</w:t>
        <w:tab/>
        <w:t>dw</w:t>
        <w:tab/>
        <w:t>?</w:t>
        <w:tab/>
        <w:t>;ptr to first char.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_end</w:t>
        <w:tab/>
        <w:t>dw</w:t>
        <w:tab/>
        <w:t>?</w:t>
        <w:tab/>
        <w:t>;ptr to last char, 0=end of data 0d=cr/l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ab/>
        <w:t>;                  n=wrap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</w:t>
        <w:tab/>
        <w:tab/>
        <w:t>db</w:t>
        <w:tab/>
        <w:t>?</w:t>
        <w:tab/>
        <w:t>;number of chars (minus hyper triggers,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_no</w:t>
        <w:tab/>
        <w:t>db</w:t>
        <w:tab/>
        <w:t>?</w:t>
        <w:tab/>
        <w:t>;line number in range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struc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tbl_size</w:t>
        <w:tab/>
        <w:t>equ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table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line_struc&lt;?,?,?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struc&lt;?,?,?,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M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byte1 -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al =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DWORD1 - generate random d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x,ax =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1 - generate random word value, using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bx = minimum value of rando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= maximum value of rando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x =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s are restored except for -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2 -  generate random word value, using 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(ds:bx)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1   dw  (random see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2   dw  (random se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dw  mask to truncate number, normall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2 is used.  Example  1fh, 1ffh, 3ff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ax =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RANDOM_WORD2 is designed for applications which need to kee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number sequences going indepently.  The inpu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s:bx) can use a different set of data for each rando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3 - generate random word value, using metho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 range of random number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X =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4 - generate random word value,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ax =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4_SCALED - Generates a random number within a specif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ax =</w:t>
        <w:tab/>
        <w:t>max value +1 of random numb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x =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5 - generate random word value, meth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x =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scal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cx = maximum value +1 for value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number to be s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x = number within range 0 and C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RANDO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- get low clock value for us a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x = low valu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PAR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RST - parse first argument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es:di = location to store par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es:di = (unchanged) parsed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x = length of parsed string (0=no more parameter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,dx,ax   are set as specified by the flag value in -b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h = 0 -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single alpha parameter was found of form "\x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x" character was placed in register -bl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ingle numeric parameter was found of form "\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" binary value was placed in register -b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ompound alpha parameter of form "\x:yyyy"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-bl- has "x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ompound numeric parameter of form "\x:nnnn"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-bl- has "x" character, dx,ax has value of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found alpha string of form "\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found value of form "\nnnn".  The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nnn was placed in registers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found alpha string of form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found numeric string of form "nnnn"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of nnnn was placed in registers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PARS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NEXT - parse next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(see PARSE_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(see PARSE_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TINY1 - scan sequential buffers for string, c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bx   =   compare string start (string terminated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si   =   compare string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di   =   buffe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  =   buffer size (remaining by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lag = CL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registers di,si,cx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=0 then a match was found ds:si points at mat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-si- ,-di- and -cx- as returned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curren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x=0 then no match was found, check if bx=d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partial match is in process at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a partial match fails and the partial match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oss two buffers, then extra processing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aller to restart the compare in the fir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matches are detected by checking if -si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tart of compare string when end of buffer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at start, then partial mat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46 bytes long and fast if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size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1    46 bytes    2.36 (small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2    69 bytes   13.35 (matches e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1         43 bytes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2        152 bytes    6.37 (matches ei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_BLOCK_FAST    466 bytes   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TINY2 - scan sequential buffers for string, matching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bx   =   compare string start (string terminated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  =   compare string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si   =   buffe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  =   buffer size (remaining by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lag = CL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registers di,si,cx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h=0 then a match was found ds:si points at mat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-si- and -cx- as returned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x=0 then no match was found, check if bx=d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partial match is in process at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a partial match fails and the partial match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oss two buffers, then extra processing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aller to restart the compare in the fir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size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1    46 bytes    2.36 (small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2    69 bytes   13.35 (matches e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1         43 bytes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2        152 bytes    6.37 (matches ei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_BLOCK_FAST    466 bytes   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1 - scan sequential buffers for string, ma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bx   =   compare string start (string terminated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si   =   compare string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  =   buffe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  =   buffer size (remaining by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lag = CL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registers di,si,cx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lags set for "je" then es:di points p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x not equal to si then partial match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end of buffer.  CX should also be zero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-si- ,-di- and -cx- as returned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curren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lags set for "jne" then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a partial match fails and the partial match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oss two buffers, then extra processing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aller to restart the compare in the fir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matches are detected by checking if -si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tart of compare string when end of buffer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at start, then partial mat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43 bytes long and fast if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strings which are very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size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1    46 bytes    2.36 (small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2    69 bytes   13.35 (matches e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1         43 bytes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2        152 bytes    6.37 (matches ei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_BLOCK_FAST    466 bytes   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2 - scan sequential buffers for string, match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es:bx   =   compare string start (string terminated wi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  =   compare string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si   =   buffe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  =   buffer size (remaining by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lag = CL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registers di,si,cx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h=0 then a match was found ds:si points at mat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-si- and -cx- as returned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x=0 then no match was found, check if bx=d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partial match is in process at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a partial match fails and the partial match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ross two buffers, then extra processing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aller to restart the compare in the fir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size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1    46 bytes    2.36 (small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2    69 bytes   13.35 (matches e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1         43 bytes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2        152 bytes    6.37 (matches ei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_BLOCK_FAST    466 bytes   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FOPEN - initialize fast scan of sequenti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ds:si = points at string to search for (max length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= 0 for match case, 20h for match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0 if sucessful, 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rrors are: - string length too long or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ast block scan functions need to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_BLOCK_FOPEN  - allocate memory, initialize table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_BLOCK_FAST   - actual scan operation, ca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_BLOCK_FCLOSE - release memory allocated by SCAN_BLOCK_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CAN_BLOCK_FAST and SCAN_BLOCK_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FCLOSE - terminate fast scan sequenti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CAN_BLOCK_FOPEN and SCAN_BLOCK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FAST - fast scan of sequential buffer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si = points at block of data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block length (byte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ds:si = points at remaining data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number of bytes remaining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0 for match found (may be match split between two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or end of block,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CAN_BLOCK_FAST can find multiple matches in a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ts up inputs to be re-entered.  Matche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two buffers (blocks) are also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FAST can be called repeatedly as long as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s not changed.  If the compare string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FCLOSE must be called, followed by SCAN_BLOCK_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size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1    46 bytes    2.36 (small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_TINY2    69 bytes   13.35 (matches e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1         43 bytes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_BLOCK2        152 bytes    6.37 (matches eith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_BLOCK_FAST    466 bytes   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SCAN_BLOCK_FOPEN and SCAN_BLOCK_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mov   ds, se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si, off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dl,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SCAN_BLOCK_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ds, se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si, off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up ds,si,cx here for SCAN_BLOCK_FA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last buffer then goto to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SCAN_BLOCK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rea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rocess match found here, ds:si point at end of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cxz  rea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search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:  call   SCAN_BLOCK_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  This code origionally provided by Mike Levis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RCH - search string1 for the first occurance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ES:[DI] pointing to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[SI] pointing to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if no carry - DI = offset of target in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ry -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ase is ignored.  Strings must end with null character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CHC - search a buffer for the first occura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ES:[DI] pointing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[SI] pointing to match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if no carry - DI = offset of target in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ry 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ase is ignored.  Match string in DS:SI must en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1 - scan asciiz buffer for character, c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string buffer, terminated with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flag set to "je" then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di = pointer one char past 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amount of data remain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set to "jne" then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di = pointer pas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2 - scan asciiz buffer for character, match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ring buffer, terminated with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flag set to "je" then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si = pointer one char past 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amount of data remain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set to "jne" then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si = pointer pas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-ax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3 - scan  buffer for character, c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string buffer, terminated with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flag set to "je" then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di = pointer one char past 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amount of data remain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set to "jne" then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di = pointer pas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4 - scan buffer for character, match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ring buffer, terminated with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flag set to "je" then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si = pointer one char past 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amount of data remain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set to "jne" then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si = pointer pas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-ax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CHAR1 - scan asciiz string for last match, c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es:di =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registers di,cx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lags in "je" state then match was found at es:[d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lags in 'jne' state then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=0 and es:di point at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lag = CL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CHAR2 - scan asciiz buffer for last occuranc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ring buffer, terminated with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flag set to "je" then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[si+1] = pointer to mat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amount of data remain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set to "jne" then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si = pointer to 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-ax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_LAST_CHAR3 - scan  buffer for last char match, c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es:di =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al =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x =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registers di,cx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flags in "je" state then match was found at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flags in 'jne' state then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x=0 and es:di point at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irection flag = C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CHAR4 - scan buffer for last char match, match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tring buffer, terminated with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if flag set to "je" then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si = pointer one char past mat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amount of data remain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set to "jne" then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:si = pointer pas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-ax-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 - find the last byte in a string matching register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DS:[BX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byt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F = 0, AX = offset from DS:[BX] of the last match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C - find the last byte in n bytes matching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DS:[BX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byt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number of byt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F = 0, AX = offset from DS:[BX] of the last match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EAR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STR1 -  find last match of string in buffer, cas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ES:[DI] pointing to area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 length of sear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[SI] pointing to asciiz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if flags set to "je"  ES:[DI+1] = offset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rry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x,s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  case of strings must als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BUFFER - bubble sort of buff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es:di = ptr to buffer with data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cord length if fixed, else zero if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variable lenght record separator, else zero if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starting column f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length of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   carry set if insufficient memory to do s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o sort     Time to sort   sort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orted data    sorted data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sort          16.58             7.85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            1.65              .22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ort          .93              .82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ort               .72              .83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sort              .19              .17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FILE - bubble so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s:  es:di = ptr to asciiz file name st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cord length if fixed, else zero if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variable lenght record separator, else zero if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starting column f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length of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carry set if insufficient memory to do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ARRAYW - bubble sort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di - ptr to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- number of elements 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sorted in de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ubble_sort_arrayw uses 47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s for array sorts       unsorted data     so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bble_sort_arrayw       6.32             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_sort_arrayw    3.57       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_sort_arrayw         .21              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ARRAYD - bubble sort array of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di - ptr to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- number of elements 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sorted in de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ubble_sort_arrayw uses 73 bytes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SORT_BUFFER - merge sort of buff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es:di = ptr to buffer with data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cord length if fixed, else zero if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variable lenght record separator, else zero if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starting column f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length of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   carry set if insufficient memory to do s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o sort     Time to sort   sort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orted data    sorted data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sort          16.58             7.85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            1.65              .22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ort          .93              .82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ort               .72              .83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sort              .19              .17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SORT_FILE - merge so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s:  es:di = ptr to asciiz file name st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cord length if fixed, else zero if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variable lenght record separator, else zero if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starting column f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length of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carry set if insufficient memory to do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_SORT_ARRAYW - sort array of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0 - ptr to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- number of elements in array (range 2-163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if no carry array is sorted in de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=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merge_sort_arrayw uses 290 bytes for code and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o hold array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s for array sorts       unsorted data     so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bble_sort_arrayw       6.32             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_sort_arrayw    3.57       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_sort_arrayw         .21              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SORT_ARRAYD - merge sort array of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0 - ptr to d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- number of elements 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if no carry array is sorted in de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=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merge_sort_arrayw uses 316 bytes for code and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o hold array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_SORT_BUFFER - selection sort of buff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es:di = ptr to buffer with data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cord length if fixed, else zero if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variable lenght record separator, else zero if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starting column f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length of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:    carry set if insufficient memory to do s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o sort     Time to sort   sort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orted data    sorted data  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sort          16.58             7.85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            1.65              .22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ort          .93              .82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ort               .72              .83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sort              .19              .17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_SORT_FILE - selection so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s:  es:di = ptr to asciiz file name st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cord length if fixed, else zero if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variable lenght record separator, else zero if fi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starting column fo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length of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carry set if insufficient memory to d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non-array sorts are used to sort bytes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cii data.  The array sorts work wit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or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 SOR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_SORT_ARRAYW  - sort word array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/es:si - ptr to arra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- number of items in array (range 0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flag is in CL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array is sorted in de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 ax,bx,cx,dx,si,di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code size is 2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s for array sorts       unsorted data     so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bble_sort_arrayw       6.32             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_sort_arrayw    3.57            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_sort_arrayw         .21              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SOUN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N - Enable sounds from BEEP and ONE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SOUN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FF - Disable sounds from BEEP and ONE_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SOUN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beep - beep once at 200hz for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SOUN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 - create tone for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bx =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 =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ach timer tick is about 1/5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1 - finds length of a ASCII string at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length of string ex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2 - finds length of a ASCII string at D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DI] =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length of string ex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3 - finds length of a ASCII string at DS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BX] =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length of string excluding the terminating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_CHAR_CHECK - scan target string for 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ds:si = target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:di = legal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length of legal ch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invalid character found. ds:si points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_CHAR_CHECK - scan string for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ds:si =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length of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list of illegal/che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length of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arry set if illegal/check character found.  DS:SI point 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 - changes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C:  changes n-length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 - changes bytes of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C -  changes n bytes of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address of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ENTER - centers string1 in a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1 if string was truncated to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length of string2 is determined, then string2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spaces.  String1 is then centered within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strings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FT - left-justifies string1 in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1 if string was truncated to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tring2 is first filled with spaces, then string1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string2.  Both strings must be null termina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 - right-justifies a string1 in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= address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1 if string was truncated to fi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tring2 is first filled with spaces, then string1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2.  Both strings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L - remove leading blanks from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R - removes trailing blank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MOVE - remove all occurrences of a character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=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 to remove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 - deletes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offset from DS:[BX] to charact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C - deletes a character from a string of n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current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offset from DS:[BX] to charact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 - reverses all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C - reverses n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in string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WAP - swaps portions of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s to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ET - sets all bytes of string to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ETC - sets n bytes of string to a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JOIN -  appends string2 at end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es:[dI] = address of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 = length of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  = address of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x  = length of string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es:di = new string ptr (unchanged from input DS: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length of joined string at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ERT - inserts string1 in string2 at specifi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DS:[SI] pointing to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DI] pointing to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offset in string2 to inser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buffer containing string2 must b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to the size of string1 plus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ERTC - inserts string1 in string2 at specifi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   DS:[SI] pointing to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[DI] pointing to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offset in string2 to inser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length o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buffer containing string2 must b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to the size of string1 plus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RIN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 - copy a string to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X 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The string's terminating NUL byte is also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C - copy CX bytes to an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ing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The string's terminating NUL byte 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DOU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_char - display character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al =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DOU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_string - put str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ds:si point at string terminated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ds:si point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DOU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_crlf - sends cr/lf to stdou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ax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TDOU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_spaces - put one or more spac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:  ah = spa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ax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SETUP - setup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ax =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number of floating variab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es:si = pointer to library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ry = error, library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_type</w:t>
        <w:tab/>
        <w:t>db</w:t>
        <w:tab/>
        <w:t>?</w:t>
        <w:tab/>
        <w:t>;0=88 1=186 2=286 3=386 4=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_chip</w:t>
        <w:tab/>
        <w:t>db</w:t>
        <w:tab/>
        <w:t>?</w:t>
        <w:tab/>
        <w:t>;0=none 1=8087 2=287 3=387 4=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_present</w:t>
        <w:tab/>
        <w:t>db</w:t>
        <w:tab/>
        <w:t>?</w:t>
        <w:tab/>
        <w:t>;0=no 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type</w:t>
        <w:tab/>
        <w:t>db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mode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_flag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present</w:t>
        <w:tab/>
        <w:t>db</w:t>
        <w:tab/>
        <w:t>?</w:t>
        <w:tab/>
        <w:t>;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_color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seg</w:t>
        <w:tab/>
        <w:t>dw</w:t>
        <w:tab/>
        <w:t>?</w:t>
        <w:tab/>
        <w:t>;segment of c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rows</w:t>
        <w:tab/>
        <w:t>db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_columns</w:t>
        <w:tab/>
        <w:t>db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type</w:t>
        <w:tab/>
        <w:t>db</w:t>
        <w:tab/>
        <w:t>?</w:t>
        <w:tab/>
        <w:t>;0=old style 1=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_seg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ERMINATE - close out library for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ax = 0 clear screen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1 do 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PU_TYPE - detect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0 if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1 if 80186/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2 if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3 if 386 (SX or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4 if 486 (SX or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_HARDWARE - determines if 80x87 math coprocess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code for 80x87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387 (DX or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487 (486DX or 487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processor is present, it is initialized by MATH_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setup - determine type of keyboar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l = 0(old style bios)  1(enhanced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MOUSE - determines if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number of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0 if no mouse or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NSI - check if ANSI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CF = 1 if no ANSI driv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= 0 if ANS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INFO - determine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L =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:[SI] = video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DX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VID -  determine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  ax = 0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cga digital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cga analog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cga analog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ega colo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ega color 64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cga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  vg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ISPLAY_SEGMENT  -  scan for current display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   display mode 3 or 7 must be set and display page mu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display_segm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_DOS - execute a second cop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S:[SI] points to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DOS function 4bh for more information on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S:[SI] points to a nul byte,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econd copy of COMMAND.COM and you ge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is passed back to the calling program whe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S:[SI] points to a program name str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ecuted, and control will pass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t the termination of the 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FLOP_DRIVES - count the number of floppy disk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number of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V_TYPE - determin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DL = drive number (0 =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AX = floppy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INTERCEPT - grab keyboard abor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BREAK_KEY_INTERCEPT traps Ctrl+Break, Ctrl+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lt-Del key sequences. 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s is pressed, the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KEY_READ, KEY_IF_READY, KEY_OR_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RESTORE - release keyboard abor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SYSTEM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CHECK -  check if break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flags set for je or jz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_TO_DATE - build date for the number of days since Jan 1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:  AX = </w:t>
        <w:tab/>
        <w:t>days elapsed since January 1, 1980 ("numda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TO_ASCII - get ASCII string for specified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CX = month (1 - 12, Januar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month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mon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ay name string is not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_TO_ASCII - get string for specifie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    CX = day of week (1 - 7, Sund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  ES:[DI] = pointer to day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length of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ay name string is not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 - Returns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DH</w:t>
        <w:tab/>
        <w:tab/>
        <w:t>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</w:t>
        <w:tab/>
        <w:tab/>
        <w:t>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hundredths of second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TIME - Creates a time string of the form HH:MM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DS:SI</w:t>
        <w:tab/>
        <w:tab/>
        <w:t>destination string 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dword format ("tim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</w:t>
        <w:tab/>
        <w:tab/>
        <w:t>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</w:t>
        <w:tab/>
        <w:tab/>
        <w:t>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SI points past last store point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- Returns the current SYSTEM date and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urrent SYSTEM date, in dw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</w:t>
        <w:tab/>
        <w:tab/>
        <w:t>day-of-the-week (number of days since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Y - Return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Date for which day of week should be determined, in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CL</w:t>
        <w:tab/>
        <w:tab/>
        <w:t>day of the week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DATE - Creates a date string of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ab/>
        <w:t>destination string 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si points past last character stored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(  TI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O_DAYS - get number of days between Jan 1, 1980 and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DX</w:t>
        <w:tab/>
        <w:tab/>
        <w:t>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</w:t>
        <w:tab/>
        <w:tab/>
        <w:t>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</w:t>
        <w:tab/>
        <w:tab/>
        <w:t>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X</w:t>
        <w:tab/>
        <w:tab/>
        <w:t>days elapsed since January 1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_TIMER - start high resol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the maximum time which can be measured is one hour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ragments can be timed accuratly up to 55m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an be timed for longer periods, but interrup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e enabled.  It is usually best to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while timing short code fragments.  For program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e reported time will includ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rvic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The timer functions are usually called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all  calibrate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all  star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(timed program or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all  read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all  conver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all  display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See sample program TIMER.ASM for usag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_timer - read high resol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dx,ax = total 8253 timer ticks at rate of 1,193,182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VERT_TIMER - convert timer ticks to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dx,ax = total 8253 timer ticks at rate of 1,193,182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ax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x,bx =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PLAY_TIMER - display timer valu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ax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cx,bx =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(  MISC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IBRATE_TIMER - calibra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This function computes the overhead need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TART_TIMER and read_timer on curren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alibrates the time calculatio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compute zero if nothing is being tim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This function only needs to be called once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 calibration factor which is used by read_ti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long as read_timer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