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IL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the list of all the files, grouped by the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they ar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=    DISK1-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1.DOC      Appendix I is a list of all ASMHELP 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MHELP.OBJ   A module with i/o routines for use with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MLINK.BAT   A batch file for linking modules to ASMHELP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LPMEM.COM   A memory resident file which can show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registers using INT1 and INT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SHREGS.MAC  A file with two macros for multiple PUSH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REGS.EXE   A demonstration program for showing how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isters with 'set_reg_styl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MPLATE.ASM  A template file for making normal .OBJ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nk to ASMHELP.OBJ. It contains EXTRN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ALL of the subroutines in ASMHELP.OB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INFO.DOC   An informational file for use if this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 is electronically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=    DISK1-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86.DOC       Information for those who are using the A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1.ASM      An addition program for use in Chapter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2.DOC      Appendix II contains a list of all 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ructions along with a description of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3.DOC      Appendix III is a list of both the speed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086 instructions and how each instruction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1STR.OBJ    A file containing text for use in Chapter 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ARE.ASM   An assembler file for text comparison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pter 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TEMP.ASM   A template file for making .CO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BUGGER.DOC  Discusses what debuggers do and show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ample from CODEVIEW, TURBO DEBUGGER and D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1MAK.BAT  A batch file which creates subdirecto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k1 and transfers all of the unpacked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K1-A.COM and DISK1-B.EXE to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LIST.DOC  The list of all files, what they are, an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y be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O.COM      A memory resident program which indicat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O has been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RO1.DOC    Introduction to The PC Assembler Helper and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ssembler Tu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RO2.DOC    A general explaination of assemblers, the 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imes of different assemblers, the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tents and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SHMASH.DOC  This contains four subroutines. It is for peo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C Assembler Tutor - Copyright (C) 1990 Chuck Ne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C Assembler Tutor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o have finished the Tutor. The subroutines a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general block move, a block multiplication,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ary multiplication and a binary divis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SEUDDBG.COM  A memory resident program which shows when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the two debugger interrupts (INT1 or INT3)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en invok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ME1.DOC   An identification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RCHTBL.OBJ   An XLAT translation table for use in a word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gram. This is from Chapter 23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TEMP1.ASM  A template file for use with subroutines.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tains the program entry poi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TEMP2.ASM  A template file for use with subroutines.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esn't contain the program entry poi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SM.DOC      Information for those who are using the Turb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ssembl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MP1.ASM     A beginning template file. It contains EXT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atements for a few of the subroutin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SMHELP.OBJ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MP2.ASM     A beginning template file. It contains EXT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atements for a more of the subroutin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SMHELP.OBJ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TBL.OBJ  A translation table for show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racteristics of all ASCII characters 0-255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is used in Chapter 23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WOTALE.OBJ   An object file containing text for use in a 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arch program. This is used in Chapter 23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WOTALE.DOC   A text file showing the contents of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ntents of these two compressed files become DISK1. Thei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structur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RO1.DO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RO2.DO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ME1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APPENDI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1.DO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2.DO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3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ASMHEL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MHELP.OBJ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MLINK.B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REGS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COMMEN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86.DO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SINFO.DO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BUGGER.DO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LIST.DO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SHMASH.DO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SM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TEM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list        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TEMP.AS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SHREGS.MA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TEMP1.AS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TEMP2.AS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MP1.AS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MP2.AS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MPLATE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XTRA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1.AS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1STR.OBJ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ARE.AS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LPMEM.C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O.C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SEUDDBG.C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RCHTBL.OBJ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TBL.OBJ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WOTALE.OBJ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WOTAL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files (except the BASIC files) are the chapter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utor. There are no subdirectories on disks 2-4 so they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unpacked directly to floppy disk. The contents of the chap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listed in the Table of Contents in INTRO2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========= DISK2.EX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1.DOC      For BASIC programmers. It should be read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arting to learn assembl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2-1.DO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2-2.DOC    For BASIC programmers. These two files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ad after finishing the Tutor. They discu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SIC's memory management, disk i/o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erfacing with .OBJ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0-1.DO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0-2.DO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1.DO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2.DO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3.DO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4.DO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5.DO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6.DO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7.DO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8.DO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ME2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========= DISK3.EX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09.DO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10-1.DO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10-2.DO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11-1.DO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11-2.DO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12.DO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13.DO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14.DO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15-1.DO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15-2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C Assembler Tutor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15-3.DO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16.DO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17.DO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18.DO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ME3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========= DISK4.EX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19-1.DO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19-2.DO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20.DO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21.DO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22-1.DO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22-2.DO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23.DO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24.DO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25.DO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26.DO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ME4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========= UPDATE INFORMATION FOR TUTOR AND HEL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vember 1989 - Original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ug 1990 - version 1.01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ction of errata and minor revisions. The following are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_timer and kill_tim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T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ble of Contents and Inde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86.DO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3.DO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S1.DOC, BAS2-1.DOC, BAS2-2.DO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P25.DOC, CHAP26.DO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BUGGER.DO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RO2.DO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SHMASH.DO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SM.DOC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