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rogram 87ERROR.COM is a simple 8087 error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Personal Computer. To install the error handler just run 87ERR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 (ver. 1.1, 2.XX). When an error interrupt is generated by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tter in reverse video will appear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display. The letter will indicate the general type of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e 8087 to generate an interrupt as below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-------- Denormalize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--------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--------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--------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-------- Preci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pin on the 8087 is connected with the pa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 on the mother board. Because of this fact the program need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 BIOS just in case the NMI (Non Maskable Interrupt) wa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error and not by the 8087. The address of the jump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handler "JMP FAR PTR ROMADR" may need to be chang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the IBM ROM BIO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address can be found at 0H:8H to 0H:0BH for the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ROM BIOS. The first two memory locations contain the offse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emory locations contain the segment address. Change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ROM</w:t>
        <w:tab/>
        <w:t>SEGMENT AT 0F000H" to the segment address just fou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address on the line "</w:t>
        <w:tab/>
        <w:t>ORG</w:t>
        <w:tab/>
        <w:t>0E2C3H" to the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und. You can now generate a new 87ERROR.COM fil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ERROR.AS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land C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8140 Loch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rmingham, Michigan 4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313) 642-9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