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produced by entering ClearRO &gt; ClearRO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learRO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RO clears the Read-Only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everses the action of the SetR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-cards and pathnam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prompted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RO [Path]FileSpec [Option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erse -Terse Suppress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Yes   -Yes   Automatic "Yes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1984 by Lewi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25363, Houston, Tx  7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DOS version 2.00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"/" or by "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sing full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ClearRO C:\DIR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learRO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Y to clear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ClearRO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learRO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Y to clear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rotect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Unprotect E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