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produced by entering Cursor &gt; Cursor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ursor version 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sets the siz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 Cursor &lt;start&gt; &lt;s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 limits -- 0 (top) to 13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g  limits -- 0 (top) to 7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mono -- Cursor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c/g  -- Cursor 6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programs reset the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ormal. Others inhibit 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 1984 by Lewi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Box 25363, Houston, Tx  77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4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ublic Domain 1984 by Lewi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Box 25363, Houston, Tx  77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