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 D E F R A 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 requires BASICA and PC-DOS 2.0.</w:t>
        <w:tab/>
        <w:t>It may work on other IBM-PC lookal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hardware/software combination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 was written to facilitate de-fragmenting PC-DOS disket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modifying the files on a diskette it does not take 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ette to become `fragmented', i. e., the files will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roups of non-contiguous tracks and/or sectors.  This `fragment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ed space causes two problems: (1) Existing files take much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ecause of excessive disk drive head movement across multiple tr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ew files get allocated in non-contiguous blocks because of `frag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e diskette.  Thus, the fragmentation problem tend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ropo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anual recommends using COPY *.* to copy all the files on a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a new one.</w:t>
        <w:tab/>
        <w:t>Doing this will `collect' all the non-contigu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into one single block on the target (new) disket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copies the files in the order they appear in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- and this may not be the order you want them i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have frequently used files first on the diskette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diskette directory.  This way disk arm movement is minim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quently used file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 overcomes this problem by providing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ull screen display of all files in the director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ability to select, via the cursor control key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ll of the files on the diskett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utomatic invocation of the DOS COPY utilit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in the ord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EFRAG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ability to delet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ability to invoke any DOS command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 uses the SHELL command to read directories, sort their content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nvoke DOS commands.  It uses Function Key interru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various Function Keys and Cursor Control Key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/DOS 2.0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RAG starts it requests input of three disk driv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(RAM) drive: this is where DEFRAG will place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ory contents.  If you hav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RAG will copy COMMAND.COM and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re; this greatly speeds u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drive: this is the drive containing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RAG is to copy from.  Nothing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RAG to this diskette.</w:t>
        <w:tab/>
        <w:t>File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 Software - 28510 Blythewood Drive - Rancho Palos Verdes CA -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 D E F R A 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letion are deleted from the source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target disk.</w:t>
        <w:tab/>
        <w:t>Deletion normally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drive: this is the drive containing the diskett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to copy to; i. e., files will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ource disk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select a file for cop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restart DEFRAG allowing new source/target disk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copy all selected files from source disk to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delete all selected files from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allow input of any DOS command, then perfo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end DEFRAG and return to BASIC (no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cursor control) keys: move cursor around display of fil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dividual files to be selected by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RAG does not handl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FRAG assumes SORT.EXE and COMMAND.COM ar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respond other than a: to the location of the work (RAM)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G copies SORT.EXE and COMMAND.COM there and then patche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ose files instead of the ones on drive a:.  This occu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(RAM) drive is specified as being different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EFRAG will reset DOS to use COMMAND.COM on drive a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nds, and it will delete all files it created from the work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DEFRAG must be allowed to end normally, i. e., by F10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eanup'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9 allows you to invoke any DOS command.  This can be dangero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execute BASIC however, since only one copy of BASIC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) can be functioning at one time.  Remember that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voke will end up returning to DEFRAG, not to DOS, so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like deleting DEFRAG's work or PI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FRAG resets all 10 function keys when it ends. 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changed if you prefer differen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and/or suggestions to the author via the U. 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Compuserve user ID #72356,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 Software - 28510 Blythewood Drive - Rancho Palos Verdes CA -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