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produced by entering SetRO &gt; SetRO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RO utility Sets files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verses the action of the Cle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-cards and pathnam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prompted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RO [Path]FileSpec [Option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erse -Terse Suppress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Yes   -Yes   Automatic "Yes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1984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25363, Houston, Tx  7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DOS version 2.00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"/" or by "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sing full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etRO C:\DIR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Y to set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SetR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Y to set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erase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Protect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