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AR -- Copyright (C) 1984 by Darryl E. Ru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ads the standard input and assigns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 variable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named variabl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If it does exist, it is deleted and re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variable is not entered into the environ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room for it and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cho test| setvar VAR   ; same as SET VAR=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to command.com, SETVAR sets the error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gth of the string assign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0 if the variable could not be created or assigned 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SETVAR returns an errorlevel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VAR does not fold its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, so be careful!  Saying SETVAR tes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variable than "SETVAR TEST"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ariable "test" that cannot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SET" command ( SET folds its arguments to upper ca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particularly useful in batch fil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nd tests.  i.e. this helps batch becom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downloaded from the COMPUT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n California.(MLM)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