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 Version 1.06                  12/2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was written in a fit of pique.  Why does every game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a color screen simply because I have a CGA card?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card and a GREEN screen not a $600 color monitor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printed in multiple colors which appear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tself is unplayable.  Then along came SUPPRESS, SUPP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preprocessor.  It traps all screen writes at the BIO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color.  It does it by inserting itself at BIOS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processing the call to INT 10h before calling BIO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that write directly to the video buffer will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.  However, any game using DOS or BIOS calls for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reatly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ould you use SUPPRE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program thinks your GREEN screen is a color mon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displays hard to read output due to similar sh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the characters, try SUP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SUPPRESS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is a terminate and stay resident ( TSR ) program.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once and it is ready until you reboot.  SUPPRESS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 ( BIOS Video call ).  It looks at the request being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ees it.  It then decides what, if any, preprocessing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to ensure legable output.  To remove SUPPRESS you M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, IT CAN'T HU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Dat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11/10/86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11/11/86    Masked all foreground colors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11/14/86    Masked all background colors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  11/22/86    Added check for alread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11/23/86    Fixed bug with black on bla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  11/30/86    Set B &amp; W mode at install incase applic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d check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6    12/27/86    Added limited support for graphic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