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ap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3)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Chasm?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Chasm do?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N'T it do?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f Ambiguiti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Operation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Program Segment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hasm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nd Diagnostic Messages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Assembled Programs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for Those Upgrading to This Version of Chasm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and A Word From Our Sponsor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Why Ch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go to the trouble to write an assembl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lready exists?  The IBM Macro Assembl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software tool available off the sh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eatures such as macros,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gments, and linking to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all of this power doesn't f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machine, and even when using the small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64K users are limited by memory to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rograms. The macro assembler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, hard to understand, and costs a hundred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e price of memory keeps dropp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that the majority of the IBM PC's out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than 64K installed.  Also, I suspec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user assembly language programmers are like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not interested in writing huge,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ssembler. I want to wri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to call from BASIC, small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ssembler programs (such as DOS)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ames. For such uses, I think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Assembler and a tub full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n incredible overkill. Chasm is, I ho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ability (both in cost and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What can Chas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akes a text file, consisting of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symbols, numbers, and pseudo-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file of corresponding machin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88 processor. Chasm allows you to def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anching, rather than requiring you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or addresses to jump to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with a name any constants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programs easier to underst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it translates mnemonics to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equivalents freeing you from the task o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What WO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terest of simplicity, Chasm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atement syntax is not quite as fre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number of pseudo-ops is severely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cros are not supported.  (Note tha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doesn't support macros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9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pressions (such as BUFFER - 2 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, at least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ultiple segment definitions are not allow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in version 1.0. Chasm assum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program fits in one segment, that the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, and es registers all point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d that the ss register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xternal linking is not supported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m accepts a standard DOS text file for input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ny combination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Chasm does not distingui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:  everything except single quot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onverted to upper ca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ing process. Thus, BUFFER, Buffer,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 blank ( ) , comma (,),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mi-colon (;) are reserved, and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o Chas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Chasm is written in BASIC,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 quote charactor (") may caus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by confusing the interpreter into brea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s in an undesirable way.  The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afely represented in a text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ing a byte containing its ASCII value. Th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CII value for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Use ASCII value for ' 22H 'double quotes'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must be less than 256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ant fields of an input line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elimiters blank ( ) or comma (,)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delimiter may be used to separat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: A label is a string of characters,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. Depending on the operation field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represent a program location for branch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, or a numeric consta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 beginning in column 1, except a comment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Either a pseudo-op (see section VII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mnemonic as defined in "The 8086 Book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or and Al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1: Except as modified below,"The 8086 Boo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initive refera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2: There are several ways to re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iguities in 8086 assembly languag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3-285 of The 8086 Book, and section V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(s): A list of one or more operands,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V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: Any string of characters,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(;).  Anything to the right of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 by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xcept for the case of an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operands, or the EQU pseudo-op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, all of the fields are optional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appear in the order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mmediate data: A number, stor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object code.  Immediate data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ither byte, expressable as an 8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; or word, expressable as a 16 bit bi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. If context requires it, CHASM will left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values with zeroes to convert them to word valu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s to use a word value where only a byte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data may be represented in 5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n optionally signed decimal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2768 to 32767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-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 series of up to 4 hex digit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H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L 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 symbol representing types A or B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using 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offset of a label or storage loca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OFFSET operator.  OFFSET alway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value. OFFSET is used to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 named memory location, rather than it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DS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ASCII value of a printab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ed by the character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(').  Thus, the following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 Operands: One of the 8088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n 8 bi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 16 bi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mory Operands: The contents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ddress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.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ng options specifies th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or word operand is being refer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VI 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number, or symbol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enclosed in bracket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ffset into the data seg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H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[80H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symbol, defined to be a vari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amed memory location) using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udo-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symbol, defined to be a variable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n a storage defining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direct Address:  The address o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 of the contents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(s) and a displacement. The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of registers, ar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ackets: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cement is optional, 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an immediate operand, pla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ing delimiters to the lef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.  Displacements 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hex 0 - 7F, FF80 - FFFF)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ed 8 bit quantities. All other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terpreted as unsigned 16 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although the 8088 supports unsign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displacements up to hex FFFF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ing, Chasm isn't smart enough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-1 and FFFF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direct m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direct through a base register (BX or 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CX, 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9A9AH[BX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direct through the sum of one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e index regist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bel on a machine instruction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rand for call and 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is any sequence of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s) surrounded by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Copyright May 15,198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Resolution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nguage defined in "The 8086 Book"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mbiguities which must be resolv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 This is discussed throughout the bo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3-285 and 3-286 specifically cover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m's solutions of these problem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emory refe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ne specifies the address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it is unclear how large an oper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anced. An operand might be a 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a register is present as an oper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hat the memory operand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n size. An exception to this r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ift and rotate instructions, where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s used as a counter, and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with the size of the other operan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MASK,AX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FLAG,CL 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 register is present, (or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s CL being used as a counter)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mory operand is specifi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"B" or "W" to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B [SI]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W FLAG,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W MASK,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B MASK,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W MASK,9A9AH ;must specify size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B DH,[BX]    ;error(!), regis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specifi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88 supports two flavors of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: intra, and inter segment. A regis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at a memory location which contai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e program counter,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of "The 8086 Book"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avor of branch is being invoked.  Chas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es "N" (for near, or intrasegment) and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far, or intersegment) to the in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s of relative jump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: short (specified by a signed 8 bit dis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ong (specified by an unsigned 16 bit displacement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e implemented in Chasm as a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jump is specified by mnemonic JMPS, in acc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IBM disassembler, but not with The 8086 Boo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JMP.  Since one of the displacement bits is used as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, only seven are left to express the magnitude of jump. 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imilarly, all the jump on condition instructions)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branching to labels within a range of -128 to 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sm reserves mnemonic JMP for the long jump.  Note that JM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only be used to jump in the forward direction, sinc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teen bit displacement is unsigned, and assumed to be po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S START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END  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START   ;error: reverse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G: segment override. An altern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s specified for a referan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P, REPE,REPNE,REPZ,REPNZ: repeat.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itive is 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implements these prefixes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, rather than prefix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 They appear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fore the instruction which they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 accord with the output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r, but not with the IBM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FLAG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SB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locations are filled with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nd list. Any number of operan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ll must fit on one line. Acceptabl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umbers between 0 and FFH (0-255 decima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enclosed in single quotes (').  I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, it is considered a vari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may be refered to using the labe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n addres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eclare large blocks of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 storage.  The first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, a number specifying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number 0-FFH appears, th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be initialized to this value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nd is not present, location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0. As with DB, any label is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  To save space, the object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listin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equate a symbolic name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may then be used an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ould be used.  Use of symbols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ternate form of EQU enclos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quare brackets: [].  The symbo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as a variable, and may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memory access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o allow symbolic referance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Difficult to debug error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sing a symbol prior to its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QU.  I strongly urge that all equ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together at the beginning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ny machine instructions. See "Phas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I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FFSET    EQU 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direct manipulation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during assembly.  By default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s code to start at offset 10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expected by COMMAND.COM f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Using ORG you may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s a procedure.  One operand i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, either the word NEAR, or the word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seudo-op warns Chasm whether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s intra (near) or intersegment (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called from within your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clared NEAR. All others should be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 terminates the procedur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nds.  If a RET is encountered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procedure, an error occurs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nested, up to 10 dee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Outside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tioned previously, Chas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gment definitions.  Provision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ccess outside of the 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Memory Ref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ess memory outside the program seg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move a new segment address into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, then address using offset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.  The memory option of the EQU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egments. For example, to acces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or table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      EQU  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ABLE  EQU  [FA6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V  AX,BIOS   ;can't move immed. to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AL,CHARTABLE ;1st byte of cha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od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m supports 4 instructions for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alues for the PC and CS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instruction as tw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       EQU  F000H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E_IO  EQU  EC59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MP  DISKE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consecutive bytes in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with new values for the PC and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s.  The CALLF or JMPF then ref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of the new valu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       EQU   F000H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_IO  EQU   EFD2H    ;printer rout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Running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CHASM/C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few seconds, Chasm prints a hell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ame of the file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f you do not include an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Chasm assumes it to be .ASM.  If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find the file, it will give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aming another file,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listing to Printer (P), Screen (S),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either an upper or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for listing file? [fname.l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name for the listing file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, the name defaults to that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ith an 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name for the assembled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ENTER, the name defaults to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with an 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now assembles your program.  A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on the screen, showing how many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ocessed. Chasm makes two passes over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utputting the listing and object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ss.  Be patient, Chasm is written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a good imitation of  a snail craw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NOTE: I will send the Golden Bootstrap A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erson submitting a compl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sm, rewritten in assembly language,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be assembled by Chasm version 1.0 on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nished, Chasm returns you to DO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Error and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s generated on pass one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before any source code is printed, an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number to which they refer.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ccur during pass two, and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immediately prior to the line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JMPS: Diagnostic. 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offset of less than 128 bytes;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 jump would result in more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d code is correc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o Long: The value of a immediat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not to be in the range 0-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Definition of XXX in (linenum):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An attempt was made to define a symbo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without PROC: An ENDP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 Without Label: No symbol was found to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or Undefined Argument for Offse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or the Offset function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table as a near label o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Reverse Long Jump: Long jumps m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irection, since they are ex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ENDP: The end of the in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, and at least one PROC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Error: A near label or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have differant values on pass 1 and pa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icult to debug error: generally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d by the statement which receiv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documented way to generate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a symbol prior to defining it using EQ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1, Chasm assumes that unrecognize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labels or memory address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later in the program.  I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ly defined as immediate data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get all messed up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ing about any other situations which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Nested Too Deeply: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no more 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ord or Byte Operation: Diagnostic.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s that the Syntax Error might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suffix "B" or "W"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.  Most, but not all, amb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ances are flagged with this diagno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: (OP) (DTYPE) (STYPE).  Cha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find a version of the instruction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operand types (DTYPE) and (S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he instruction doesn't exist, or it is misspe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is an inappropriate choice for the giv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YPE and STYPE are numbers which encode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s to what the 1st and 2nd operands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sums of the types giv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8 bit accumulator          2 = 16 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8 bit register             8 = 16 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= a register or indirect    32 =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f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= other segment register   128 =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= immediate byte           512 =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= none                    2048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96 = near label              8192 = fa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384 = CL (count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r For Short Jump: The displa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abel 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User Symbols in (linenum): Pass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Operand for EQU: Any operands on an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must 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Symbol XXX: The symbol XXX wa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, but never appeared as a label,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Operand XXX: XXX is used in th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list, but is not a string or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Execution of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code file produced by CHASM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emory image, exactly as will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run time.  No link ste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 segment registers are se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tecture of the 8088 guarantees tha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relocating, and will run correctly loa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. Storing a program as an exac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 format is *not* that produced by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  The output of the IBM assembl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n "object module" suitable for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.  To the best of my knowlege,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directly executable, but must first be "fi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linker.  This adds an extra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producing a working program, bu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combining multiple object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gram.  The resulting linked program is *st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memory image, but has a heade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relocation during loading.  This link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header is called the EXE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vides a loader for runn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To run a program, you merely type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without the extension.  This is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every time you use a DOS external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r CHKDSK.  In fact, the COM forma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the name, DOS examine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at format the file is in, eithe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.  This is why CHASM defaults to us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or your object file.  If you pla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rom DOS, don't change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 programs, DOS builds a 255 byte long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prefix" and sets the segment register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SP.  The contents of the file are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 right after the PSP, at offset hex 1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defined by the segment registers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is complete, your program is execut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struction at hex 100. 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ignore the PSP, you should read pages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E-11 of the DOS manual to see what DO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for you.  It turns out there are some real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r program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rogram is done, it must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DOS, otherwise the 8088 will continue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believes are instructions from whateve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it-hash happens to follow your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turn to DOS i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vectored interrupt reserved by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re on the topic of vectored interru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well rewarded to study both the DO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ferance to find out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some of the other interrupts.  Som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such as file handling and screen i/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machine language level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ging the interrupt vector for a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to your own code, you can overide the 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IOS does something, and do it your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was produced from Easywriter direct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format, by printing it to disk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 to manually add an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at the end of each line, and I did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through the program TRANSFER which IBM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changed the vector for printer suppor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code which sent the output to disk.  Easy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it was using the printer, an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rovides an excellent utility with DO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.COM.  By specifying your program's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en invoking DEBUG, you can ob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e with DEBUG's trace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bug your program 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builds a PSP and loads your program just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but you have the added power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monitor your program while it ru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of the DOS manual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rite it in assembly language, the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CHASM.  You should read page C-7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some conventions to use in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.  In particular, note that you m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to CHASM as a FAR procedure using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op, and that the last instruction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routines, probably the easiest wa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to a BASIC program is to just h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de from the listing into a DATA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 can then READ the data and PO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An example program to do this is give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6 of the BASIC manual.  An alternative approa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 store the routine in a string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later be located with the VARP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nsfer control to your routine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 function, or the CALL statement.  Syntax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. Notes for Those Upgrading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m is not yet cast in stone -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are made fairly frequently, bas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wn experiance in using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f outside users.  This section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hich have been made since version 1.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nge which could invalid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rogram involves the short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prior to 1.9 represented this instr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 JP.  This mnemonic was chosen to be i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utput of the unassemble command of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 simply made a mistake in this regard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nemonic in the DEBUG suppli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At any rate, DEBUG 1.1 represents the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nemonic JMPS, and CHASM now follows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is now recognized as an alternat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JPE (jump on even parity), in ac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8 added the operand type "character"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represent immediate data.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single quotes (')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 of the ASCII code for the charac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V-1-E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sion 1.7, the DS operator work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255 bytes.  To keep the lis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object code generated by DS is no long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rrected in version 1.7, the OFFSET func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properly in the displacement field of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f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was a revision of this docu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were improved slightly, an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quests, a section on execution of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corrected an error which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Data too Long" if the value FFH was used a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was improved as of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m now traps some common input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ing a file name, or forgetting to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giving you a second chance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involved a speed improvement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over 1.2.  Users should note that a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d as version 1.2 actually incorpo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an be seen, revisions are made frequent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olicy that after once contributing,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to all future versions free of charg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onation expected.  Contributing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send a disk and return mailer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ime, to receive the most current version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will be announced in IPCO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Miscellaneous and A Word From Our Spons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bewildering array of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've discovered by now, the file CHASM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need not be present for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Some of the others may need explan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program is in CHASM.BAS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ree other files *must* be presen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ASIC.COM from your DOS disk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CHASM.DAT contains data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mnemonics Chasm recogniz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The last file needed is CHASM.OVL.  OV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file, which is merged to fool BAS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some of the initialization co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oom for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HASM.BAT is a batch fil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Chasm from DOS.  With CHASM.BAT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chasm.  Without it you'd type: basic chasm/c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HASM.BAT is a batch file use to breed new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if you want to give a copy to someone e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 the program, documentation, data;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  Please only distribute the complete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s generated by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.ASM is provided as a sample sourc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y out Chasm using CL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sm is written in heavilly commented BAS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would be easy,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. I'd like to hear about an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make, for possible inclusion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do try to modify Chasm, there is a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know abou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code is in a "transient 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used once, then deleted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for the symbol table.   Lines 50,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29 are reserved as this transi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Well: If you run Chasm, then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you save the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CODE.  The resul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functional.  Be careful! Keep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asm truncates source lines to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in the listing, to avoid go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80 charactor line. If your prin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ensed mode with more than 80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sion has been made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to make Chasm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mode before listing, and pri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possible. 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normal when Chasm finis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 only affects lis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not to screen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subroutine HEADER in the transi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F statement under the comment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?"  you must set the width of device #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characters per line in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WIDTH#2 statement, and set the variable 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number minus 1.  Print whate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turns on your condensed mode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PMODEOFF$ to a string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to normal.  An example modific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rrect spot as a series of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CHASM is distributed as is, with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t will work correctly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cannot be respons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its use.  Nonethel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y intention to correct any genuin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are brought to my attention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 a line if you think you've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joining the experiment started by the fol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(tm), by distributing un-protec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*encouraging* copying.  The catch,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catch) is that I request that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 program is worthwhile send a do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donation is $20, but send what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orth to *you*.  There is obviously no way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force payment, but I hope people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work that went into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ng Chasm, and will make a don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etary response is great enough, I will release upgra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(version 2.0 is already in the work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of comparible magnitude (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 macro pre-processor to run in 64K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HASM or BASIC).  I hope folks find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over, NH 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3) 643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