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ASIC program must be run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COM  (it will automatically create this file when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ust have a file on your boot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In this file will be a one l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DI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... When you boot your system The V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 a RAM disk of 180K and will be named 1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itche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this and tryed it in several configura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y 4 drives. it called it E: drive and it was swe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Oh I forgot, you must have a minimum of 256K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least 192K but you are cutting it short if you don'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More would be better.....Let me Know if you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..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