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intained by PC Professional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350 Wilmington DE. 1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    BANN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        08-08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ORIGINAL):      Barry Roth      (302) 656-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DDRESS/PHONE:        2000 Washington St. Wilmington DE. 1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OR:         Barry Roth      (302) 656-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DDRESS/PHONE:        2000 Washington St. Wilmington DE. 1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          CPC (Capital PC Users Group - Wash.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EQUIPMENT REQUIRED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PURPOSE; DESCRIPTION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"sideways" banners of any length. Size an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are unde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NSTRUCTIO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tup in any DOS (if not alread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BASIC BANNER &lt;RETURN/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instruction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end program, stop typing, hit Ctrl+ScrollLoc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PECULIARITI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GENERAL COMMENT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control what characters will be used to prin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letters can be 24, 48, or 72 characters high; and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s long as you want (it all depends on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program prints each letter as you input it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during the print operation ( a print spooler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improv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