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UXd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avid 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: JULY '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ered as Shareware to friends and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NOT Public Domain, nor is i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means that if you use it,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means that if you DON'T use i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en up....I don't want you to WORRY about it.  I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know that I'm TRYING to make enough money to buy a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.  If you CAN register, great, but PLEASE ENJOY FDB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How do you pronouce FAUXd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Like this: FOE DEE BUG ... (Faux means False, like Faux Pearl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It allows a non-programmer to make changes inside an EXE or a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lot of effort.  You can change HEX valu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old simple words and strings.  Actually, you can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to any other ASCII values in ANY file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IZE of the words in a TEXT file, use CUTZIT.EXE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gram by me.  You can find a free copy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idea for you.  Get your FORMAT.EXE program, search for a "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mark, change it to a BELL [07].  When the formatting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are asked "Do you want to format another?", it will BEE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know it's FINISHED if you're doing something els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plain FAUXdBUG, please.  What does it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XdBUG, abbreviated here as FDB, allows you to change X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other bytes.  That's 3 bytes to 3 bytes, 20 bytes to 20 by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not allow you to change 3 bytes to 2 bytes, etc. 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designed to work in EXE and COM files which don't len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reasing and augmenting their size without re-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BUG (from DOS) has a 64K limit.  FDB doesn't have a limi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B is not as flexible as PC TOOLS or NORTON UTILITIES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 and at $10, FDB is affordable for you to ow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UXdBUG is NOT endorsed by Central Point Software or Peter Nort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is Menu Driven.  Easy to use by reading this DOC ju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rank it up, FDB will ask you for the source fil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you're changing.  Then it asks you for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ill be producing which will contain the new, change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really want to Create a file (maybe you're browsi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nter the word NUL for the new filename to be created.  A 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(like in DOS) will throw away output; no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press ENTER without a filename, NUL will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no time will the original file be in danger.  AND,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 for the new file is accidentally already in use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ally "stomp" on top of it....FDB will quit to let you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what is going on.  Safety was the priority in this FDB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F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you tell FDB the "word" to find and then you tell FDB what "wo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it to.  For instance, change DECEMBER to NOVEMBER. 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8 bytes long, so it's okay.  If you want to change APRIL to " MAY 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sure to add two spaces because APRIL is 5 characters and MAY is only 3.  See the quotes?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will be removed by FDB, so that " MAY " is five characters too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the extra 2 spaces with MAY?  Use quotes anytime you need to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on the left or right side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hange an 'exotic' HEX string like 1B 42 01 to 00 00 1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very easily.  Of course, you can't enter a null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keyboard so you enter the hex values as two digit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a pair of square brackets.  Here goes:  [1B4201]  No spac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ackets will be stripped and the 3 HEX pairs will be 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3 ASCII characters.  Two null characters and an ESC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00001B]   The word 'BABY' would be [42414259], '6.75' is [362E373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 be handy to change OLD Printer codes in EX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 be handy to change a VERSION NUMBER without re-compi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 be handy changing all CAL state abbreviations in a .DB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AL (for California) to CA like this: Find CAL  replace with "CA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look for a string like in DOS' DEBUG, then come back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een ALL YOU NEED TO SEE and change it.  See NUL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ix and match HEX entry and "normal words" (aka a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Find UP2       replace with [45583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Find [555032]  replace with EX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Find [555032]  replace with [45583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Find UP2       replace with EX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4 examples above are are the same thing, said four w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ex 55 is decimal 85 which is the UPPER CASE letter "U"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Find "RW "     replace with [70756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Find [525720]  replace with p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Find [525720]  replace with [70756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Find "RW "     replace with p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4 examples above are are the same thing, said four w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examples use "quotes" because I needed to specify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fter the W, and you can't do that without using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ake a TEXT file with CRLF combinations  (you know, 0D0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hange all [0D0A] to [2020] spaces.  Wow, what a long st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the source file is never touched!   ....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B will ask you what to do EACH time it finds a pattern-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ttern-match will be known as a HIT when you see it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, little arrows will point to the HIT in question, showing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X value and the CHARACTER (If it can be printed on the scree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haracter cannot be printed, you will see ".."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given the chance to say Yes...change it, or No....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there are 5 answers to select: Y, N, S, D, and Qu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 will get the change done only at that point, at the HIT sho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s the default (ie, press enter, get NO).  No change will be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will just skip through the file, counting.  No changes will be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All (DO ALL) will go ahead and Do All occurence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ing each time....puts it on "Autopilot."  You can STO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ALL mode by tapping the Space Bar once.  A small beep happ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(or ESCape) will quit.  No new file will be made, ei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, F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, I saw a program that would allow you to change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DOS so that the DIR inside it would be "dir".  In that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ppercase DIR would never be found and you could have a DIR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IR.COM or DIR.BAT file in your path that would run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e fancy HEX patterns in a book, use FDB to see if it'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you have, or wherever, and then use FDB to change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quare brackets [##xx##xx] to hold the HEX values ## and x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you will find FDB easier to use than DOS DEBUG.  It's safe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FDB a lot and you want to help me write new program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please register.  I will send you instructions on how to get 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HAREWARE screen for your registration fee.  It's only $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feel good.... I'll be happy.  I'm saving for a SCSI Hard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file named FDB.REG (filled out) and aattach a check for $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to print the file, heck, just send m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ddress and a check for $10.  I'll figure it out, you b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tell me what diskette to use, 3.5 or 5.25 -- or you'll get 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be on my mailing list for future developments on all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and programs of mine.  I've been at this addres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eight years.  I'm not moving any time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get a notice for a free upgrade.  I'll send you a post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nd me a formatted diskette, SASE mailer, and postage or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to bother with all that packaging, send me a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$3 ... that's all.  I guess it depends upon how busy you 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're paying for postage, diskette, mailer, and lunch if I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diskettes and stand in line to buy postag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software developer, I'll make you a SPECIAL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SHAREWARE PROGRAM and sell you the rights to send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body with your shareware (like FDB.)  You won't have to wri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'll get my hard drive even faster.  I'll send you HOW TO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my secrets on how I did this one, so you can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r version to the best use without having to "think" a l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ll send you the instructions for Registering the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too.  So.... you'll get two programs to use, o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out, and one to keep for your own personal use. 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ill be FDB.EXE and FDB-TOOL.EXE.  See the FDB-TOOL.RE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10 registration is for personal use of FDB only and you "canno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ad that as Should Not) send it out as a tool to use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me at the $25 level for the TOOL version.  See the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 called FDB-TOOL.REG for instructions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corporation, I will send you a SITE LICENS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B for $25 and the instructions to "register" it.  Yes, I take PO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te license is good for any building "known" a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to which I'll send the instructions, 1 building or 50 of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file named FDB-SITE.REG for a form to fill out and send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s should personally register at $10, and corporation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5 which includes a personal registration along with the SITE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, F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in State Government or Federal government, I will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 site license for $25 and how to register it easily. A s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is good for any building "known" as part of the addres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I'll send the instructions, one building or 50 of them. Tha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computer to 1000+  computers.  Quite a bargain (?)   Yes, I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's.  See the file FDB-SITE.REG for a form to fill out and se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.  Looks a lot like the above, don't you think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ry, I cannot do business with STATE government of NC.  Write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LETTERHEAD and we'll figure out what to do.  You sug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uggestions and you're registered, I'll lis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uggestions and you're NOT registered, I'll lis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write me and you expect (desire) a respons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close a Self Addressed, Stamped Envelope fo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DOC file and prices are good until April 30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upgrades are good for life when you send in a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, and return postage....IF YOU'RE REGIS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av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S. It may happen (as Murphy likes to say) that a string, or te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ds, which you are searching for, will fall "across"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one buffer and into the next buffer.  FDB is writt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b a buffer of 4096 bytes at a time which makes it so fa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a word like "DIAMOND" MAY fall across the END of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and INTO the next buffer.  So that one buffer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"DIA" and the next buffer contains the "MOND" part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make 'very' sure "DIAMOND" is not in a fil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BUFFER size from the command line and try lo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"DIAMOND" again (use SKIP).  To change the BUFFER siz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96 bytes to another size, put "/BUFFER"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desired Buffer size after it.  The allowed Range i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32767 bytes.  Note that "/BUFFER" is not "/ BUFFER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N'T FIND a string using the default 4096 bytes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o use 4096 * 1.5 = 6144 bytes and then again at 40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ed by 1.5 = 2731 bytes.  That should cover them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majors will quickly see that 2731 * 1.5 = 4096.5 inst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be reminded if you use the /BUFFER siz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a buffer size of 5200 bytes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\&gt;FDB  /BUFFER  5200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a buffer size of 6666 bytes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\&gt;FDB  /BUFFER  6666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don't need the word BYTES, but it helps to read bet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you could have typed only: FDB  /BUFFER  666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 I don't think DIET, LZEXE and other "shrinkers"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on FDB.  Always keep a copy safe for yourself,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queeeze EXE files with these programs.  Try it a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risk.  It will work or it will not, it's that simp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eof---------------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