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PMODE protected mode code raw, XMS, VCPI, and DPMI compl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thingy. The fil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UFF.DOC       - this annoying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MODE.ASM       - the actual protected mod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MODE.INC       - externs for PMODE.ASM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MODE.TXT       - instructions on PMODE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ASM        - just a quickie fil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INC        - all externs for fil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0.ASM    - protected mode example program #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1.ASM    - protected mode example program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EX.BAT      - this batch file will make the two example program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sumes ofcourse that you have TASM and TLINK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MODE.TXT only explains coding with PMODE.ASM. Read that, then get back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will understand the explanation for FILE.ASM that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ts just an old lib that I quickly fixed up a little and inclu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basic library of some file functions.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openfile   - I think this is 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readfile   - dit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writefile  - gee... what could this possibly be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createfile - I don't know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deletefile - summons the devi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findfile   - ok, this one is the same as DOS int 21h functions 4e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fh (AL specifies which one upon ent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lseekfile  - same as int 21h function 42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filesize   - returns the size of and open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filecopy   - copies ECX bytes from one open file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closefile  - gues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et a slightly better description of these functions, check out FILE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of the functions will work immediately, without any setting 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by your program. However ... If you wish to read or write to a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that is above 1M, you will have to set up an intermediate fil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ere below 1M for FILE to use (Remember, plain DOS can't talk t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1M)... Also, '_filecopy' always requires this buffer. But this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, setting up this buffer is easy. There are two variables tha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tion and size of this buffer. '_filebufloc' is a pointer to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somewhere in low memory. Your program must initialize this point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odify it to point to a default area within your code. '_filebuflen'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length of this buffer. 4000h bytes by default, but you may change i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time and ru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thing to note. At the top of FILE.ASM, there are several lines com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. If you wish to use a function other than '_closefile', you must un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ile's token string in FILE before compiling it. This is merely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like to waste code space, and include only what has to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want to bother, simply uncomment all these lines, and le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at, and all these functions be available without you having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ASM every time you want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