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DEVICE DRIVER (VDSK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are for the Sample Device Dri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14-27 through 14-34 of the DOS 2.0 Manual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located on the Assembler Language BBS: (703) 425-7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ssemble and Link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 the DOS EXE2BIN to convert the .EX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OS LINK program to create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we assembled -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DSK.ASM   and used the VDS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put to the LIN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DS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:   A&gt;EXE2BIN VDSK.EXE V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will produce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will us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S 2.0 boots, it will look for a file on the disk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named 'CONFIG.SYS' if it finds it there it exp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names of the device drivers we want to use whi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DOS. So we can use EDLIN or another editor to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CONFIG.SYS' that will consist of one record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 driver. On page 9-7 in the DOS 2.0 Manual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DEVI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our file will consist of a record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is all we need. Our CONFIG.SYS file h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 driver (VDSK.COM) and make sure our VDSK.C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disk. If you want to have the VDSK.COM on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disk designator into the name, (device=b:vds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to reboot DOS so that DOS can fi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our driver.  You probably won't see DOS do it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quiets down do a 'chkdsk c:' and you should see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, give me a call and we will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you on the right track. Eithe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or call (703) 425-6308 (BOB BLACK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 on the right track. Either leave me a mess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