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ilmaz Disassembler Ver. 1.1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1993 by Yilmaz Towf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QUIREMENTS &amp;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Retrie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Sa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9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Def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Inse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Dele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Yilmaz DisAssembler Version 1.1 (TM). Yilmaz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teractive and flexible disassembler which lets the us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disassemb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disassembles executable files of format COM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only one, it can other file formats of one segment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rland's TPU files. The disassembled fil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urbo Assembler and MASM. It needs additio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sembled again with above mentioned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Yilmaz DisAssembler has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executable file size is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ly 8086/8088 CPU instructions can 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8087 Math Co-processo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uses multiple windows to view the disassemb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elp the user to see different par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Once an executable file loaded and disassem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open as many windows as he/she wishe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. The only one restriction may be for him/h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 the available memory, which can be seen o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lmaz DisAssembler allows you to interact via dialog box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ad an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e the disasse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ange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 the disasse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vert a range of memory area between data and cod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o to a specified address inside the disasse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sert and delete label at specified addres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ustomize the environment'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oose the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respond to occur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, i.e. you get a copy and try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, and you think it worth its price then you pay the ask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shareware principle works, and you wan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quality shareware programs at low prices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Send the author his fee. Read the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ggestions about this softwar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REQUIREMENTS &amp;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lmaz DisAssemb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graphics card, does not matter whi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at least 400 KB free memory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device is optional but not required, that is to say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 then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tested and verified to disassemble cor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rom known bugs as far as I know. Technical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harge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either by electronic post at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lmaz Towfeek@1:201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 post at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lmaz Towf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1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0 10 Li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problems with this software, please 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the probl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yntax to start the Yilmaz DisAssemb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D[.EXE] [[d:] [[Path] FileName [.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arameters between big parenthesis `[]' are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kip the parameter at command line, then you just e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egrated environment. If you type in th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will be loaded and disassembled.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to be disassembled) can be any where in your syste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s directory is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is software, you do not need to b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D.EXE" and all required accompanying files are. B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in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figuration file "YD.CFG" does not exist either o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default directory, the program will e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rated environment consists of the following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menu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status line, a quick reference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for Yilmaz DisAssembler Version 1.1 contains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options: File, Edit, Option, Window and Help. Thes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ssed in three ways. First, press the F10 key to sh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and then use the &lt;LEFT&gt; and &lt;RIGHT&gt;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option. Select the right option by highlighting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/ENTER&gt; or &lt;DOWN&gt; arrow key to execut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(highlighted) letter of the desired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way of accessing a menu bar item is by press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the first (highlighted) letter of the desired menu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name). For example, to pull down the "File" menu ite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&lt;Alt&gt; and "F"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way of accessing a menu bar item is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(if you have one) device on the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menu bar item is executed, a pull-down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st selected menu command highlighted. You ma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by using &lt;UP&gt; and &lt;DOWN&gt;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mmand. Then press the &lt;RETURN/ENTER&gt; key. You may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command by pressing the highlighted letter of that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nu command is followed by an arrow (#), the command le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menu. The menu commands show also the shortcuts (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) available to select the menu commands. These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function keys or a combination of &lt;Ctrl/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letter of that command's title (name).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menu item, just press &lt;ESC&gt; or click outsid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rea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watch the status line on the bottom of the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context sensitive one-line help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menu item, pulled down menu and selected par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includes commands for opening new windows,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files, loading and saving a job, chang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disassembled file, DOS shell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oking at the file menu commands, you will se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to the commands at the same line. These shortcut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that can access that command without going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hortcuts are available on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  Comm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4        � Ne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2        � Sa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3        � Disassem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7        � Pri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8        � Change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9        � DOS she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X   � Ex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New opens another window to show the s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. Using multiple windows makes disassemb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You can see different parts of the disassem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For example, you can see instructio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ome text on the screen as well as th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you may open as many windows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the available memory may restrict you to do so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may be the size of your screen, but having a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card will be more helpful. You can choos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how 43/50 lines with 80 column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refer to File�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e command allows you to select an executab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isassemble from any drive/directory in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display a dialog box in which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you wish to disassemble. The open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Name input line editor, a file list, 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, the standard button Cancel, another action button Ope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st attached to the Name input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nput line editor is to type in the desired fil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ath name which is optional. You can also type a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to show its contents with given file mask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pecific drive name then you should also type in `: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 box shows all files with the given fil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or selected) directory, plus the pa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directories. Here you may type file's nam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ly. Use lower case characters to type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letters to type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formation panel describes the selected file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, file name, date, time, and size of the selecte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especially when you need to see the size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of the las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ne of the items on this information panel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many standard buttons to perform a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uttons, Open and Ok, are available to load and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. Use the standard Cancel button to clo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thout loading the file. You can close the dialog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ESC&gt; key, or clicking on the frame icon at the lef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x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Open or Ok button will load and disassembl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disassembling time depends on the size of fil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is analyzed and disassembled, a new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to view the disassembled file. Later,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to open extra windows to view the same disassemb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indows view the same file independently of each 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different parts of the f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allows you to save the current disassembl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text file. If you have chosen to save automatically via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n the preferences dialog box, this comm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's name to build the text file's name, i.e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th extension "ASM". Otherwise this command will cau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(like the one with Disassemble command)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of existing files will be prompted to you.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shows all files with extension "ASM"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overwriting of the existing files. If you want to sa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, then nothing can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refer to File�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Retrie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tore a previously-saved job from a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�Save Job menu command. This is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a file and for some reasons you could not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start the job from the scratch.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earlier is now available on the disk file, except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windows. You get the job back with only one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s many windows as you wish without any big effor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key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while to have this command in Yilmaz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 have to do the same job repeatedly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e program before the disassembling proces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Sa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a whole job into a disk file. Nex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the job, you do not need to start it from th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saved to the disk file except the present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have a file disassembled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you can open as many windows as you wish without an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. The F4 key open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ful when you have disassembled a file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you must finish the job before it is finished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vailable in Yilmaz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Directory command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are working. You do this via th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The dialog box includes an input line editor, a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OK and Cancel buttons, and two other buttons (Ch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Input Line Editor is where you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. All accepted directory paths will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st for later direc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ree list box enables you to navigat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lecting bar and pressing &lt;RETURN/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keyboard, press &lt;RETURN/ENTER&gt;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 be the current directory, then choose OK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exi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ir button changes the current directory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ed 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ert button goes back to the previous directory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lef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command allows you to print the current disassem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stalled printer. This software uses the standard devic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. It does not do any checking of printer typ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bring up a dialog box to read your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dialog box has an input line editor "Header" to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ext of max length 80 characters as header to prin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sheet. You may type in file's name 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dialog box has also two one-digit input (editors)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vertical and horizontal margins of the printing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, "Paper", in this dialog box allow you to choo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make a pause after printing each sheet and choos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This software assumes length of the paper as 62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aper and 65 lines for the fanfold paper. Both ha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input/output error occurs, then an error messag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. The user can correct the error and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Shell command, you can leave the Yilmaz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to perform a DOS command or run another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screen will be cleared. You will be in DOS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Yilmaz DisAssembler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command ends the Yilmaz DisAssembler to DOS.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is command is pressing the hot key Alt-X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ave the disassembled file before exiting, if i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enu includes commands for defining code area, data area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insert label and delete label at specified addr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. The addresses entered should be in hex-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gth max 4 digits. The digits in the hex-number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per case. You can use lower or upper case to ent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rtcuts are available on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 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C   � Code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D   � Data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G   � Go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I   � Insert lab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L   � Delete lab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rea command allows you to define 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as code area. This command will bring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t the middle of the screen to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two identical input line editor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ending addresses of the code area. Each can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x length 4 characters. These characters must be digits, `a'..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`A'..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buttons, OK and Cancel,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ettings in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ure that a part of the disassembled file is a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to say: contains code instructions and temporarily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) use this command to convert it into 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specify the starting and ending addresses.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range (the code area starts at the given start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at the given end address). For example, to define a code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202H of the length 1 byte, you enter 202H as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rea command allows you to define 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as data area. This command will bring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 the middle of the screen to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two identical input line editor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ending addresses of the code area. Each can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x length 4 characters. These characters must be digits, `a'..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`A'..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buttons, OK and Cancel,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ettings in this dialog box. There are also two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 to specify the type and frequency of the decla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know that a part of the disassembled file is data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ype, i.e. it contains only data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, use this command to specify it as data are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he specified area must be a code area. You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ed data area into two or three different parts of the s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pecify the starting address, ending address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frequency of the data area. The addresse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(the Data area starts at the given starting address and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end address). For example, to define a data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02H of the length 1 byte, you enter 202H as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together with the frequency of the data area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data area. The following three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yte is one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ord is two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ng 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alternatives in the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means the same data of a given type is repe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rea, or it is only a table format. For example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you can either define the variabl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DB  1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DB  'filename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corresponds to the Duplicate with Byte type in Yil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's data declaration. The second on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at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ring declaration, it does not matter wheth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uency of Repeated or Table, the result is the same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alternative will result in data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/DByteX DB YY DUP ('stri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is data area's address in hex-integer (when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yteX   is data area's label (when label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      is the number of repeating of a `string' with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tring' is the string from first letter inside the data area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occurrence of the same letter within the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frequency of Repeated with any other data typ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e same data type will be repeatedly decl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o the ending address. For example, choos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eated with byte data type in range 120H..13FH,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0H DB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1H DB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3FH DB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ntions used in naming of the data areas when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ByteX for data declarations of size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WordX for data declarations of size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StrX for str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stands for a number (can be of multiple dig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data name to make difference between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Goto lets the active window to view the disassem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iven address. This command will bring up a dialog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 to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an input line editor to read the addr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o. This editor line will take input of max leng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se characters must be digits, `a'..`f' or `A'..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buttons, OK and Cancel,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ettings in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only to specify the address of area you wish to mov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enter the address in hex-numbers of length max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iven address lies inside a data area which is view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command will view the next following line's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iven address lies inside a code instruction which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line. This command will view the next following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Inse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you to insert the missing labels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ddress within the disassembled file.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up a dialog box in the middle of the screen to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ed information about this dialog box refer to Edit�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Dele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you to delete undesired extra labels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ddress within the disassembled file.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dialog box at the middle of the screen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ed information about this dialog box refer to Edit�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provides the commands that let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environment's colors, your work preferences,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mands in this menu are missing shortcuts to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ne way to access them is through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ommand allows you to customize the color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. This command will bring up a dialog 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t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dialog box consists of two list boxes,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 standard OK, Cancel, and Help buttons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 color and black &amp; white systems, it also contains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 monochrome systems, it contains a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is where you can change the colors of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list box contains the names of the different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 group from the Group list, the Item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names of the different view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lor and black-and-white systems, you us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palettes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ochrome systems, you use the Colors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o change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systems, the display text (above the Help button)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 or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o not take effect on the desktop until you clo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by choo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hoose your preferences i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You can do so via a dialog box with several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 and radio buttons for screen size/mode, program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d auto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OK and Cancel buttons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pt the settings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mouse device to click on desired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keystrokes. Pressing the highlighted le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alternative will select it. You can als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between items within a cluster and then press &lt;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item. Finally, press the &lt;RETURN/ENTER&gt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with the settings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creen size/mode you can choose one of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5 lines x 80 column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3/50 lines x 80 column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GA/VGA card then you can choose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f you do not have EGA/VGA card, choosing this mod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in you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uster named Disassembling offers you the abilit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instead of memory addresses. In this version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lternatives of labels to display and you can choose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if you wish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se labels will also help you to detect wrong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via the comments displayed at the end of the disassemb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jump or routine call's label is missing, or points 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, a message will tell you the label is missing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The same thing with incorrect data are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JMP/CALL labels means that the memory addresses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ill disappear from the disassembled text. Selec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means the disassembled file will require minimum wo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 again by any assembler, for example, Turbo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luster AutoSave enables you to save the disassem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whole job automatically. If you select any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, the program will save the disassembled fi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n the same directory where the executable file i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conventional file extension "ASM" with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"APP" with the jo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load the options you sav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YD.CFG" last time via the command Options�Sav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ptions are, your customized colors and your elec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your prevailingly chosen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"YD.CFG". These saved options are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your preferences to do your job.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�Load options to retrieve these 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menu contains commands to tile/cascade deskto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windows, resize/move, zoom, close currently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ycle forwards/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indows in this program have all the stand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including scroll bars, a close box, and zo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hortcuts are available on the 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Comm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F5  �  Resize/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5         �  Zo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6         �  N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F6 �  Previ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ALT&gt;+F3   �  Clo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indow�Tile to tile all file viewers on the desktop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them to be seen all on the desktop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indow�Cascade to stack all file viewers on the desktop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ange them to be seen all on the desktop one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lose all to put away all windows from the desktop.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s does not mean that the disassembled file is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ed in losing of the current work.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�New to open new window later on to view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command to change the size or pos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If you press &lt;SHIFT&gt; while you use the arrow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ze of the active window. Once you've adjuste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sition, press &lt;RETURN/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indow has a Resize corner, you can drag that corner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Window�Resize/Move, the active window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arrow keys. Once you've moved the window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, press &lt;RETURN/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ove a window by dragging its title ba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Zoom to resize the active window to the maximum siz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already zoomed, you can choose this command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ouble-click anywhere on the window's title ba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 icon appears) to zoom in or ou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Next to cycle for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Previous to cycle 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lose to close the active window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is closed or resulted in losing of the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ommand File�New to open new window lat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assembled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lick the Close box in the upper left corner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contains only one command to view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There is no shortcut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is command you receive a little useful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When you choose the About command from the Help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, showing copyright, version number,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name and the available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hasonly one OK button which can react to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s 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time to close this dialog box, press &lt;ESC&gt;, &lt;SPAC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/ENTER&gt;,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arch via Help indexes: No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lmaz DisAssembler Version 1.1 (TM) uses the window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's contents and on-line help about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Many windows can be on the screen when they ca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 Each window in this software has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adowed frame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tle at the middle of upper fram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rame icons aroun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wo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pplication surface where the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indows in this software can be moved or resized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s/drags or arrow keys. They also can be zoomed and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licks or keystrokes. You can use the arrow keys to scroll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displayed information. They use different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s) to view the information on the scree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is viewed in two different colors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eground) on Blue (background) for code instruction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(foreground) on Cyan (background) for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 colors can be customized via the command Options�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(or reacts to keystrokes)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stroke   � A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UP&gt;    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E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OWN&gt;      � Move down one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X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RIGHT&gt;     � Move right one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D    � Move right one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LEFT&gt;      � Move left one colum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S    � Move left one colum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PGUP&gt;      � Move one page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R    � Move one page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PGDN&gt;      � Move one page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C    � Move one page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PgUp � View top of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PgDn � View bottom of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HOME&gt;      � Show from first colum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END&gt;       � Show until last colum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s can be controlled, e.g., resized, moved and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s on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