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ZD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sy classical data structures for Delp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1993,1995 Julian M. Buckn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ZDSL units provide an OOP interface for classic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for Delphi: stacks, queues, lists, binary trees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h. For programmers migrating from BP7 a TCollection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objective in writing these units was to provide myself with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ell-encapsulated classes that would manage the tedium o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ypes of data structures, leaving me to concentrate on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latest program. Having used Borland's TCollection from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on and OWL a great deal, I also wanted to mimic as far as I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ality and naming conventions contained with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, without necessarily restricting myself by doing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has been rewritten from my EZSTRUCS library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in August 1994. It is not a simple port; I was determi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ome of the whizz new syntax of Delphi: exceptions,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s, properties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se notes I shall not spend too much time describing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uctures work and what they're for; any data structures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ble to provide that kind of information easily. The thre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ade a great deal of use of (and that I recommend heartily)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gorithms, by Robert Sedgewick; Addison-Wes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Structures, Algorithms and Performance, by Derek Woo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son-Wes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ctical Data Structures in C++, by Bryan Flamig; Wi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 three volumes of The Art of Computer Programming by Kn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 on every serious programmer's shelf, although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o look their age as far as the programming examples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se units require that you have a fairly good groun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ointers, objects and classes in Delphi, including typeca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, please review your Delphi documentation on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 classes and Data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ZDSLxxx units define a set of data object container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kinds of containers into which you throw a bunch of data 'things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rieve them at a later stage. The data 'things'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:  integers, strings, records, object instances, or whatev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use the generic term data object. The different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s each have different characteristics, some will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bjects sorted in some order, some will give you fast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imes, some will just give you them back in the same ord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m in.  Some will allow you to navigate through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will provide a classic iterator method), some do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ainers can be separated into two types: those that ow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bjects, and those that do not. Being a data owner mean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 will destroy its data objects when it is emptied or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. This distinction means that you could create two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for example, one a data owner and the other not, each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ort sequence. You could then insert the same set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into both and know that when you call the Empty meth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lists, the data objects will get destroyed only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look at the code for the containers and at this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see that the hierarchy tree is fairly flat (or narrow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it verticall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stractContainer               (EZDSLBSE.P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TStack                      (EZDSLSTK.P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TQueue                      (EZDSLQUE.P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+--TDeque                 (EZDSLQUE.P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TPriorityQueue              (EZDSLPQU.P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TLinkList                   (EZDSLLST.P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TDList                      (EZDSLDBL.P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TSkipList                   (EZDSLSKL.P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TBinTree                    (EZDSLBTR.P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+--TBinSearchTree         (EZDSLBTR.P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+--TrbSearchTree     (EZDSLBTR.P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TEZCollection               (EZDSLCOL.PA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single ancestor class that provides the important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and fields (allocating/freeing a node, whether a contain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) and the base of the virtual methods hierarchy (Comp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oseData, et al). Most of the other classes are desc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from this, with only a few further descendant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ry to lots of other container hierarchies where the auth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avoured to arrange things so that everything descends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all the way back to a doubly linked list or something. I f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type of scheme was too restricting: if I found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a list (and I think it can be done bet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ZCollections for example) I don't have to worry too much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ing up my hierarchy (so long as I interface the same metho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thing is that deriving a stack from a linked l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means that not only do you get the Push and Pop method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so get a whole slew of linked list methods appearing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ev, Next, Insert, Delete or whate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I have tried to be consistent in my naming methodology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re is a method called Next for a TLinkList, TD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SkipList but it works in different ways for each (and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alling interface) - the Next method is not virt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ZDSL library has been written assuming that the data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ointers to something. Like TCollections from BP7, this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have the containers have lots of different kinds of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be able to deal with them properly.  However, there i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p you using pointers to strings or even plain longints instead;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ecast to a pointer when required (and typecast back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object is retreived from the container!). For examp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stack you could use integer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Stack : TSt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Stack.I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MyStack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(pointer(19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(pointer(57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ln(longint(Pop)); {outputs: 57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ln(longint(Pop)); {outputs: 1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Stack.D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ould write a container that would wrap up this s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wkwardness and hide it from you. See the example programs EXINT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STRST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Objects and Polymorph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version of the EZSTRUCS unit (on which this libr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) had virtual methods called Compare, DisposeData and Dup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 found that often the ONLY methods I was overriding we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, DisposeData and DupData! The data container worked fine '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ox', it was such a pain to override yet another class ju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 one of these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d two solutions to my perceived problem: make the data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 from an ancestor object class or make the method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.  The first was out (I find it awkward), but the seco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what I wanted. In fact Delphi itself is rife with this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gation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the data object related methods in the containers are in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nd function pointers held as properties in the contai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t them when you initialise a new container, and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henever two data objects need to be compared, or a data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be disposed of or you need to duplicate a data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m you first create your new container object by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constructor. This sets the internal procedure a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of the object to 'do nothing' routines. Then you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routines you want to use by modifying the required proper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, DisposeData and DupData.  EZDSL provides the ones use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in EZDSLSUP.PAS:  comparison between two longints,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, disposing and duplicating the same.  Please not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make any sense to alter these routines when the contain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mpty and so setting these properties in that case do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 you cannot suddenly change the order of data obje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rted container by changing the Compare propert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re, DisposeData and DupData routines that you write *must*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lobal and far. In other words they cannot be nested rout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declared implicitly or explicitly as near routine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also follow the routine prototypes TCompareFun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DisposeDataProc and TDupDataFunc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acilitate cloning containers with the most flexibility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ne a container and use a different Compare function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 you are cloning from (useful for maintaining trees or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ir data objects in two different ord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ed Containers, Compare and Duplicate Data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the containers in EZDSL maintain their data obje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kind of ordered sequence. The sequence that they are mai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s defined by the container's Compare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ontainers are automatically 'sorted': skip lists and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trees are two examples. Some are never sorted: stac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s for example. Some containers can be used sorted or uns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are linked lists or double linked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re property is a function that you write (or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functions). The routine must compare two data obje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negative number (eg -1) if the first data object is 'less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second, zero if they are equal, and a positive number (eg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rst is greater than the second.  As described above you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tainer's Compare property when the container is empt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function is used only by sorted containers or by un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s that implement a Search method.  Unsorted contain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have a Search method do not use the Compare property,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se cases it does not have to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accept that certain containers maintain data object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ed sequence, you have to consider the problem of duplica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 Two data objects are defined as duplicate if the contain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function returns zero when called with them as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EZDSL enforces a strict rule: sorted containers *cannot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duplicate data objects. All sorted containers will rai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(with string code edsInsertDup) if you attempt to inse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bject that compares equal to an already inserted data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have decided that this is a somewhat harsh 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yes and no. Some containers just cannot be used with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bjects (the skip list is the main example; if you try to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rd effects will occur).  Some containers will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organise themselves, and will destroy any arrival seque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data objects could have been inserted with (the red-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search tree is the main example here). Rather than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containers will accept duplicate items and some won'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did what kind of wierd effects could happen on dele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on, I decided to restrict all sorted container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:  they will not accept duplicate data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? Suppose you had the kind of use for a skip li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ly had to accept duplicate data objects? Firstly I would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redesign your data object so that duplicates could not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condly recode your Compare function so that maybe anothe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ata object could be used in the comparison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igu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fails, one solution could be to declare a sequenc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n your container descendant class. Set this to zero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 Make sure that your data objects have a sequence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your Compare function checks this after your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.  Override the Insert method of the container to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ainer's sequence field and set the data object's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to it, and then call the inherited insert metho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is shown in the example program EXINSD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lways with rules, there is one exception to the 'no duplicat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:  the priority queue. This container will accept duplica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  However duplicate data objects will *not* be popped of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al sequence or, reverse arrival sequence,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tic sequence; as far as the priority queue is conce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data objects are exactly that, it cannot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m in any way. Again if this matters to you, you'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 your data object and Compare function to remove the anoma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s and Node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l know that these classical data structures are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with nodes. For a doubly linked list a node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a structure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yNode = ^TMyN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yNode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: PMyNode;     {Link to next node in the ch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 : PMyNode;     {Link to previous node in the ch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: SomeRec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riting the unit I wanted to get away from the depend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ing about this typical node structure: I wanted to insert, pu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, delete or pop data objects without having to be conti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ed of the underlying algorithm. Also, I didn't want to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end my data objects from a TNode object - I would be for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use TNode descendants and couldn't use PStrings o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ose lines. Also, by divorcing myself from know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worrying about) the node structure, I was able to make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conomies in data storage and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ome of these data structures cry out for being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igate through the structure. The navigation is perform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 class' methods. Sometimes where you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stored internally in the container object (a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), sometimes you have 'cursors' to help you move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 (an external cursor). All containers have methods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ternal and external cursors around the object.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 and queues and similar structures do not, you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he topmost object (they are inherently non-navig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because, the node structure is hidden I was able to implem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suballocator scheme (called a TNodeStore; see the sourc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me and the containers manage blocks of nodes, rather tha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t a time.  Because the nodes are all the same size for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 type (with two exceptions: TSkipList and TEZCollection)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ake advantage of this and speed up allocations and deal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odes, compared with using the heap. So if you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NodeStore code you'll see things like node reuse, several conta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ame node store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avigable containers (ie those containers where a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) an iterator method is defined. This is called Itera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over from the two iterators called ForEach and FirstTha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n days; the Iterate method does double duty as will be s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iterator takes three parameters: an Action routine, a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nd a ExtraData pointer. The ExtraData pointer is sim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you to pass any kind of record structure to th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: it negates the need for global variables or for a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outine (c.f.  Borland's TCollection in BP7). Th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(called Backwards) enables you to iterate through the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ither one of two directions: forwards or back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routine for a ForEach call has to be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eratorProc = function (C : PAbstractContain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Data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traData : pointer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C will be the container itself, aData is the curre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and ExtraData is the same extra data pointer you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ach. The function must return True to cause the Iterat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inue iterating or False to cause the Iterate routine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return the data object that cause the Action routine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).  Remember that your Action procedure MUST be declared f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quick example: suppose your data objects had a word field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nd you wanted to find the sum of all the Value field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Your Action procedure w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SumValues(C : PAbstractContain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Data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traData : pointer) : boolean; f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ExtraData is a pointer to a word: so typecast i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m :  ^word absolute Extra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(Sum^, PMyObject(aData).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: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ould call Iterate to do the summatio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Value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List : PLink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Value := 0; {clear the tot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List.Iterate(SumValues, false, @Total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 SumValues procedure is explicitly declared 'far'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ound this method to be by far (!) the easiest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ing that the compiler will compile my source cod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ying on the current value of the $F compiler de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nd Errors and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 started writing this unit I had several goals, but ther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which seemed incompatible: it had to be fast and it ha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s of checks built in to trap any errors that might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ond goal is further complicated because there are broad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error that could occur: an error due to a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ake and errors due to some run-time problem. This is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shy-washy definition, but generally the run-time problem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ings like running out of memory whilst adding a data objec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ing mistakes would be things like trying to pop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from an empty stack. Another way to view this would 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programming mistakes as being those things which would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very machine, whereas the run-time problems would vary from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r and from machine to machine. Normal testing should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mistakes, whereas the other type of error are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ought about how I might trap programming mistakes and dec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ssertion checks as in the C language. An assertion i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routine that checks whether something is true. 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 the program continues. If it is false,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immediately by writing out a string explaining why (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however be raising an exception).  In C this is accomp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rt macro.  Compile your C program in one way during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ssert macro expands to this kind of check; compil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ay (for your production app) and the Assert macro 'expands'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null statement.  As you see, during testing you have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checks to aid in debugging (slow but safe), and onc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tested the application you can turn them all off to ob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in Pascal these kind of preprocessor macro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I worked round the problem by having a compiler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DEBUG which firstly automatically activates the $D+ $L+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options, and secondly causes a lot of methods to have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ert at the start of the routine to check that variou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should make this clear. The TStack object has a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Pop to remove the topmost data object from the stack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is empty, I count calling Pop as a programming mistake: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should check for the stack being empty in your program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ing Pop. Of course Pop could have an if statement with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id this check for you, but in the *majority* of cases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be empty when Pop is called and in the *majority* of cas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Pop, you'll have some kind of loop in your program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lly checking whether the stack is empty or not anyway.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having a check for an empty stack within Pop is safe but s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instead, Pop has a call to an Assert procedure at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ctivated by the DEBUG compiler define) that checks to se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 is empty. Here is the code for P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TStack.Pop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 : PN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$IFDEF DEBU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ert(not IsEmpty, ascEmptyP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$ENDI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 := Head^.Lin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d^.Link := Node^.Lin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p := Node^.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DisposeNode(N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see, if DEBUG is set the Assert procedure checks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is empty first, if not it executes the code that pops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off the stack. If the stack is empty an EEZAssertion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 (the constant ascEmptyPop is a string cod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table resource).  If DEBUG is not set the code runs at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ethod descriptions below, I will show when an assertion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activated with the DEBUG define) has been built into the metho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You may assume that if the DEBUG define is off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that the assertion check test for occurs, very bad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ppen to your program. These could be as 'benign' as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k, or as dreadful as a memory overwrite. It is up to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oughly test your program with the DEBUG define set,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i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type of error (that which occurs infrequently and i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'at the limit' problem) will cause an EEZContainer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to be raised. The strings that the exception class u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a stringtable resource (EZDSLCTS.RES, string cod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ZDSLCTS.PAS), so that you may alter them at will (eg transla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nother langu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st assured that when exceptions are raised, resourc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served via try..finally blocks. If you also have EZSTRUC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find it amazing how easy try..finally blocks make you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to understand compared with the 'old' method involving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ecks for errors all over th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defines for the EZDSL library are held in 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EZDSLDEF.INC. This file contains the define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, and also the set of unchangeable compiler option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must not, under any circumstances, be changed; the cod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written assuming that they is such a state. The unalt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$B-, $G+, $I+, $V-, $W-, $X+, $D, $L, and $Y.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options can be set to whatever state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 compiler define has already been mentioned, bu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wo other compiler defines to consider. Here is the full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 defines whether the unit will be compiled with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(if on it automatically sets $D+, $L+ and $Y+, if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are set off) and with assertion checks activat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s64KItems defines whether the containers are to hold a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64K data objects or whether they can hold more. It is set 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meaning that your containers can hold 65535 data objec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. Setting the define off (place a space in front of the $DEF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ean that you can have up to 2 billion data object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s at the expense of them being slightly slower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cause of the use of longint arithmetic in 16bit Delphi)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limit for TEZCollection is just over 1 mill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TreeRecursion affects binary trees. If the define is activated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by default) then any binary tree routines that navigat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ee will use recursive algorithms to do it. If the def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ctivated the routines will remove any navigation recurs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TStack (this is known as unrolling the recursion). The p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s are that recursive routines are simple and fast but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internal stack space (and could end up blowing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r $M directive be small enough), whereas unro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on is slower but does not require a lot of internal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, relying instead on the Pascal heap via a TStack containe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difficult to estimate the amount of stack spac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recursive navigation process on a large binary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mpilers and Cav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ested the EZDSL unit with Borland Delphi 1.0 (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ed version). It has not been tested with the 32-bi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phi (at the time of writing this is not yet available),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 new version for it at a later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EZDSL library has grown out of my own personal work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work at TurboPower. If you are familiar with TurboPowe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ind echoes of TBigCollection in TEZCollectio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or idea is lifted from Orpheus' sparse array class.  EZDS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reflects my programming and coding practices, and is 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Julian-centri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e how to use the EZSTRUCS unit, check out the example un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in the same archiv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ection contains all the documented container clas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ocumented methods and fields. For the underlying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, fields, methods and algorithms see the source code (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, Luk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ight be beneficial to review the naming conven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of these containers; it'll also provide a summa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methods to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 creates a new instance of the container, and prepares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. You define whether the container is to 'own' it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s or whether it is just holding a reference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destroys an object instance, releasing all memory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er including that held by the remaining data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container (providing of course that the container ow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objec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 inserts a data object into the container. For some conta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might also be other InsertXxxxx methods that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objects in certain other defined ways. For stac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ues Insert is known as Push or App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 unlinks a data object from a container but does not dis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mory held by the data object. For stacks and que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is known as P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ase   unlinks a data object from a container and also dispo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held by the object (if the container owns it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s, that 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returns the data object at the 'current position'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er. Current position is defined in different way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containers: for a stack or queue it is the h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ack or queue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ty   empties the container by calling Erase for all data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Empty returns true if there are no data objects in the contai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rate calls its action routine for each data objec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ne   creates an exact duplicate of a data container. All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s within the container are also duplicated i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er is going to be a data owner, else only the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data objects are copied over. Note that an "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alike" copy might not be created, a clone of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tree might not look the same, even though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s are in sorted InOrder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in    adds all the data objects in one container to another (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hion that makes sense according to the container ty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mptied container is disposed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   splits a container into two, moving all the data objec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plit point to a newly created container of the sa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 first. In this version of EZDSL, Split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emented for binary t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Types, Constants an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zdsStartOffset = $E2D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TooManyItems   = ezdsStartOffset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InsInvalidHere = ezdsStartOffset+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DelInvalidHere = ezdsStartOffset+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InsertDup      = ezdsStartOffset+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TreeStackError = ezdsStartOffset+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TreeQueueError = ezdsStartOffset+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CannotMoveHere = ezdsStartOffset+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Incompatible   = ezdsStartOffset+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NoCompare      = ezdsStartOffset+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NoDupData      = ezdsStartOffset+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NoDisposeData  = ezdsStartOffset+1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BadSource      = ezdsStartOffset+1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FreeNilNode    = ezdsStartOffset+2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NewNodeSize0   = ezdsStartOffset+2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FreeNodeSize0  = ezdsStartOffset+2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EmptyExamine   = ezdsStartOffset+2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EmptyPop       = ezdsStartOffset+2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DeleteEdges    = ezdsStartOffset+2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ExamineEdges   = ezdsStartOffset+2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nsertEdges    = ezdsStartOffset+2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ReplaceEdges   = ezdsStartOffset+2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AlreadyAtEnd   = ezdsStartOffset+2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AlreadyAtStart = ezdsStartOffset+3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CannotJoinHere = ezdsStartOffset+3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CannotJoinData = ezdsStartOffset+3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SplitEdges     = ezdsStartOffset+3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OutOfRange     = ezdsStartOffset+3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ExamineLeaf    = ezdsStartOffset+3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BadSkipLevel   = ezdsStartOffset+36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string constants defining error and assertion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s themselved are held in EZDSLCTS.RES in a stringtable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 allows one stringtable per application ezdsStart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ltered to any constant value so that the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clash with your current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MaxLevels = 16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number of levels in a skip list. A skip list n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have more than this number of forward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Child = (CLeft, CRigh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inary trees: flags for left and right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$IFDEF MaxIs64KItem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ContainerCount =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$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ContainerCount =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$END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the type that holds the number of items in a contai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CompareFunc = function (Data1, Data2 : pointer)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rototype for comparing two data objects. The func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negative number if Data1 is less than Data2, 0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, and a positive number if Data1 is greater than Data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DisposeDataProc = procedure (aData : point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rototype for disposing a data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DupDataFunc = function (aData : pointer)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rototype for duplicating data objects. The func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uplicate to the aData data object and return i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sult.  If the duplication fails for some reason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ust raise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erator = function  (C : PAbstractContainer; aData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traData : pointer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rototype for an Iterate method iterator. C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 whose Iterate method was called. aData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ata object.  ExtraData is the extra pointer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That. The function must return true if Iterate is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erating, false if Iterate is to stop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ListCursor =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vigation cursor for TDList and TSkipList (double linked &amp;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TraversalType = (ttPreOrder, ttInOrder, ttPostOrder, ttLevelOrd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inary trees: the different methods of traversing their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TreeCursor =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vigation cursor for TBinTree and descendants (binary tre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(all within EZDSLSUP.PAS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EZIntCompare(Data1, Data2 : pointer)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nded as a compare function for containers: compar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EZIntDisposeData(aData : poin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nded as a data disposal procedure for containers: dispo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int. In other words, does noth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EZIntDupData(aData : pointer)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nded as a data duplication function for containers:  dupl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ongint. Essentially it returns a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EZStrCompare(Data1, Data2 : pointer)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nded as a compare function for containers: compar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s in case-sensitive manner. The strings are assum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assigned with the NewStr routine from Delphi's SYSUTILS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EZStrDisposeData(aData : poin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nded as a data disposal procedure for containers: dispo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. The string is assumed to have been assigned with the New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 from Delphi's SYSUTILS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EZStrDupData(aData : pointer)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nded as a data duplication function for containers:  dupl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tring. The string is assumed to have been assig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tr routine from Delphi's SYSUTILS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stractContainer (EZDSLBSE.PAS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ype is an abstract container class, an ancestor to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ntainers. Most methods have to be or must be overridde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orms a base object from which more complex objec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.  Please review the descriptions of the propertie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; the most important are Compare, and DisposeData; Dup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quired if you are going to be cloning contai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*not* create an instance of this objec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ty Count : TContainer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ONLY. The number of data objects in the container. If th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compiled with the MaxIs64KItems compiler define off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 is a long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ty Compare : TCompare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ainer's Compare function. If you don't 'override' 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one raises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ty DisposeData : TDisposeData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ainer's DisposeData procedure. If you don't 'override'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one raises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ty DupData : TDupData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ainer's DupData function. If you don't 'override' 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one raises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ty IsDataOwner :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ONLY. True if the container was created as a data owner,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 It is not possible to change this property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er has been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d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or Create(DataOwner : boolean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the object. Descendants must set the NodeSize fiel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this as inherited constructor. If non-zero, thi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s a pointer to the relevent node store (if zero the desc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taking care of allocating/freeing nodes). 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item counter to zero.  The DataOwner parameter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the container is to own (ie can dispose of) it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uctor Destroy; overri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container by calling the Empty method, detache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node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or Clone(Source : TAbstractContain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aOwner : boolean; NewCompare : TCompareFun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virtual; abstrac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or to create a 'clone' (ie an exact copy) of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er and all its data objects.  Descendants will overri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or without fail. If you are going to use this metho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must* override the DupData function as well.  You may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Compare function for the cloned container, in which cas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ainer maintains a sorted order, the new container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data objects in another order. If DataOwner is true,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er will own its data objects and hence all the obje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riginal container will be dupl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Empty; virtual; abstrac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tract method that empties the container; each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endant will have its own preferred efficient method of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. NOTE: DisposeData will be called for all objec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er if the container owns its data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IsEmpty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ontainer is empty; ie it contains n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tack (EZDSLSTK.PAS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ack is a LIFO container (last in first out): the last data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ed on will be the first to be popped off. You can also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eek at) the next item to be popped off. However you cannot navi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stack, the data objects underneath the top one are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 until you pop the ones above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d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or Create(DataOwner : boolean); overri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the stack by calling the ancestor's Create after se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 size of 8.  If DataOwner is true, the new stack will ow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or Clone(Source : TAbstractContain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aOwner : boolean; NewCompare : TCompareFun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overri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copy of a Sourc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Empty; overri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edly calls the Pop method (disposing of the data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ed if a data owner) until the stack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Examine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data object at the top of the stack without popp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stack is empty, ni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Pop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s the data object from the top of the stack and returns it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 mode, an assertion error will occur if the stack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Push(aData : poin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es the data object aData onto the top of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Queue (EZDSLQUE.PAS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queue is a FIFO container (first in first out): the first object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queue will be the first popped, the last object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to be popped. You can examine (peek at) the next data o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opped.  However you cannot navigate through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d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or Create(DataOwner : boolean); overri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the queue by calling the ancestor's Create after se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 size of 8.  If DataOwner is true, the new queue will ow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Append(aData : poin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the data object aData to the end of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or Clone(Source : TAbstractContain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aOwner : boolean; NewCompare : TCompareFun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overri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copy of the Sourc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Empty; overri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edly calls the Pop method (disposing of the data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ed if a data owner) until the queu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Examine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data from the top of the queue without popping i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ck is empty, nil is returned without causing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Pop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s the data object from the front of the queue and return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DEBUG mode, an assertion error will occur if the queu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e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que (sometimes pronounced DECK, sometimes DEQUEUE) is a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ows objects to be added to, or removed from the front or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queue. This particular implementation of a deque jus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 jumpers, ie data objects can also be pushed into the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ue, giving it stack-like behaviour (Flamig calls this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que, see references). It is descended from the basic TQue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s Pop and App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d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Push(aData : poin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es the data object aData to the front of the de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riority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iority queue is much like an ordinary queue, excep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st data object in the queue will be popped first (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oldest'). Another name for a priority queue is a heap (no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ed with the Pascal heap where memory blocks are alloc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d).  As it imposes a sort order on the data object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the Compar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pare method returns values in the 'normal' sense (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returns a negative number if Data1 &lt; Data2, 0 if Data1 =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2, and a positive number otherwise), then data objec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ped off smallest first, ie in increasing order.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returns values in the 'reverse' sense (ie returning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ata1 &gt; Data2, etc), then elements will be popped off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ie in decreasing order. Thus by carefully selecting Comp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bject will provide the classic min-heap and max-heap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 well-known Heap Sort algorithm uses a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ype, and in fact this structure could be used to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sort routine. It will be faster than using a skip l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(the data objects are not held internally in a fully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, they are just sorted in a 'loose' sen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d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or Create(DataOwner 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the queue by calling the ancestor's Create after se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 size of 16.  If DataOwner is true, the new queue will ow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Append(aData : poin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the data object aData to the priority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or Clone(Source : TAbstractContain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aOwner : boolean; NewCompare : TCompareFun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overri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copy of the Sourc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Empty; overri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edly calls the Pop method (disposing of the data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ed if a data owner) until the queu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Examine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data object from the top of the queue without p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. If the queue is empty, ni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Pop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s the data object from the front of the queue and return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Compare works in the 'normal' sense (ie returns a negat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'less than') then the data object will be the small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 the data object will be the largest.  In DEBUG mod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ertion error will occur if the queu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Replace(aData : pointer)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an Append followed by a Pop, but faster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data object could be returned (it maybe smaller (lar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all the data objects in the que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Link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nked list is a container which is a chain of data objects.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position in the list you can move forwards or backwar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or previous data object. You cannot directly jump to the 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bject, instead you have to walk the list from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ng as you go. This list implementation has an implied 'cursor'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oints to the current data object, you move this cursor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by means of the list's methods (eg Next and Prev)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data object that the cursor is pointing to, or inse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one before or after the cursor, or delete the data objec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(unlink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special cursor positions associated with this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first data object (known as BeforeFirst) an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data object (known as AfterLast). Even in an empty lis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emed different. In the diagram of a linked list below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bjects are a, b and c, and the internal cursor is poin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First --&gt; a --&gt; b --&gt; c --&gt; AfterL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sor 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convenience to the programmer, this implementation of a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llows the data objects to be maintained in a sorted order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 there are some practical and some theoretical consid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actical ones first: you must override Compare and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orted to insert data objects into the list. The theor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s are to do with the linear sequential natur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list: to find where to insert a data object the lis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t the beginning of the list and walk the list calling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data object it encounters until it finds the plac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data object can be inserted. A time-consuming process a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.  You should only use sorted linked lists if th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only once or if the number of data objects in th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be sm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ticular implementation is a singly-linked list (each nod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 single link to the 'next' node), however it uses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that enables it to have the performance capabiliti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y-linked list (see below) without the overhead of th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ty IsSorted :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ONLY. IsSorted is true if the list is currently sorted (i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have been made with InsertSorted, or the list is emp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o maintain data objects in sorted order you must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overridden Compare function and use the InsertSorted metho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haps more importantly keeping a linked list in sorte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many Inserts and Deletes is very inefficient,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quential nature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d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or Create(DataOwner 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the object by calling the ancestor's Create after se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 size of 8.  If DataOwner is true, the new list will ow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or Clone(Source : TAbstractContain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aOwner : boolean; NewCompare : TCompareFun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overri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copy of the Source list. If the original list was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he cloned list is also s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Dele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inks the current data object but does not dispose of i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cursor is moved to the next data object in the list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fterLast position if there are no more objects after it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 mode, an assertion error will occur if the cursor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First or After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Empty; overri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lks the list, calling Erase for every data object it fi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Er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s like Delete, but also disposes the data object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oseData if the list owns its data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Examine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data object the cursor is pointing to.  In DEBUG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ssertion error will occur if the cursor is at BeforeFir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Iterate(Action : TItera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ckwards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traData : pointer)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lks the list from the start (if Backwards is False) o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(if Backwards is True) and calls Action for each data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.  If Action returns False for a data object, then It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ly returns with that data object; if Action always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 then this method will return nil.  ExtraData is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ther data that you may want Action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InsertAfter(aData : poin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data object aData after the cursor. If th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 sorted, calling this method forces it to an un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. Use InsertSorted to maintain a sorted list. In DEBUG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ssertion error will occur if the cursor is at After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InsertBefore(aData : poin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data object aData before the cursor. If th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 sorted, calling this method forces it to an un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. Use InsertSorted to maintain a sorted list. In DEBUG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ssertion error will occur if the cursor is at Before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InsertSorted(aData : poin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data object aData in the correct place in the lis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uence. Only works if ALL data objects are so inserted;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is currently unsorted InsertBefore or InsertAfter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.  Requires Compare to be overridden. *Not* effici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lists, you should use a skip list or binary search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IsAfterLast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ursor is after all data objects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eyond the end of the 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IsBeforeFirst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ursor is before all data object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Join(List : PLinkL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all the data objects in List to the current list, plac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cursor. List is then destroyed. To add the data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all the current ones, call SetBeforeFirst first; to ad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all the current ones, call SetAfterLast and Prev first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f the destination list is sorted, the nodes from Lis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in sorted order. In DEBUG mode, an assertion error will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sor is at AfterLast.  Please note that both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erned must either be data owners or not.  You cannot Jo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that is a data owner to one that i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N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s the cursor to the next data object in the list. In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, an assertion error will occur if the cursor is at After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Prev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s the cursor to the previous data object in the list. In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, an assertion error will occur if the cursor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Replace(aData : pointer)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s the data object at the cursor with aData and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d data object. Note that for sorted lists, the cursor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moved. In DEBUG mode an assertion error will occur i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currently at BeforeFirst or After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Search(aData : pointer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data object aData is found in the list (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return 0 between it and one of the data objects in the li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t (and the list is sorted) it leaves the cursor just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data object could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SetAfterLa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s the cursor after all the data objects in the list.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 from this position gives you the last object o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SetBeforeFir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s the cursor before all the data objects in the list.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from this position gives you the first object o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Split : PLink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lits the linked list into two at the cursor by crea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, and moving all the data objects from the cursor onwa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list. In DEBUG mode, an assertion error will occu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 is at BeforeFirst or AfterLast (ie at least ONE data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moved; you cannot call Split for an empty 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inked list of data objects. Compared with TLinkLis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uses external 'cursors' which point to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bjects, you move these cursors along the list by mea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's methods. You can examine the data object that a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ing to, or insert a new one before or after a given curso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data object at a cursor (unlink it). Again,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ursor positions: before the first data object (Before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fter the last data object (AfterLast). Even in an empt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 between this object and TList is in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cursors, and also in the internal implementa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uses nodes with two links (hence 'doubly linked')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it is up to you to make sure that your external cur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valid. The following code is deemed a programming err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MyDLis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:= Next(SetBeforeFir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Cursor := Delete(Curs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Next(Cursor) = NextCursor) then   {&lt;=== CRAS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the value of Cursor is undefined after the call to Delet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uch the same as using pointers: you may have several copi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a heap memory block, but as soon as you free tha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all those pointer variables ar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convenience to the programmer, this implementation of a dou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list allows the data objects to be maintained in a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, much as for TLinkList. Please see the discussion of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above in tha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ty IsSorted :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ONLY. Is true if the list is currently sorted (ie all ins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been made with InsertSorted, or the list is emp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d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or Create(DataOwner 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the object by calling the ancestor's Create after se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 size of 12.  If DataOwner is true, the new list will ow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or Clone(Source : TAbstractContain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aOwner : boolean; NewCompare : TCompareFun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overri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exact copy of the Source list. If the original lis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ed then the cloned list is also s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Delete(Cursor : TListCursor) : TListCurs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inks the passed cursor but does not dispose of its data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sor of the next data object in the list is returned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parameter Cursor is invalid after this rout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. In DEBUG mode, an assertion error will occur if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BeforeFirst or After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Empty; overri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lks the list, calling Erase for every data object it fi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Erase(Cursor : TListCursor) : TListCurs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s like Delete, but also disposes the data object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oseData, providing the list owns its data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Examine(Cursor : TListCursor)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data object the cursor is pointing to. In DEBUG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ssertion error will occur if Cursor is at BeforeFir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Iterate(Action : TIteratorFun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ckwards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traData : pointer) : TListCurs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lks the list from the first data object (if Backwards is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from the last data object (if Backwards is True) and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 for each data object found.  If Action returns Fals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thod immediately returns with that data object's cursor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 always returns True then this method will return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Data is a pointer to any other data that you may want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InsertAfter(Cursor : TListCursor; aData : poin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data object aData after Cursor. If th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 sorted, calling this method forces it to an un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. Use InsertSorted to maintain a sorted list. In DEBUG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ssertion error will occur if the cursor is at After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InsertBefore(Cursor : TListCursor; aData : poin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data object aData after Cursor. If th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 sorted, calling this method forces it to an un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. Use InsertSorted to maintain a sorted list. In DEBUG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ssertion error will occur if the cursor is at After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InsertSorted(aData : poin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data object aData in the correct place in the lis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uence. Only works if ALL data objects are so inserted;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is currently unsorted the data object is inserted at the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list. Requires Compare to be overridden. *Not* effici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lists, you should use a skip list or binary search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IsAfterLast(Cursor : TListCursor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Cursor is after all data object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IsBeforeFirst(Cursor : TListCursor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Cursor is before all data object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Join(Cursor : TListCursor; List : TDL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all the data objects in List to the current list, plac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Cursor. List is then destroyed. To add the data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all the current ones, use SetBeforeFirst as cursor;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 after all the current ones, use SetAfterLast and Prev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.  Note that if the destination list is sorted, the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List are added in sorted order. In DEBUG mode, an as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will occur if the cursor is at AfterLast. 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lists concerned must either be data owners or not. 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in a list that is a data owner to one that i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Next(Cursor : TListCursor) : TListCurs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a Cursor into the list, returns a cursor to the nex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. In DEBUG mode, an assertion error will occur if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After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Prev(Cursor : TListCursor) : TListCurs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a Cursor into the list, returns a cursor to the previou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. In DEBUG mode, an assertion error will occur if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Before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Replace(Cursor : TListCursor; aData : pointer) : 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s the data object at Cursor with aData and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d data object. In DEBUG mode an assertion error will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sor is currently at BeforeFirst or After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Search(var Cursor : TListCurs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Data : pointer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data object aData is found in the list (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return 0 between it and an object in the list),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sor. If the data object was not found in a sorted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returns the cursor just past where the data objec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SetAfterLast : TListCurs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cursor that is after all the data object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SetBeforeFirst : TListCurs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cursor that is before all the data object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Split(Cursor : TListCursor) : PD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lits the linked list into two at Cursor by creating a new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oving all the data objects from Cursor onwards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.  In DEBUG mode, an assertion error will occur if Cursor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First or AfterLast (ie at least ONE data objec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d; you cannot call Split for an empty 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ki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kip list is a special type of linked list of data objec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sorted and therefore requires the Compare metho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den.  Compared with TList and TDList, this implementatio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of varying sizes. The nodes have between 1 and 16 (skMaxLev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rward pointers, the higher ones skipping over nodes with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pointers. This means much faster search times, but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er list update times (ie insert and delete). Can cop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long lists without too much degradation. Compar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-black binary search tree, this type of data structu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e more memory, will have equivalent insert times and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, and will have comparable (amortised) search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TList and TDList, the skip list has two special pos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ll the data objects and after all the data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rasp how it works, start with a classic doubly linked lis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node has a pointer to the next and previous nodes. Now ima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bout one in four of these nodes has a pointer to the nod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ahead as well. Furthermore suppose that about one in sixte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des has a pointer to the node 16 nodes ahead. And so on.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e, you can navigate through the list pretty quickly, jum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lesser nodes and 'homing in' on the node you want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agram below, to get to g quickly from BeforeFirs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to d straightaway, followed by a smaller jump to f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jump to 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&gt;   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&gt;   --------&gt;   --------&gt;   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First --&gt; a --&gt; b --&gt; c --&gt; d --&gt; e --&gt; f --&gt; g --&gt; AfterL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d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or Create(DataOwner 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the object by calling the ancestor's Create after se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 size of 0. This means that this object class will do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cating of nodes; the nodes are of varying sizes from 1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42 bytes.  If DataOwner is true, the new list will own it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or Clone(Source : TAbstractContain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aOwner : boolean; NewCompare : TCompareFun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overri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copy of the Source skip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Delete(Cursor : TListCursor) : TListCurs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inks the passed cursor but does not dispose of its data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sor of the next data object in the list is returned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if there are several data objects that Compare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 object at Cursor, the *first* of these will be dele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necessarily the one at Cursor.  Also note that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 is invalid after this routine is called. In DEBUG mod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ertion error will occur if Cursor is at BeforeFir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Empty; overri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lks the list, calling Erase for every data object it fi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Erase(Cursor : TListCursor) : TListCurs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s like Delete, but also disposes the data object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oseData, providing the list owns its data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Examine(Cursor : TListCursor)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data object the cursor is pointing to. In DEBUG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ssertion error will occur if Cursor is at BeforeFir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Iterate(Action : TIteratorFun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ckwards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traData : pointer) : TListCurs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lks the list from the first data object (if Backwards is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from the last data object (if Backwards is True) and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 for each data object found.  If Action returns Fals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thod immediately returns with that data object's cursor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 always returns True then this method will return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Data is a pointer to any other data that you may want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Insert(var Cursor : TListCursor; aData : poin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data object aData in the correct place in the lis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 sequence. Requires Compare to be overr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IsAfterLast(Cursor : TListCursor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ursor is after all data object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IsBeforeFirst(Cursor : TListCursor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ursor is before all data object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Join(List : TSkipL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all the data objects in List to the current list, plac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correct order. List is then destroyed. 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lists concerned must either be data owners or not. 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in a list that is a data owner to one that i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Next(Cursor : TListCursor) : TListCurs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a Cursor into the list, returns a cursor to the nex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. In DEBUG mode, an assertion error will occur if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After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Prev(Cursor : TListCursor) : TListCurs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a Cursor into the list, returns a cursor to the previou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. In DEBUG mode, an assertion error will occur if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Before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Replace(Cursor : TListCursor; aData : pointer)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s the data object at the cursor with aData and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d data object. Note that because this is a sorted lis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equivalent to Delete followed by Insert (and is coded that w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ursor may not be pointing to the same data object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Search(var Cursor : TListCursor; aData : po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data object aData is found in the list (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return 0 between it and an object in the list),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sor. If the data object was not found in a sorted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returns the cursor just past where the data objec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SetAfterLast : TListCurs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cursor that is after all the data object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SetBeforeFirst : TListCurs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cursor that is before all the data object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Split(Cursor : TListCursor) : PSkip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lits the linked list into two at Cursor by creating a new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oving all the data objects from Cursor onwards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.  In DEBUG mode, an assertion error will occur if Cursor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First or AfterLast (ie at least ONE data objec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d; you cannot call Split for an empty 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in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inary tree is a data structure that can best be describ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manner: a tree is either empty or consists of a no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 to two other trees. Classically a binary tree is dra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 \    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   d  e  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de at the top of the tree is called the root n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a binary tree in EZSTRUCS uses the concep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and external nodes. An internal node of the tree alway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hildren, an external node (also known as a leaf)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ren. An external node carries no data object, only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can be associated with data objects; if you like external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ke earth connections in electrical diagrams (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external nodes are nil).  In the literatur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tend to be drawn with small circles and external nod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squares.  In the example above Root, a and b are all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; c, d, e, and f are external nodes.  Internal and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are important when you are inserting or deleting data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 1: you can only insert a data object at an external node.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is that a new internal node is created for the data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 is created with two external children), and is plac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ccupied by the external node. Think of an internal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no 'room' for a new inserted data object. A sorted tree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TBinSearchTree below) has enough information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ucture the tree (maintaining its essential sorted property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e this rule if it needs to (but in fact it doesn'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inserting NewObject at Leaf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ent                      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      \         ====&gt;       /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tree    Leaf              Subtree    New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|       /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                          ...    Leaf       Lea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 2: you can only delete a node that's (a) internal and (b) ha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external child. When you delete the node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(ren) are automatically deleted as well. The reason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is to allow the tree to remain connected after the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the sorted trees that descend from this object class will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structure the tree to allow deletion of an internal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wo internal children. There are two cases to consider.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a node with two external child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ent                      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      \                     /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tree    Node     ====&gt;    Subtree   Le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/  \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     Leaf Leaf     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econd, deleting a node with a single external child (and he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internal chil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ent                          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      \                         /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tree1    Node        ====&gt;    Subtree1    Subtre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/    \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    Leaf   Subtree2           ...   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you should only be concerned with this if you are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reating an unsorted binary tree; to reiterate the sorted var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structure the tree using the sorted property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on and deletion at any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s can be traversed in many different ways; the method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BinTree are pre order, in order, post order and leve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rsal, from left to right and vice versa. The defini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ree of these (from left to right), like that of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, are recurs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Order:  visit the root node, traverse the left sub-tree, tra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ight sub-tree. In the first diagram above,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uld be visited in the order Root, a, c, d, b, e,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Order:   traverse the left sub-tree, visit the root node, tra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ight sub-tree. In the first diagram above,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uld be visited in the order c, a, d, Root, e, b,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Order: traverse the left sub-tree, traverse the right sub-t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sit the root node. In the first diagram above,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uld be visited in the order c, d, a, e, f, b, R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(LevelOrder) means visiting the root node first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node of its left subtree, then the root node of its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ee, then the root node of its left subtree's left subtre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on, visiting all of the nodes from top to bottom from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t each level. In the first diagram above, node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ted in the order Root, a, b, c, d, e,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raversing the tree from right to left the definition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, except that the visiting order is reversed: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ting the right subtree before the left sub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ty TraversalType : TTraversal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raversal type for the Iterate method. Note that you sh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 this property in the middle of a call to the Iterat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 the Action function 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d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or Create(DataOwner 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the tree by calling the ancestor's Create after se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 size of 16. The initial traversal order for the Iterat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et to InOrder.  If DataOwner is true, the new tree will ow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or Clone(Source : TAbstractContain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aOwner : boolean; NewCompare : TCompareFun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overri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copy of the Source binary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Delete(Cursor : TTreeCursor) : TTreeCursor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inks the passed cursor from the tree but does not dispos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object.  The cursor of the data object replacing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e is returned. Please note that the parameter Cursor is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is routine is called. In DEBUG mode, an asser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occur if Cursor does not have at least one external chil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Cursor is an external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Empty; overri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all nodes and data objects in the tree. Does a pos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versal of the tree calling Erase for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Erase(Cursor : TTreeCursor) : TTreeCurs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s like Delete except that the data object pointed to by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disposed of as well, providing that the tree owns it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Examine(Cursor : TTreeCursor)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data object at Cursor. In DEBUG mode, an as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will occur if Cursor is an external node (which have n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s associated with th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Insert(var Cursor : TTreeCursor; aData : poin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data object aData into the tree at Cursor, wher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ssumed to be an external node. In DEBUG mode an asser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occur if it i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IsLeaf(Cursor : TTreeCursor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Cursor is pointing at an external node (a lea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although this implementation of binary trees uses ni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al nodes, this does NOT mean that a cursor that's poin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ternal node is itself nil or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IsRoot(Cursor : TTreeCursor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Cursor is pointing at the data object at the tre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Iterate(Action : TIteratorFun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ckwards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traData : pointer) : TListCurs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lks the tree from the root data object in the travers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 by SetTraversalType. If Backwards is False the tra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es from left to right, if True from right to left. Iterat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 for each data object found.  If Action returns Fals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thod immediately returns with that data object's cursor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 always returns True then this method will return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Data is a pointer to any other data that you may want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Join(Cursor : TTreeCursor; Tree : PBinTree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s all the data objects in Tree onto the tree at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d to by Cursor, where Cursor is assumed to be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. Tree is then disposed of.  In DEBUG mode an asser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occur if Cursor is not an external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Left(Cursor : TTreeCursor) : TTreeCurs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cursor of the left child of Cursor. In DEBUG mod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ertion error will occur if Cursor is at an external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Parent(Cursor : TTreeCursor) : TTreeCurs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cursor of the parent of Cursor. In DEBUG mod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ertion error will occur if Cursor is pointing at the root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Replace(Cursor : TTreeCursor; aData : pointer)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s the data object at the cursor with aData and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d data object. In DEBUG mode, an assertion error will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Cursor is an external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Right(Cursor : TTreeCursor) : TTreeCurs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cursor of the right child of Cursor. In DEBUG mod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ertion error will occur if Cursor is at an external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Root : TTreeCurs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cursor of the root data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Search(var Cursor : TTreeCurs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ata : pointer) : boolean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data object aData is found in the tre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e's Compare function must return 0 between it and an obje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), and returns the cursor. If aData was not fou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inSearch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inary search tree is a sorted binary tree where for any give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, all data objects in its left subtree are less than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ata objects in the right subtree are greater than i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relies on the Compare function to be overr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ary search trees of this simple type suffer from the well-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that they can degenerate into sorted linked lists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balancing mechanism for dealing with such degenerate cas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ng data objects in sorted order or in other path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insert the letters abcd into a binary search tre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ASCII collating sequence and you'd get the tr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f you inserted the letters aebdc into a binary search tree you'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balanced tree see the red-black tree TrbSearchTree. Howev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airly sure that either (a) the number of data objec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be small and/or (b) they will be inserted in a non-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hion, then an ordinary binary search tree will be more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d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or Clone(Source : TAbstractContain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aOwner : boolean; NewCompare : TCompareFun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overri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copy of the Source binary search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Delete(Cursor : TTreeCursor) : TTreeCursor; 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s the data object at Cursor from the tree, and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 of the data object that replaced the deleted one. NOTE: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delete any internal node in a binary search tree (the tre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rearranged), but Delete will still call Error if you 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an external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Insert(var Cursor : TTreeCursor; aData : poin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overri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es for the data object with the Search method. If not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will return an external cursor, and the data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ed there.  If found an exception will be raised with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sInsertDup.  The cursor of the newly inserted data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ed in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Join(Cursor : TTreeCursor; Tree : PBinTree); overri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s all the data objects in Tree into Self.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ed nature of binary search trees, the new data object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inserted en masse at Cursor: the tree must mainta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uence. Hence Cursor is not used (but must be defined as Jo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virtual metho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Replace(Cursor : TTreeCurs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ata : pointer)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s the data object of Cursor, and returns th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. Note that this is just shorthand for Delete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Search (var Cursor : TTreeCurs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ata : pointer) : boolean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es for a data object aData by traversing the tree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orted' order), and calling the Compare method for each vis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object and the given data object aData. If Compare return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qual), Search will return the cursor of the current data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Compare never returns 0, Search returns the curs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al node where it ended up (this would be where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could be inser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bSearch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d-black tree is a binary search tree with inbuilt tree bal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 during Insert and Delete. This ensures that the tre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generate into a sorted linked list, maintaining its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times. Balancing in this sense means that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 try to ensure that the path from every leaf to the roo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'about' the same, it does not ensure that they are all equal (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ne apa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ee is called red-black because certain nodes in the tre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led Black and the others are labelled Red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all external nodes (or leaves) are Black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every Red data object (that is not at the root) has a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en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each path from leaf to root has the same number of Black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 of rules ensures that the tree is (quite) balanced.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is so I would recommend you read [Sedgewick] or [Wood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d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Delete(Cursor : TTreeCursor) : TTreeCursor; overri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s the data object at Cursor from the tree, and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 of the data object that replaced the deleted one. Bal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ree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Insert(var Cursor : TTreeCurs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Data : pointer); overri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es for the data object with Search. If found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raised with code edsInsertDup.  Otherwise, the data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nserted at the cursor returned by Search, and the tr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-balanced if necessary.  The cursor of the newly insert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is returned in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Z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llection is an array of objects. Data objects are referen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zero-based element number. The collection array expand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insert new data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orland Pascal 7 (and earlier, Turbo Pascal 6) there was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Collection, but this was not transferred over to Delphi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being replaced by the TList class (and its descenda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re was a large group of programmers who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rating their applications from BP7 to Delphi, and therefor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of a TCollection class. They basically had two options,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Collection object to a new model TCollection class, or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Collection based on the new TLis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ZCollection provides an array of data objects in the man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List and TCollection. The array expands automatically when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a limit of 1 million objects with the MaxIs64KItems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disabled (cf 16K objects for TList and TColl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TCollection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ZCollection has been incorporated into the EZDSL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rarchy and so operates is a slightly different way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Collection. The differences are no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ZCollection has been written to use the Delphi object mod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to use classes, exceptions and properti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Count is now a property; the Error method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sts, it is replaced by raising specific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Delta field is not required for the algorith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ZCollection, it no longer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mit is now a longint and is a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tems is now an array property and the At and AtPut metho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longer required, since it is easier to code an array index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 At(i) and AtPut(i) calls by Items[i]. Note that 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Put still exist for compatibility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Init constructor has been replaced by the Create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the EZDSL standard, this is a virtual constructor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ingle parameter indicating whether the collection is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owner or not. The ALimit and ADelta parameter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by TEZ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ad, Store, GetItem, PutItem do not exist at the moment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make an appearance in a later version of EZDS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Done desctructor is now called Destr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rstThat, LastThat and ForEach no longer exist, the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d by Iterate. Note also that Iterate does NOT use a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on routine, it must be global. To replace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's local data which is used by the nested Action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ExtraDat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ck does not delete all the nil pointers in the collection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ueezes unused space from the internal array field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FreeItem method has been replaced by the DisposeData proper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all other EZDSL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ty Items[Index : TContainerCount] :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rray property: the array of items in the collection. Ind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range zero to Count-1, outside of this range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generated. Items is a default array property as well: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use the collection as if it were an array without th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the Items property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ty Limit : TContainer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ONLY. The maximum number of items that the collection can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moment without further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d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or Create(DataOwner : boolean); overri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the collection by calling the ancestor's Creat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a node size of 0 (ie the collection is responsible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nodes'). If DataOwner is true, the new tree will own it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or Clone(Source : TAbstractContain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aOwner : boolean; NewCompare : TCompareFun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overri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copy of the Sourc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uctor Destroy; overri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s Empty, and then destroys the internal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Assign(Source : TPersistent); overri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Source object is a TEZCollection, empties itself with 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DisposeData, DupData and CompareData properties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's, and then copies all of Source's data objects into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 data will be duplicated if Source is a data own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At(Index : TContainerCount)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data object at Index in the collection. An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ised if Index is not in the range 0 to Count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AtDelete(Index : TContainerCou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s the item at Index in the collection, items below ar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one position.  The data object is not disposed of.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aised if Index is not in the range 0 to Count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AtFree(Index : TContainerCou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AtDelete, but also disposes of the data object (prov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lection is a data own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AtInsert(Index : TContainerCount; Item : poin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data object at Index in the collection. The item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 and blow are moved down one position. An exception is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ndex is not in the range 0 to Count (AtInsert when ca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ndex of Count will append the item to the end of the arr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exception will be raised if the collection has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items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AtPut(Index : TContainerCount; Item : poin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s the data object at Index in the collection with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object Item.  An exception is raised if Index is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 0 to Count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Delete(Item : poin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s the data object given by Item from the collection.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is not disposed of. The routine is coded as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Of, followed by a call to AtDelete providing the data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DeleteA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s all data objects from the collection; none are disposed 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a call to DeleteAll the number of data objec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lection will be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Free(Item : poin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Delete except that the data object will be disposed o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 that the collection is a data ow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FreeA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s Empty to dispose of and delete all data objec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IndexOf(Item : pointer) : TContainerCount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ndex of the Item data object. If not found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-1. In this class, this is coded as a sequentia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the collection looking for a data object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value as Item; sorted descendants will use a binary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que using the Compare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Insert(Item : pointer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data object into the collection. In this class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is appended to the end of the collection; sorted descend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insert the data object in the correct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Iterate(Action : TIterator; Backwards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traData : pointer)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e through all the data objects in the collection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 for each one. If Backwards is False the iteration pro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0 to (Count-1), if True the iteration procee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ount-1) to 0. If Action returns False for a data object, It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tes immediately with the data object as the function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ction always returns True, Iterate will return 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P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unused space from the internal structur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lection. If a collection's data remains fairly static (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erms of numbers) it might be beneficial to call Pack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verall amount of space used by th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Finall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the legal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releasing the EZDSL library and accompanying example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, source code and documentation as freeware. To remind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means that it doesn't cost you anything, but that I re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and all copyright. You may include EZDSL in compiled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r DLLs with no royalty charges being levied, bu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istribute for monetary gain any of the sourc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example programs, or compiled units within EZDS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of your own (as a programming library for example)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sking me and getting my approval, and without including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 and without paying money to the charity of my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leasure of doing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do not assume any liability whatsoever for your use or mis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ZDSL unit, source code, documentation and exampl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(as is ALL code) is liable to have bugs: if it'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, test, test and then tes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he latest version of EZDSL you can get it offi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wo places: the TurboPower BBS (on 719 260 9726, any baud, 8N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om the BPASCAL forum on CompuServe. I am not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any other outlets, excellent though they may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. If you have any problems, you can get in touch with m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e-mail on CompuServe on [100116,1572]. For Interne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100116.1572@compuserve.com.  Similarly, if you'd lik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to it get in touch and I'll see what I can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Joanna, the paucity of my life without her would be unbea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ulian M. Bucknall, Colorado Springs, USA, June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DSL, the library, the units, the include files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is Copyright (c) 1993-1995 Julian M. Buckn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