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91331474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978923454"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