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 used in the project is pretty flexible sinc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and yacc tools.  Adding something to the parser is as simple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l to recognize the token, and parser.y to act on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there now..  well, it's not the most flexible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but it serves my purposes (for the moment, anyway).  The par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 "EYE" is the same as "ey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a .def file begin with a pound sign (#) in column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the end of the line.  So, multiline comments have to have a #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line in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keleton 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ptional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optional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the EYE, LIGHT, CENTER, and VERTEX tokens, the {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means that it takes 3 floating point arguments.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have one or more digits before and after the decimal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simplify the parser; it may change in the future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.0, 0.0, 0.0 } which defines a point one unit into the positiv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defined with { X, Y, Z }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E token takes three integer arguments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define the amount that the object will be rota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X, Y, and Z axes.  { 0, 0, 2 } means that the object will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2 degrees at each call to UpdateWorld().  The wor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ll circle to be 256 degrees, NOT 360.  (This way the 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a single byte, and overflow is automatically taken care o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YE keyword defines where in the world your eye, or the cam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 For best results, place it on the positive Z axis.  The ey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directly at the origin, so place your obje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defines the light source, if any.  This is on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ded surfaces in you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defines the background, if any.  It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none      - no background (black, or closes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&lt;file&gt;    - places a .gif picture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stars #   - inits a starfield with #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efines an object in your world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 world, or an error will occur.  Giving an object 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purely for human use.  The program at no time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defines the center of an object.  This is used fo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uffering the objects before they are drawn.  Overlapping obje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you might expect, so it's best to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defines the rotation of an object at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World().  Each integer argument defines how much more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bout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defines a surface on the current object.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urface in each object.  Again, the name is optional and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defines how a surface will be rendered when it swings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color #          - always draw surface with col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shaded red       - shaded red depending on angle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an also be green, blue, white, or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textured &lt;file&gt;  - loads a .gif or .pxm file and text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onto the surface.  Note: .px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non-standard format that I put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 defines a vertex (corner) of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