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.  This file will give some short info on the dem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ose of you who might wish to rebuild i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he term project for SAN 386,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.  I took it in the spring of my junior year, know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he how of computer graphics.  I was more in awe of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Future Crew and Triton (to name just two of the many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ut there) could do more than anything else.  This pro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semester of experimentation with different algorithm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ults is pretty 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library used to write this program is Xlib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y Themie Gouthas, but with several other contributors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or such a wonderful graphics library.  It is fas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.  You can get a copy of Xlib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p.eng.ufl.edu:/pub/msdos/demos/programming/libs/xlib06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brash wrote drawtexp.c, which contains the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ped polygons.  This is one thing that I really wa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but didn't have time to code completely myself.  I ha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it to work, but they are pretty straightforward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original (which is from Dr. Dobb's Journal)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in DDJ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lgif.c was written by Mark Morley and does the GIF decod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t and surface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used in the program makes it very easy to defin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bject in the world, on an object-by-object, surface-by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parser itself was written using GNU flex for DOS (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) and Berkeley yacc for DOS (the parser portion).  Aren't fre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?  You'll need both to recompile the program.  You can fi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:/pub/dos/gnuish/fle236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:/pc/unix/byacc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so need a version of MAKE, TASM, and a C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with Borland C++ 3.1, but you should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 to Microsoft C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these tools, rebuilding is as simple as typing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URCE\ directory at the DOS prompt.  Make sure you'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linkfile for use on your system.  The paths fo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 will almost assured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how to define your own objects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oc.  It describes what's legal in a .def file.  Please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.def files or change the ones included here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rror messages if your program (like mine) has previously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ALSO, because the program uses the vsync routines in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page flipping automatically, you WILL lock up your mach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exit cleanly.  This means that if your .def fil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o choke in my program, reboot.  Otherwise your machine will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der. 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as it stands now does NOT do any sort of cl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keep your objects on screen.  And, since no clipping is d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at any time orients itself such that the eye coordinate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bad things will happen.  The code simply is not designed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o handle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n how I can speed something up, o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d, please write me and let me know. 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smadsen@cs.muohi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dsen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