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FONTDEMO.C demonstrates one method of using Fastgrap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) to display bitmapped fonts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comments at the top of the source cod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name:  FGFONT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DEMO.EXE -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DEMO.C   -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DEMO.H   --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PT.PPR     -- packed pixel run file containing 2 14-poi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DEMO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the latest evaluation version of Fastgraph/L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BBS at (702) 796-7134.  The phone number for Fastgraph voic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702) 735-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