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5 by Ted Grub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Ted Gruber Software. The software described in this publication is furnished</w:t>
      </w:r>
    </w:p>
    <w:p>
      <w:pPr>
        <w:pStyle w:val="PreformattedText"/>
        <w:bidi w:val="0"/>
        <w:jc w:val="left"/>
        <w:rPr/>
      </w:pPr>
      <w:r>
        <w:rPr/>
        <w:t>under a license agreement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>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Ted Gruber Software. In no event shall Ted Gruber Software be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, or other damages resulting from</w:t>
      </w:r>
    </w:p>
    <w:p>
      <w:pPr>
        <w:pStyle w:val="PreformattedText"/>
        <w:bidi w:val="0"/>
        <w:jc w:val="left"/>
        <w:rPr/>
      </w:pPr>
      <w:r>
        <w:rPr/>
        <w:t>the use of or the inability to use this product, even if Ted Gruber Software</w:t>
      </w:r>
    </w:p>
    <w:p>
      <w:pPr>
        <w:pStyle w:val="PreformattedText"/>
        <w:bidi w:val="0"/>
        <w:jc w:val="left"/>
        <w:rPr/>
      </w:pPr>
      <w:r>
        <w:rPr/>
        <w:t>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 xml:space="preserve">registered trademarks of their respective holders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p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lors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 .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.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.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 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ndpage 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mode 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open 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play 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ize 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kip 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. .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ontsize 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.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. .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anks 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.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ip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 . .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 .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 .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. .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. . .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. . . .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. .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.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.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iew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box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ust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box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ust 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.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pal  .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range 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. .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pm  .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.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vert  .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justify .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last  .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reset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adpcx . .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.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 . . . . . . . . .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256 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 . . . . .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.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 . . . .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. . .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. . .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.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ck  . . .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 . . . .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. . . .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 . . . . . . . . . . . . . . . . . . . . . . . . . . . . 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. . . . . . . .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. . . . .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 . . . .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.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. . . . .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. . .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pal  . . . . . . . .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range  . .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. . .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. .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 . .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 . . . .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edge  . . . . . . .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 . . . . .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. . . .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 . .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. . .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 . . . . . .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c  . . . .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 . . . . . . . . . . . . . . . . . . . . . . . . . . . .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 . . . . . .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. . . . . . . . . .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 . . . .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. . . . . . . . .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. . . . . .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. . . . . .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. . . . . . . . .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 . . . .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. . . . .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. . . . .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. . . . .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. . . . . . . . .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. . . . . . . . . . . .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ale . . . . . . . . . . . . . .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. . . . .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. . . . .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. . . . . . . . . . . . .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banks  . . . . . . . . . . . . . . . . . . . . . . . . . . . .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. . . . .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. . . .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. . . . . . . .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. . . . . . . . . .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. . . . . . . . . . . . . . . . . . . . . . . . . . . . . 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 . . . . . . . . .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. . . . . . . . . . . . . . . . . . . . . . . . . . . . .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. . . . . . . . .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. . . . . . . . . . . . . . . . . . . . . . . . . . . .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. . . . . . . . . . . . . . . . . . . . . . . . . . . . .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. . . . . . .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. . . . . . . . . .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. . . . . . . . . . . . .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. . . . . . . . . . . . . . . . . . . . . . . . . . . . .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. . . . . . . . . . . . . . . . . . . .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. . . . . . . . . . . . . . . . . . . . . . . . . . . 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iew . . . . . . . . . . . . . . . . . . . . . . . . . . . . 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. . .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. . . . . . . . . . . . . . . . . . . . . . . . . . . . 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ear . . . . . . . . . . . .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flic  . . . . . . . . . . . . . . . . . . .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. . . . . . . . .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. . . . . . . . . . . . . . . . . . . . . . . . . . . . . 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. . . . . . . . .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. . . . . . . . . . . . . . . . . . . . . . . . . . . . .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. . . . . . . .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 . . . . . . . . . . . . . . . . . . . . . . . . . . . . . 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plit . . . . . . . . . . . . . . . . . . . . . . . . . . . . . . 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. .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. . . . . . . . . . . . . . . . . . . . . . . . . . . . . 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 . . . . . . . . . . . . . . . . . . . . . . . . . . . .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 . . . . . . . . . . . . . . . . . . . . . . . . . . . .  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. . . . . . . . . . . . . . . . . . . . . . . . . . . . .  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 . . . . . . . . . .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 . . . . . . . . . . . . . . . . . . . . . . . . . . . . 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 . . . . . . . . . .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 . . .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 . . . . . . . .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 . . . . . . . . . . . . . . . . . . . . . . . . . . . . .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 . . . . . . . . . . . . . . . . . . . . . . . . . . . .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 . . . . . . . . . . . . . . . . . . . . . . . . . . . . . .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c . . . . . . . . . . . . . . . . . . . . . . . . . . . . . .  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 . . . . . . . . . . . . . . . . . . . . . . . . . . . . 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unpack  . . . . . . . . . . . . . . . . . . . . . . . . . . . . . 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ddr  . . . . .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lloc . . . . . . . . . .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 . . . . . . . . . . . . . . . . . . . . . . . . . . . . .  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opy  . . . . . . . . . . . . . . . . . . .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ut . . . . . . . . . . . . . . . . . . . . . .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define  . . . . . . . . . . . . . . . . . . . . . . . . . . . . 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  . . . . . . . . . . . . . . . . . . . . . . . . . . . . .  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handle  . . . . . . . .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init  . . .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open  . . . . . . . . . . . . . . . . . . . . . . . . . . . . .  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paste . . . . . . .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copy  . . . . . . . . . . . . . . . . . . . . . . . . . . . .  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xfer  . . . . . . . . . . . . . . . . . . . . . . . . . . . .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undef . . . . . . . . .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ersion . . . . . . .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gastate  . . . . . . . . . . . . . . . . . . . . . . . . . . . .  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. . . . . . . . . . . . . . . . . . . . . . . . . . . . . .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 . . . . . . . . . . . . . . . . . .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. . . . . . . . . . . . . . . . . . . . . . . . . . . . .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. . . . . . . . . . . . . . . .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vr  . . . .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. . . . . . . . . . . . . . . . . . . . . . . . . . . . . .  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 . . . .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 . . . . . . . . . . . . . . . . . . . . . . . . . . . .  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. . . . . . . . . . . . . . . . . . . . . . . . . . . . .  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view . . . . . . . . . . . . . . . . . . . . . . . . . . . . . .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 . . . . . . . . . . . . . . . . . . . . . . . . . . . . .  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alpha  . . . . . . . . . . . . . . . . . . . . . . . . . . . . .  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convert  . . . . . . . . . . . . . . . . . . . . . . . . . . . .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screen . . . . . . . . . . . . . . . . . . . . . . . . . . . . .  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view . . . . . . . . . . . . . . . . . . . . . . . . . . . . . .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world  . . . . . . . . . . . . . . . . . . . . . . . . . . . . .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eference Manual is a companion publication to the</w:t>
      </w:r>
    </w:p>
    <w:p>
      <w:pPr>
        <w:pStyle w:val="PreformattedText"/>
        <w:bidi w:val="0"/>
        <w:jc w:val="left"/>
        <w:rPr/>
      </w:pPr>
      <w:r>
        <w:rPr/>
        <w:t>Fastgraph User's Guide. Whereas the latter publication is essentially a</w:t>
      </w:r>
    </w:p>
    <w:p>
      <w:pPr>
        <w:pStyle w:val="PreformattedText"/>
        <w:bidi w:val="0"/>
        <w:jc w:val="left"/>
        <w:rPr/>
      </w:pPr>
      <w:r>
        <w:rPr/>
        <w:t>detailed tutorial about Fastgraph, the Fastgraph Reference Manual is intended</w:t>
      </w:r>
    </w:p>
    <w:p>
      <w:pPr>
        <w:pStyle w:val="PreformattedText"/>
        <w:bidi w:val="0"/>
        <w:jc w:val="left"/>
        <w:rPr/>
      </w:pPr>
      <w:r>
        <w:rPr/>
        <w:t>as a reference for programmers familiar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has two major parts. The first part lists the Fastgraph</w:t>
      </w:r>
    </w:p>
    <w:p>
      <w:pPr>
        <w:pStyle w:val="PreformattedText"/>
        <w:bidi w:val="0"/>
        <w:jc w:val="left"/>
        <w:rPr/>
      </w:pPr>
      <w:r>
        <w:rPr/>
        <w:t>routines by category; each category corresponds to a chapter in the Fastgraph</w:t>
      </w:r>
    </w:p>
    <w:p>
      <w:pPr>
        <w:pStyle w:val="PreformattedText"/>
        <w:bidi w:val="0"/>
        <w:jc w:val="left"/>
        <w:rPr/>
      </w:pPr>
      <w:r>
        <w:rPr/>
        <w:t>User's Guide. The second part, which occupies the larger portion of this</w:t>
      </w:r>
    </w:p>
    <w:p>
      <w:pPr>
        <w:pStyle w:val="PreformattedText"/>
        <w:bidi w:val="0"/>
        <w:jc w:val="left"/>
        <w:rPr/>
      </w:pPr>
      <w:r>
        <w:rPr/>
        <w:t>manual, gives descriptions of each Fastgraph routin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Fastgraph routines by category. These categories</w:t>
      </w:r>
    </w:p>
    <w:p>
      <w:pPr>
        <w:pStyle w:val="PreformattedText"/>
        <w:bidi w:val="0"/>
        <w:jc w:val="left"/>
        <w:rPr/>
      </w:pPr>
      <w:r>
        <w:rPr/>
        <w:t>parallel the chapters in the Fastgraph User's Guide. The lists in this section</w:t>
      </w:r>
    </w:p>
    <w:p>
      <w:pPr>
        <w:pStyle w:val="PreformattedText"/>
        <w:bidi w:val="0"/>
        <w:jc w:val="left"/>
        <w:rPr/>
      </w:pPr>
      <w:r>
        <w:rPr/>
        <w:t>are provided as a general overview of Fastgraph's capabilities. You can find</w:t>
      </w:r>
    </w:p>
    <w:p>
      <w:pPr>
        <w:pStyle w:val="PreformattedText"/>
        <w:bidi w:val="0"/>
        <w:jc w:val="left"/>
        <w:rPr/>
      </w:pPr>
      <w:r>
        <w:rPr/>
        <w:t>detailed information about each Fastgraph routine in the next section of this</w:t>
      </w:r>
    </w:p>
    <w:p>
      <w:pPr>
        <w:pStyle w:val="PreformattedText"/>
        <w:bidi w:val="0"/>
        <w:jc w:val="left"/>
        <w:rPr/>
      </w:pPr>
      <w:r>
        <w:rPr/>
        <w:t>manual, and of course in the 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Initialization Routines:  fg_automode, fg_bestmode, fg_cursor,</w:t>
      </w:r>
    </w:p>
    <w:p>
      <w:pPr>
        <w:pStyle w:val="PreformattedText"/>
        <w:bidi w:val="0"/>
        <w:jc w:val="left"/>
        <w:rPr/>
      </w:pPr>
      <w:r>
        <w:rPr/>
        <w:t>fg_egacheck, fg_getlines, fg_getmode, fg_initpm, fg_memory, fg_reset,</w:t>
      </w:r>
    </w:p>
    <w:p>
      <w:pPr>
        <w:pStyle w:val="PreformattedText"/>
        <w:bidi w:val="0"/>
        <w:jc w:val="left"/>
        <w:rPr/>
      </w:pPr>
      <w:r>
        <w:rPr/>
        <w:t>fg_setlines, fg_setmode, fg_svgainit, fg_svgastat,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Routines:  fg_getmaxx, fg_getmaxy, fg_getview, fg_getworld,</w:t>
      </w:r>
    </w:p>
    <w:p>
      <w:pPr>
        <w:pStyle w:val="PreformattedText"/>
        <w:bidi w:val="0"/>
        <w:jc w:val="left"/>
        <w:rPr/>
      </w:pPr>
      <w:r>
        <w:rPr/>
        <w:t>fg_initw, fg_setview, fg_setworld, fg_xalpha, fg_xconvert, fg_xscreen,</w:t>
      </w:r>
    </w:p>
    <w:p>
      <w:pPr>
        <w:pStyle w:val="PreformattedText"/>
        <w:bidi w:val="0"/>
        <w:jc w:val="left"/>
        <w:rPr/>
      </w:pPr>
      <w:r>
        <w:rPr/>
        <w:t>fg_xview, fg_xworld, fg_yalpha, fg_yconvert, fg_yscreen, fg_yview, fg_y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-Related Routines:  fg_colors, fg_defcolor, fg_getcolor, fg_getdacs,</w:t>
      </w:r>
    </w:p>
    <w:p>
      <w:pPr>
        <w:pStyle w:val="PreformattedText"/>
        <w:bidi w:val="0"/>
        <w:jc w:val="left"/>
        <w:rPr/>
      </w:pPr>
      <w:r>
        <w:rPr/>
        <w:t>fg_getindex, fg_getrgb, fg_maprgb, fg_palette, fg_palettes, fg_setattr,</w:t>
      </w:r>
    </w:p>
    <w:p>
      <w:pPr>
        <w:pStyle w:val="PreformattedText"/>
        <w:bidi w:val="0"/>
        <w:jc w:val="left"/>
        <w:rPr/>
      </w:pPr>
      <w:r>
        <w:rPr/>
        <w:t>fg_setcolor, fg_setdacs,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Graphics Routines:  fg_box, fg_boxdepth, fg_boxw, fg_boxx,</w:t>
      </w:r>
    </w:p>
    <w:p>
      <w:pPr>
        <w:pStyle w:val="PreformattedText"/>
        <w:bidi w:val="0"/>
        <w:jc w:val="left"/>
        <w:rPr/>
      </w:pPr>
      <w:r>
        <w:rPr/>
        <w:t>fg_boxxw, fg_circle, fg_circlef, fg_circlefw, fg_circlew, fg_clprect,</w:t>
      </w:r>
    </w:p>
    <w:p>
      <w:pPr>
        <w:pStyle w:val="PreformattedText"/>
        <w:bidi w:val="0"/>
        <w:jc w:val="left"/>
        <w:rPr/>
      </w:pPr>
      <w:r>
        <w:rPr/>
        <w:t>fg_clprectw, fg_dash, fg_dashrel, fg_dashrw, fg_dashw, fg_draw, fg_drawrel,</w:t>
      </w:r>
    </w:p>
    <w:p>
      <w:pPr>
        <w:pStyle w:val="PreformattedText"/>
        <w:bidi w:val="0"/>
        <w:jc w:val="left"/>
        <w:rPr/>
      </w:pPr>
      <w:r>
        <w:rPr/>
        <w:t>fg_drawrelx, fg_drawrw, fg_drawrxw, fg_draww, fg_drawx, fg_drawxw, fg_drect,</w:t>
      </w:r>
    </w:p>
    <w:p>
      <w:pPr>
        <w:pStyle w:val="PreformattedText"/>
        <w:bidi w:val="0"/>
        <w:jc w:val="left"/>
        <w:rPr/>
      </w:pPr>
      <w:r>
        <w:rPr/>
        <w:t>fg_drectw, fg_ellipse, fg_ellipsef, fg_ellipsew, fg_ellipsfw, fg_erase,</w:t>
      </w:r>
    </w:p>
    <w:p>
      <w:pPr>
        <w:pStyle w:val="PreformattedText"/>
        <w:bidi w:val="0"/>
        <w:jc w:val="left"/>
        <w:rPr/>
      </w:pPr>
      <w:r>
        <w:rPr/>
        <w:t>fg_fillpage, fg_flood, fg_floodw, fg_getclip, fg_getpixel, fg_getxbox,</w:t>
      </w:r>
    </w:p>
    <w:p>
      <w:pPr>
        <w:pStyle w:val="PreformattedText"/>
        <w:bidi w:val="0"/>
        <w:jc w:val="left"/>
        <w:rPr/>
      </w:pPr>
      <w:r>
        <w:rPr/>
        <w:t>fg_getxpos, fg_getybox, fg_getypos, fg_inside, fg_move, fg_moverel, fg_moverw,</w:t>
      </w:r>
    </w:p>
    <w:p>
      <w:pPr>
        <w:pStyle w:val="PreformattedText"/>
        <w:bidi w:val="0"/>
        <w:jc w:val="left"/>
        <w:rPr/>
      </w:pPr>
      <w:r>
        <w:rPr/>
        <w:t>fg_movew, fg_paint, fg_paintw, fg_point, fg_pointw, fg_pointx, fg_pointxw,</w:t>
      </w:r>
    </w:p>
    <w:p>
      <w:pPr>
        <w:pStyle w:val="PreformattedText"/>
        <w:bidi w:val="0"/>
        <w:jc w:val="left"/>
        <w:rPr/>
      </w:pPr>
      <w:r>
        <w:rPr/>
        <w:t>fg_polyedge, fg_polyfill, fg_polygon, fg_polygonw, fg_polyline, fg_polyoff,</w:t>
      </w:r>
    </w:p>
    <w:p>
      <w:pPr>
        <w:pStyle w:val="PreformattedText"/>
        <w:bidi w:val="0"/>
        <w:jc w:val="left"/>
        <w:rPr/>
      </w:pPr>
      <w:r>
        <w:rPr/>
        <w:t>fg_rect, fg_rectw, fg_setclip, fg_setcli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isplay Routines:  fg_chgattr, fg_chgtext, fg_fontsize, fg_getattr,</w:t>
      </w:r>
    </w:p>
    <w:p>
      <w:pPr>
        <w:pStyle w:val="PreformattedText"/>
        <w:bidi w:val="0"/>
        <w:jc w:val="left"/>
        <w:rPr/>
      </w:pPr>
      <w:r>
        <w:rPr/>
        <w:t>fg_getchar, fg_getxjust, fg_getyjust, fg_justify, fg_locate, fg_print,</w:t>
      </w:r>
    </w:p>
    <w:p>
      <w:pPr>
        <w:pStyle w:val="PreformattedText"/>
        <w:bidi w:val="0"/>
        <w:jc w:val="left"/>
        <w:rPr/>
      </w:pPr>
      <w:r>
        <w:rPr/>
        <w:t>fg_printc, fg_setangle, fg_setattr, fg_setcolor, fg_setratio, fg_setsize,</w:t>
      </w:r>
    </w:p>
    <w:p>
      <w:pPr>
        <w:pStyle w:val="PreformattedText"/>
        <w:bidi w:val="0"/>
        <w:jc w:val="left"/>
        <w:rPr/>
      </w:pPr>
      <w:r>
        <w:rPr/>
        <w:t>fg_setsizew, fg_swchar, fg_swlength, fg_swtext, fg_text, fg_textc, fg_where,</w:t>
      </w:r>
    </w:p>
    <w:p>
      <w:pPr>
        <w:pStyle w:val="PreformattedText"/>
        <w:bidi w:val="0"/>
        <w:jc w:val="left"/>
        <w:rPr/>
      </w:pPr>
      <w:r>
        <w:rPr/>
        <w:t>fg_xalpha, fg_xconvert, fg_yalpha, fg_y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and Virtual Buffer Routines:  fg_allocate, fg_alloccms,</w:t>
      </w:r>
    </w:p>
    <w:p>
      <w:pPr>
        <w:pStyle w:val="PreformattedText"/>
        <w:bidi w:val="0"/>
        <w:jc w:val="left"/>
        <w:rPr/>
      </w:pPr>
      <w:r>
        <w:rPr/>
        <w:t>fg_allocems, fg_allocxms, fg_copypage, fg_defpages, fg_findpage, fg_freepage,</w:t>
      </w:r>
    </w:p>
    <w:p>
      <w:pPr>
        <w:pStyle w:val="PreformattedText"/>
        <w:bidi w:val="0"/>
        <w:jc w:val="left"/>
        <w:rPr/>
      </w:pPr>
      <w:r>
        <w:rPr/>
        <w:t>fg_getaddr, fg_getentry, fg_gethpage, fg_getpage, fg_getvpage, fg_initems,</w:t>
      </w:r>
    </w:p>
    <w:p>
      <w:pPr>
        <w:pStyle w:val="PreformattedText"/>
        <w:bidi w:val="0"/>
        <w:jc w:val="left"/>
        <w:rPr/>
      </w:pPr>
      <w:r>
        <w:rPr/>
        <w:t>fg_initxms, fg_pagesize, fg_resize, fg_setentry, fg_sethpage, fg_setpage,</w:t>
      </w:r>
    </w:p>
    <w:p>
      <w:pPr>
        <w:pStyle w:val="PreformattedText"/>
        <w:bidi w:val="0"/>
        <w:jc w:val="left"/>
        <w:rPr/>
      </w:pPr>
      <w:r>
        <w:rPr/>
        <w:t>fg_setvpage, fg_vbaddr, fg_vballoc, fg_vbclose, fg_vbcopy, fg_vbc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bdefine, fg_vbfree, fg_vbhandle, fg_vbinit, fg_vbopen, fg_vbpaste,</w:t>
      </w:r>
    </w:p>
    <w:p>
      <w:pPr>
        <w:pStyle w:val="PreformattedText"/>
        <w:bidi w:val="0"/>
        <w:jc w:val="left"/>
        <w:rPr/>
      </w:pPr>
      <w:r>
        <w:rPr/>
        <w:t>fg_vbtccopy, fg_vbtcxfer, fg_vbu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Routines:  fg_dispfile, fg_flicdone, fg_flichead, fg_flicmode,</w:t>
      </w:r>
    </w:p>
    <w:p>
      <w:pPr>
        <w:pStyle w:val="PreformattedText"/>
        <w:bidi w:val="0"/>
        <w:jc w:val="left"/>
        <w:rPr/>
      </w:pPr>
      <w:r>
        <w:rPr/>
        <w:t>fg_flicopen, fg_flicplay, fg_flicsize, fg_flicskip, fg_gifhead, fg_gifmode,</w:t>
      </w:r>
    </w:p>
    <w:p>
      <w:pPr>
        <w:pStyle w:val="PreformattedText"/>
        <w:bidi w:val="0"/>
        <w:jc w:val="left"/>
        <w:rPr/>
      </w:pPr>
      <w:r>
        <w:rPr/>
        <w:t>fg_gifpal, fg_gifrange, fg_imagebuf, fg_loadpcx, fg_makegif, fg_makepcx,</w:t>
      </w:r>
    </w:p>
    <w:p>
      <w:pPr>
        <w:pStyle w:val="PreformattedText"/>
        <w:bidi w:val="0"/>
        <w:jc w:val="left"/>
        <w:rPr/>
      </w:pPr>
      <w:r>
        <w:rPr/>
        <w:t>fg_makeppr, fg_makespr, fg_pattern, fg_pcxhead, fg_pcxmode, fg_pcxpal,</w:t>
      </w:r>
    </w:p>
    <w:p>
      <w:pPr>
        <w:pStyle w:val="PreformattedText"/>
        <w:bidi w:val="0"/>
        <w:jc w:val="left"/>
        <w:rPr/>
      </w:pPr>
      <w:r>
        <w:rPr/>
        <w:t>fg_pcxrange, fg_showflic, fg_showgif, fg_showpcx, fg_showppr, fg_show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Image Routines:  fg_clipmap, fg_clipmask, fg_clpimage, fg_display,</w:t>
      </w:r>
    </w:p>
    <w:p>
      <w:pPr>
        <w:pStyle w:val="PreformattedText"/>
        <w:bidi w:val="0"/>
        <w:jc w:val="left"/>
        <w:rPr/>
      </w:pPr>
      <w:r>
        <w:rPr/>
        <w:t>fg_displayp, fg_drawmap, fg_drawmask, fg_drwimage, fg_flipmask, fg_flpimage,</w:t>
      </w:r>
    </w:p>
    <w:p>
      <w:pPr>
        <w:pStyle w:val="PreformattedText"/>
        <w:bidi w:val="0"/>
        <w:jc w:val="left"/>
        <w:rPr/>
      </w:pPr>
      <w:r>
        <w:rPr/>
        <w:t>fg_getimage, fg_getmap, fg_imagesiz, fg_invert, fg_pack, fg_putimage,</w:t>
      </w:r>
    </w:p>
    <w:p>
      <w:pPr>
        <w:pStyle w:val="PreformattedText"/>
        <w:bidi w:val="0"/>
        <w:jc w:val="left"/>
        <w:rPr/>
      </w:pPr>
      <w:r>
        <w:rPr/>
        <w:t>fg_revimage, fg_revmask, fg_scale, fg_shear, fg_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:  fg_copypage, fg_getblock, fg_putblock, fg_restore,</w:t>
      </w:r>
    </w:p>
    <w:p>
      <w:pPr>
        <w:pStyle w:val="PreformattedText"/>
        <w:bidi w:val="0"/>
        <w:jc w:val="left"/>
        <w:rPr/>
      </w:pPr>
      <w:r>
        <w:rPr/>
        <w:t>fg_restorew, fg_save, fg_savew, fg_tcdefine, fg_tcmask, fg_tcxfer,</w:t>
      </w:r>
    </w:p>
    <w:p>
      <w:pPr>
        <w:pStyle w:val="PreformattedText"/>
        <w:bidi w:val="0"/>
        <w:jc w:val="left"/>
        <w:rPr/>
      </w:pPr>
      <w:r>
        <w:rPr/>
        <w:t>fg_transfer, fg_vbcopy, fg_vbcut, fg_vbpaste, fg_vbtccopy, fg_vb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 Routines:  fg_fadein, fg_fadeout, fg_pan, fg_panw, fg_resize,</w:t>
      </w:r>
    </w:p>
    <w:p>
      <w:pPr>
        <w:pStyle w:val="PreformattedText"/>
        <w:bidi w:val="0"/>
        <w:jc w:val="left"/>
        <w:rPr/>
      </w:pPr>
      <w:r>
        <w:rPr/>
        <w:t>fg_scroll, fg_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Routines:  fg_button, fg_capslock, fg_getkey, fg_getxjoy, fg_getyjoy,</w:t>
      </w:r>
    </w:p>
    <w:p>
      <w:pPr>
        <w:pStyle w:val="PreformattedText"/>
        <w:bidi w:val="0"/>
        <w:jc w:val="left"/>
        <w:rPr/>
      </w:pPr>
      <w:r>
        <w:rPr/>
        <w:t>fg_initjoy, fg_intjoy, fg_intkey, fg_kbinit, fg_kblast, fg_kbreset, fg_kbtest,</w:t>
      </w:r>
    </w:p>
    <w:p>
      <w:pPr>
        <w:pStyle w:val="PreformattedText"/>
        <w:bidi w:val="0"/>
        <w:jc w:val="left"/>
        <w:rPr/>
      </w:pPr>
      <w:r>
        <w:rPr/>
        <w:t>fg_mouse256, fg_mousebut, fg_mousecur, fg_mousefin, fg_mouseini, fg_mouselim,</w:t>
      </w:r>
    </w:p>
    <w:p>
      <w:pPr>
        <w:pStyle w:val="PreformattedText"/>
        <w:bidi w:val="0"/>
        <w:jc w:val="left"/>
        <w:rPr/>
      </w:pPr>
      <w:r>
        <w:rPr/>
        <w:t>fg_mousemov, fg_mousepos, fg_mouseptr, fg_mousespd, fg_mousevis, fg_numlock,</w:t>
      </w:r>
    </w:p>
    <w:p>
      <w:pPr>
        <w:pStyle w:val="PreformattedText"/>
        <w:bidi w:val="0"/>
        <w:jc w:val="left"/>
        <w:rPr/>
      </w:pPr>
      <w:r>
        <w:rPr/>
        <w:t>fg_scrlock, fg_setcaps, fg_setnum, fg_wa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Routines:  fg_hush, fg_hushnext, fg_music, fg_musicb, fg_playing,</w:t>
      </w:r>
    </w:p>
    <w:p>
      <w:pPr>
        <w:pStyle w:val="PreformattedText"/>
        <w:bidi w:val="0"/>
        <w:jc w:val="left"/>
        <w:rPr/>
      </w:pPr>
      <w:r>
        <w:rPr/>
        <w:t>fg_quiet, fg_resume, fg_sound, fg_sounds, fg_suspend, fg_voice, fg_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outines:  fg_getclock, fg_measure, fg_stall,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:  fg_getbanks, fg_memavail, fg_setbanks, fg_setfunc,</w:t>
      </w:r>
    </w:p>
    <w:p>
      <w:pPr>
        <w:pStyle w:val="PreformattedText"/>
        <w:bidi w:val="0"/>
        <w:jc w:val="left"/>
        <w:rPr/>
      </w:pPr>
      <w:r>
        <w:rPr/>
        <w:t>fg_svgaver, fg_version, fg_vgastate, fg_wai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 detailed description of each Fastgraph routine.</w:t>
      </w:r>
    </w:p>
    <w:p>
      <w:pPr>
        <w:pStyle w:val="PreformattedText"/>
        <w:bidi w:val="0"/>
        <w:jc w:val="left"/>
        <w:rPr/>
      </w:pPr>
      <w:r>
        <w:rPr/>
        <w:t>Once you're familiar with Fastgraph, you'll probably refer to these</w:t>
      </w:r>
    </w:p>
    <w:p>
      <w:pPr>
        <w:pStyle w:val="PreformattedText"/>
        <w:bidi w:val="0"/>
        <w:jc w:val="left"/>
        <w:rPr/>
      </w:pPr>
      <w:r>
        <w:rPr/>
        <w:t>descriptions more often than any other section of the Fastgraph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for each routin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prototypes or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supporte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 description of the routin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number of parameter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, and their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meaning and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's return value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formation about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ferences to similar routin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routines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ample programs in the Fas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Guide that use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type specifies the data types of a routine's parameters and return</w:t>
      </w:r>
    </w:p>
    <w:p>
      <w:pPr>
        <w:pStyle w:val="PreformattedText"/>
        <w:bidi w:val="0"/>
        <w:jc w:val="left"/>
        <w:rPr/>
      </w:pPr>
      <w:r>
        <w:rPr/>
        <w:t>value. The description of each Fastgraph routine includes prototypes for</w:t>
      </w:r>
    </w:p>
    <w:p>
      <w:pPr>
        <w:pStyle w:val="PreformattedText"/>
        <w:bidi w:val="0"/>
        <w:jc w:val="left"/>
        <w:rPr/>
      </w:pPr>
      <w:r>
        <w:rPr/>
        <w:t>C/C++, BASIC, FORTRAN, and Pascal (in that order). For example, the prototypes</w:t>
      </w:r>
    </w:p>
    <w:p>
      <w:pPr>
        <w:pStyle w:val="PreformattedText"/>
        <w:bidi w:val="0"/>
        <w:jc w:val="left"/>
        <w:rPr/>
      </w:pPr>
      <w:r>
        <w:rPr/>
        <w:t>for fg_alloc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unction fg_allocate (int page_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/C++, BASIC, and Pascal prototypes use the declaration syntax for those</w:t>
      </w:r>
    </w:p>
    <w:p>
      <w:pPr>
        <w:pStyle w:val="PreformattedText"/>
        <w:bidi w:val="0"/>
        <w:jc w:val="left"/>
        <w:rPr/>
      </w:pPr>
      <w:r>
        <w:rPr/>
        <w:t>languages. FORTRAN does not use function prototypes, so we'll create our own</w:t>
      </w:r>
    </w:p>
    <w:p>
      <w:pPr>
        <w:pStyle w:val="PreformattedText"/>
        <w:bidi w:val="0"/>
        <w:jc w:val="left"/>
        <w:rPr/>
      </w:pPr>
      <w:r>
        <w:rPr/>
        <w:t>prototype syntax using the data type abbreviations of Microsoft's FORTRAN</w:t>
      </w:r>
    </w:p>
    <w:p>
      <w:pPr>
        <w:pStyle w:val="PreformattedText"/>
        <w:bidi w:val="0"/>
        <w:jc w:val="left"/>
        <w:rPr/>
      </w:pPr>
      <w:r>
        <w:rPr/>
        <w:t>PowerStation compiler. In the FORTRAN prototypes, each parameter is preceded</w:t>
      </w:r>
    </w:p>
    <w:p>
      <w:pPr>
        <w:pStyle w:val="PreformattedText"/>
        <w:bidi w:val="0"/>
        <w:jc w:val="left"/>
        <w:rPr/>
      </w:pPr>
      <w:r>
        <w:rPr/>
        <w:t>by one of the data type indicator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or  FORTRAN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CHARACTER*(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1         INTEGER*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2        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4   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l          REAL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data type is equivalent to INTEGER*2 in 16-bit environments (Microsoft</w:t>
      </w:r>
    </w:p>
    <w:p>
      <w:pPr>
        <w:pStyle w:val="PreformattedText"/>
        <w:bidi w:val="0"/>
        <w:jc w:val="left"/>
        <w:rPr/>
      </w:pPr>
      <w:r>
        <w:rPr/>
        <w:t>FORTRAN) and equivalent to INTEGER*4 in 32-bit environments (Microsoft FORTRAN</w:t>
      </w:r>
    </w:p>
    <w:p>
      <w:pPr>
        <w:pStyle w:val="PreformattedText"/>
        <w:bidi w:val="0"/>
        <w:jc w:val="left"/>
        <w:rPr/>
      </w:pPr>
      <w:r>
        <w:rPr/>
        <w:t>PowerStation). Furthermore, if the routine has a return value, the prototype</w:t>
      </w:r>
    </w:p>
    <w:p>
      <w:pPr>
        <w:pStyle w:val="PreformattedText"/>
        <w:bidi w:val="0"/>
        <w:jc w:val="left"/>
        <w:rPr/>
      </w:pPr>
      <w:r>
        <w:rPr/>
        <w:t>begins with the return value's data type indicator followed by the word</w:t>
      </w:r>
    </w:p>
    <w:p>
      <w:pPr>
        <w:pStyle w:val="PreformattedText"/>
        <w:bidi w:val="0"/>
        <w:jc w:val="left"/>
        <w:rPr/>
      </w:pPr>
      <w:r>
        <w:rPr/>
        <w:t>function. If the routine has no return value, the prototype begins with the</w:t>
      </w:r>
    </w:p>
    <w:p>
      <w:pPr>
        <w:pStyle w:val="PreformattedText"/>
        <w:bidi w:val="0"/>
        <w:jc w:val="left"/>
        <w:rPr/>
      </w:pPr>
      <w:r>
        <w:rPr/>
        <w:t>word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at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ate routine creates a virtual video page.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epends o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virtu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or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video page, or if used in a video mode that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ndpage, fg_freepage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9, 11-1, 11-2, 11-3, 11-4, 12-4, 12-5, 13-2, 13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c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c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c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c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c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cms routine creates a logical page in conventional mem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conventional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logical pages is copying on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allocx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e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e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e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e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ems routine creates a logical page in expanded memory (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pa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ems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E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x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e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x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x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x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x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x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xms routine creates a logical page in extended memory (X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te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xms to initialize the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X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uto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uto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uto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uto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uto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utomode routine determines the graphics video mode that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eatures for the user's display and adap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is the proposed video mode number. The current dis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configuration determine the mode number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can either be passed directly to fg_setmode, or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etermine suitable video modes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previous versions of Fastgraph, this function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der XVGA or SVGA graphics modes when propos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estmode, fg_se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,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es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estmode (int horizontal, int vertical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estmode% (horizontal%, vertical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bestmode (int horizontal, int vertical, int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estmode (horizontal, vertical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etermines the video mode having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and the most features for the user's display and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It is similar to fg_automode, but it exclude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offer the specified resolution and video page requirem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can include physical pages, virtual pages, or both. I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pport virtual pages, fg_bestmode does not check if the virtua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reated, only that there is enough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pecifies the required horizont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pecifies the required vertic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specifies the required number of physical or 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g_bestmode finds a video mode that offers the specified resol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requirements, it returns the corresponding video mode numbe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available only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oes not consider extended video pages when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number of video p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se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 routine draws an unfilled rectangle in screen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, 8-12, 8-17, 10-17, 10-18, 13-7, 13-8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dep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depth (int xdepth, int ydep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depth (xdepth%, ydep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depth (int xdepth, int ydep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depth (xdepth, ydep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depth routine defines the depth of rectangles drawn with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outines. The fg_setmode routine initializes the box depth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pth is the width in pixels of the rectangle's left and right sid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epth is the height in pixels of the rectangle's top and bottom sid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w, fg_boxx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w routine draws an unfilled rectangle in world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, with respect to the clipping region.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w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, with respect to the clipping region.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utt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utton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utton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button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utton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utton routine returns information about the state of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's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current button statu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op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bottom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oy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aps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aps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aps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caps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aps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apslock routine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CapsLock key is off.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Caps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num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hg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attr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attr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attr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attr (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attr routine applies the current text attribute to a give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, starting at the text cursor position.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chang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for which to change the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text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hg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tex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text routine displays a string of hardware character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ext cursor position, using the existing text attribut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ng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attr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 (int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 routine draws an unfilled circle in screen space.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 (int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 routine draws a filled circle in screen space. The circ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t the current graphics cursor position and is filled wit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f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w (dbl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w routine draws a filled circle in world space. The circ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t the current graphics cursor position and is filled wit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w (dbl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w routine draws an unfilled circle in world space.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ip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p (var map_array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p routine displays an image stored as a mod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display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Only that part of the image that fall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ipping limits will be displayed. Refer to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p, fg_getmap, fg_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ip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sk routine displays a clipp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Refer to the description of fg_drawma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, fg_flip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image routine displays a clipp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Only that part of the image that fall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lipping limits will be displayed.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flp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etclip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 routine draws a solid (filled) rectangle in screen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w, fg_rect, fg_rectw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, 12-2, 12-3, 12-4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rect, fg_rectw, 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ol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olor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olor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color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olor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lors routine returns the number of simultaneously availabl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video mode. In text video modes, the number of col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vailable colors, between 0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opy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opypage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opypage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opypage (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opypage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transfers the contents of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The pages may be physical, virtual, or logica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maxx and maxy represent the maximum x and y coordinates of a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(0,maxx,0,maxy,0,maxy,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source video page number. It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destination video page number.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both reference logical pages, the pag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same type of memory. For example, you cannot copy a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always applies to video pages or logical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allocxms, fg_initems, fg_initxms, fg_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, 8-10, 8-12, 8-13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urso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urso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ursor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urso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ursor routine determines the ROM BIOS cursor visibility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fter calling fg_setmode, the cursor is made 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parameter defines the cursor visibility. If it is 0,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invisible; if it is 1, th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, 3-2, 3-3, 3-4, 3-5, 5-16, 7-1, 7-2, 7-3, 7-4, 8-3, 8-5, 8-7, 8-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7, 10-7, 10-13, 11-2, 11-4,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 (int ix, int i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screen space position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rel, fg_dashrw, fg_dash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el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el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el (int ix, int i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el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el routine draws a dashed line from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a screen space position relative to it. It also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w, fg_dash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w (dbl x, dbl 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w (dbl x, dbl 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ef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color (int index, int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color (index%, 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color (int index, int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color (index, va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to assign to the specified color index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the maximum color valu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index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5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efp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pages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pages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pages (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pages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pages routine defines the SVGA banks for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age numbers when using Fastgraph's block transfer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tended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from which to retriev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to which the block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standard EGA, VGA, and X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modes 13 to 18 and 20 to 23) for SVGA chipsets that support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svgainit, fg_svgastat, fg_tcx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file (char *filename, int width, int forma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file (filename$, width%, forma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file (char filename, int width, int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file (filename : string; width, forma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file routine displays an image stored in a standard or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ile.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 on the active video page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Refer to the descriptions of fg_display and fg_displayp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two pixel ru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or S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specifies the image format. The value of format must be 0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is in standard pixel run format, and 1 if the image is in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lay, fg_displayp, fg_imagebuf, fg_pattern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 routine displays an image stored in Fastgraph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pixel run map. The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re represented by (color,count) pairs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]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]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2]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3]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2]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1]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255 specif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that pixel run.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one-half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p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0, 1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p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p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p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p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p routine displays an image stored in Fastgraph's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pixel run map. The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re represented by (color,count) pairs, as shown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4]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]              count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3]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2]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1]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15 specifying the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pixel run.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wo-thirds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p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1, 1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 routine draws a solid line from the graphics cursor pos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screen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w, fg_drawx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5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p routine displays an image stored as a mod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 Each by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represents eight pixels. Bits that are set (1)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ixel being displayed in the current color. Bi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(0) leave the corresponding pixel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drwimage, fg_getmap, fg_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, 10-2, 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sk routine displays an image stored as a masking 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ll be positioned so that its lower left corner is at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Refer to the Fastgraph User's Guide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 The m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is a series of alternating "protect" and "zero" pixel runs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tect" runs protect video memory, while the "zero" runs zero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that is, set the pixels to the background color). The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un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sk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flipmask, 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, 1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r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el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screen space position relative to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becomes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x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world space position relative to it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x, fg_drawrw, fg_drawx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w, fg_drawx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screen space position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x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world space position. It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xw, fg_draww, fg_drawx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 (int minx, int maxx, int miny, int maxy, 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 (minx%, maxx%, miny%, maxy%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 (int minx, int maxx, int miny, int maxy, int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 (minx, maxx, miny, maxy : integer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 routine draws a dithered rectangle in screen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4, 6-15,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w (double xmin, double xmax, double ymin, double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w (xmin#, xmax#, ymin#, ymax#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w (dbl xmin, dbl xmax, dbl ymin, dbl ymax, int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w (xmin, xmax, ymin, ymax : real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w routine draws a dithered rectangle in world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w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w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w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w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w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wimage routine displays an image stored as a mode-specific bit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or the text cursor position in text video mod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complete information about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flp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3, 10-4, 10-5, 10-6, 10-7, 10-8, 10-9, 10-12, 10-13, 10-14, 10-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6, 1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ga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egache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egache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egache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egache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information about the active EG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(or the EGA emulation capabilities of a VGA). It is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f the adapter has enough memory to run a program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Fastgraph for compatibility purposes; it has been supers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a value of 0 if an EGA is not found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GA without an Enhanced Color Display (ECD) is detected.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gacheck returns a positive integer indicating the number of 64K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of video memory on the EGA, a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EGA with 64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GA with 128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 with 192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EGA with 256K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 (int horiz, int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 routine draws an unfilled ellipse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ellipsef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f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f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f (int horiz, int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f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f routine draws a filled ellipse in screen space. The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, and its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the specified lengths of its semi-axes. The ellipse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w (dbl horiz, dbl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w routine draws an unfilled ellipse in world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w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f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f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f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fw (dbl horiz, dbl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f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fw routine draws a filled ellipse in world space. The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, and its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the specified lengths of its semi-axes. The ellipse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r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ra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r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rase routine clears the active video page or virtual buffe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fg_erase stores a space character (ASCII 32) with a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ttribute in each character cell. In graphics modes, fg_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ach pixe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llpage, 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8-10, 8-11, 8-13, 9-10, 10-22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ade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in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in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in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in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replaces the visual page contents with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ents.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in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out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adeo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out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out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out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out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replaces the visual page contents with pixel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.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out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in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ill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ill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ill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llpage routine fills the active video page or virtual buffe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stores a solid block character (ASCII 219)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 in each character cell. In graphics modes, fg_fill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the active video page or virtual buffer with pixel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, fg_s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7-8, 8-8, 8-12, 8-16, 8-17, 10-8, 10-9, 10-15, 10-16, 13-8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ind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indpage (vo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ind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ind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ind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ndpage routine finds an available video page number for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findpage returns an available video page number (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63), which may then be passed to fg_allocate, fg_allocc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or fg_allocxms. If unsuccessful, the return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8-10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d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cdone (char *contex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cdone (con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cdone (int1 con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cdone (var 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done routine closes the flic file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head (char *flic_file, char *flic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head% (flic_file$, flic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head (char flic_file, int1 flic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head (flic_file : string; var flic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head routine reads an FLI or FL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file is the name of the FLI/FLC file,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to receive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n FLI or 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mode, fg_flicplay, fg_flicsize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mode (char *flic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mode% (flic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mode (int1 flic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mode (var flic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mode routine determines the optimal video mode for the FLI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C image associated with the specified flic file header. The optim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256-color graphics mode having the lowest resolution larger th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containing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FLI/FLC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flic_header buffer does not contain a valid flic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open (char *flic_file, char *contex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open% (flic_file$, con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open (char flic_file, int1 con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open (flic_file : string; var context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open routine opens an FLI or FLC file (collectively called f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for subsequent processing by Fastgraph's other low-level fl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routines. If successful, the file pointer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file is the name of the flic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that will receive the fl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descriptor. The descriptor values will only be meaningful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FLI/FLC file opened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n FLI or 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done, fg_flicplay, fg_flicskip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play (char *context, int frames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play% (context$, frames%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play (int1 context, int frames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play (var context; frames,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play routine displays the next one or more individual fram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ic file that was previously opened with fg_flic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the number of frames to display from the flic file, star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relative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ames displayed. This value may be less than frame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is reached before displaying the requested number of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 files are only meaningful in 256-color graphics modes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, fg_flicskip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csize (char *flic_header, int *width, int *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csize (flic_header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csize (int1 flic_header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csize (var flic_header; var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size routine returns the dimensions for the flic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containing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receives the width in pixels of the flic image. If flic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FLI/FLC file header, width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receives the height in pixels of the flic image. If flic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FLI/FLC file header, height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sk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skip (char *context, int fra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skip% (context$, fra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skip (int1 context, int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skip (var context; fram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skip routine advances one or more frames in a flic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g_flicopen. If the last frame played by fg_flic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e frame from the fg_imagebuf buffer, the frame posi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 in the fg_imagebuf buffer. Otherwise, the flic fil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the number of frames to skip in the flic file, star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position. If frames is negative, the flic file posi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ames skipped. This value may be less than frame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is reached before skipping the requested number of fram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negative, the return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, fg_fli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p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p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pmask routine displays a reversed clipped image stor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.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. Refer to the description of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o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ood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p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p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pimage routine displays a reversed clipped image stored as a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map.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. Only that part of the image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etclip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ont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ontsize (int char_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ontsize (char_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ontsize (int char_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ontsize (char_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ontsize routine enables the 8x8, 8x14, or 8x16 ROM BIO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or strings displayed with fg_print and fg_text. Refer to Chapter 7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graph User's Guide for information about the defaul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nd number of text rows available in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_height is the desired character height in pixels. Its value must be 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ar_height is not a valid value, fg_fontsiz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GA and S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ree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ree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reepag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ree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reepag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reepage routine releases a virtual or logical video pag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allocate, fg_alloccms, fg_allocems, or fg_alloc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rtual or logical page to releas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or logical page successfu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age number i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released, but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ttempt to release a physical page, or a virtual or logica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never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virtual page that 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9, 8-10, 8-12, 11-1, 11-2, 11-3, 11-4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, 13-5,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ad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dd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dd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add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dd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ddr routine returns the segment address (in real mod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selector (in protected mode)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tt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tt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attr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tt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ttr routine returns the character attribute sto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attribut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cha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b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anks (int *read_bank, int *write_ba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anks (read_bank%, write_ba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anks (int read_bank, int write_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anks (var read_bank, write_ba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anks routine returns the current SVGA read and write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receives the SVGA bank number used in rea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_bank Receives the SVGA bank number used in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and write bank numbers will be correct only if they we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Fastgraph's SVGA kernel, or with fg_set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VGA chipsets without separate read/write banks, or when using a 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that does not support separate banks, the values return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and write_bank will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banks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lock (char [far]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lock (int1 [far] 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lock routine retrieves a block (for later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block) from the specified position on the active video p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. In text modes, the block extremes are defined i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; in graphics modes, they are defined in screen space. Use fg_images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the array size required to sto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name of the array to receive the block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block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 In graphics modes, its value is ex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siz, fg_pu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ha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ha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char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ha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har routine returns the character value store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valu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att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l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clip (int *minx, int *maxx, int *miny, 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clip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clip (var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ip routine returns the clipping region extreme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The clipping region is a rectangular area outside of which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re suppressed. By default, the clipping region is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extr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clipping regio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getc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lock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getc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lock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ock routine returns the number of clock tick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lock ticks since midnight. 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. The return 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olo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olo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colo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ol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olor routine returns the current text attribute (in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in graphics modes), as defined by the most recen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 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, the return value is the current color index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i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da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dacs (int start, int count, int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dacs routine retrieves the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ntiguous block of video DAC registers. Each color componen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etween 0 and 63; increasing values produce more intens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any DAC registers with fg_g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g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retriev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If the sum of start and count exceeds 256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name of the array that will receive the color compon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bytes of this array receive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C register start, the next three bytes receive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entry (int page_number, int *page_addr, int *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entry (int page_number, int page_addr, int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entry (page_number : integer; var page_ad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entry routine retriev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This routine is useful for saving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 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desired video page. It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Fo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logical pages in conventional memory, the address is an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ddress. For logical pages in EMS or XMS memory, the pag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return value indicating the page type, as shown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h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h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h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h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h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hpage routine returns the hidden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h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hidden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mage routine retrieves an image as a mode-specific bit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the text cursor position in text video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lower left corner of the image to retrieve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that will receive the bitmap.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xplicitly declare map_array as a fixed-length string vari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map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, 10-13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index (int inde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index% (inde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index (int inde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index (inde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ndex routine returns the color value assigned to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retriev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 with fewer than 256 available colors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assigned to the specified virtual index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nd 256-color graphics modes, fg_getindex returns the value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key (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key routine waits for a keystroke, or reads the next ent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keyboard buffer (without echo). It returns the keystrok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r extended keyboard code (a list of these appears in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tke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7, 13-8, 14-1,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line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line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line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li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lines routine returns the number of text rows per video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rows per video pag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ontsize, 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p routine retrieves an image as a mode-independent bit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defines the lower left corner of the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. Refer to the Fastgraph User's Guid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that will receive the bitmap. Eac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p_array represents eight pixels. Pixels of the current color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bits in map_array. Pixels of other colors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ap_array bits zero. In BASIC, you must explicitly decl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as a fixed-length string variable of 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drawmap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ax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x routine returns the maximum x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It returns the maximum column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In either case, the maximum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horizont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x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ax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y routine returns the maximum y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It returns the maximum row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In either case, the maximum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vertic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ode routine returns the current video mode numbe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one of the first Fastgraph routines called in a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by fg_getmode can be retained to restore the original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a program 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 number, between 0 and 29.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g_setmode for descriptions of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4, 3-5, 3-6, 3-7,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age routine returns the active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active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pix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ix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ixel%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pix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ixel (ix, 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ixel routine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ixel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ixel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value of the pixel, between 0 and on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vailable in the current video mode. If the (ix,iy)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 outside the clipping region, fg_getpixel returns -1. In text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ixel always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rgb (int number, int *red, int *green, int *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rgb (int number, 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rgb (number : integer; var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rgb routine returns the red, green, and blue color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video DAC register. Each color component is a valu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; increasing values 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video DAC register number. It must be between 0 and 15 in 1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graphics modes, and between 0 and 255 in 256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receive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2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modes 13, 14, and 16 when run on an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palette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view (int *view_minx, int *view_maxx, int *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view_maxy, int *minx, int *maxx, int *miny, 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view (view_minx%, view_maxx%, view_miny%, view_maxy%, minx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view (var view_minx, view_maxx, view_miny, view_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iew routine returns the viewport extremes in viewport un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x receives the viewport's lef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x receives the viewport's righ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y receives the viewport's top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y receives the viewport's bottom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viewport's left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viewport's right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viewport's top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viewport's bottom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v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v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v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v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v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page routine returns the visual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v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visual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world (double *xmin, double *xmax, double *ymin, double *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world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world (var 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world routine returns the current world space limits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receive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receives the world space coordinate of the scree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receive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receive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bo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bo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bo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bo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box routine returns the width in pixels of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rectangles drawn with the fg_box family of routines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s one pixel, but this can be changed by calling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n pixels of the left and right sides (that is, the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) of rectangles drawn with the fg_box famil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gety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oy routine returns the horizont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u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u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ju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u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ust routine returns the horizontal justification sett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g_print. The fg_setmode routine sets the default justification to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value may be changed with fg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strings are left justified relative to the current graphics x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trings are centered about the current graphics x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strings are right justified relative to the current graphics x</w:t>
      </w:r>
    </w:p>
    <w:p>
      <w:pPr>
        <w:pStyle w:val="PreformattedText"/>
        <w:bidi w:val="0"/>
        <w:jc w:val="left"/>
        <w:rPr/>
      </w:pP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just, fg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pos routine returns the screen space x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bo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bo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bo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bo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box routine returns the width in pixels of the top and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rectangles drawn with the fg_box family of routines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s one pixel, but this can be changed by calling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n pixels of the top and bottom sides (that is,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) of rectangles drawn with the fg_box famil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getx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oy routine returns the vertic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u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u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ju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u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ust routine returns the vertical justification sett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. The fg_setmode routine sets the default justification to -1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value may be changed with fg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strings will have their bottom edge at the current graphics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trings are centered about the current graphics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strings will have their top edge at the current graphics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ust, fg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pos routine returns the screen space y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head (char *gif_file, char *gif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head% (gif_file$, gif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head (char gif_file, int1 gif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head (gif_file : string; var gif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head routine reads the global header and first local head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file is the name of the GIF file,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name of the 23-byte buffer to receive the GIF file's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and first local header. In BASIC, it must be a fixed-length 23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mode, fg_gifrange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mode (char *gif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mode% (gif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mode (int1 gif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mode (var gif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mode routine determines the optimal video mode for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GIF file header.  The optimal m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 having the lowest resolution larger than or equal to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the name of the buffer containing the 23-byte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gif_header buffer does not contain a valid GIF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setmode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p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pal (char *gif_file, char *gif_palet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pal% (gif_file$, gif_palet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pal (char gif_file, int1 gif_pal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pal (gif_file : string; var gif_palet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pal routine retrieves the palette of an image stored in a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palette values are returned as RGB color components, ea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63. For video modes 18 and above, the palette values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dacs. For the native EGA graphics modes (13 to 16),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converted into mode-specific values (with fg_maprgb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with fg_palette or fg_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GIF file includes a local palette for the first image, fg_gif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he values from the local palette. Otherwise, fg_gifp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values from the GIF file's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file is the name of the GIF fil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palette is the name of the array that will receive the GIF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The palette values are returned as RGB color component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 The first three bytes of gif_palette will contain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color 0, the next three for color 1, and so forth.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_palette array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number of colors in the GIF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palettes, fg_setdacs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ifrange (char *gif_header, int *minx, int *maxx, int *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ifrange (gif_head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ifrange (int1 gif_head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ifrange (var gif_header; var minx, maxx, miny, max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range routine returns the image extents for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GIF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the name of the buffer containing the 23-byte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image's left edge. If gif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GIF file header, min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image's right edge. If gif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GIF file header, max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image's top edge. If gif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GIF file header, min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image's bottom edge. If gif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GIF file header, max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hu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 routine immediately stops asynchronous sound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. It has no effect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next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hushn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nex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next routine stops asynchronous sound started with fg_music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s, or fg_voices, but not until the current repetition finish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f there is no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mage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magebuf (char [far] *buffer, unsigned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magebuf (buffer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magebuf (int1 [far] buffer, 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magebuf (buffer : pointer; 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buf routine specifies the size and address of the buffe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when creating or displaying GIF, PCX, PPR, or SP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default internal buffer size is 4,096 bytes. Image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is typically faster when a larger buff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internal buffer. It is passed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buffer size in bytes. If size is zero, Fastgraph will us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buffers when creating or display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flicplay, fg_makegif, fg_makepcx, fg_makeppr, fg_makesp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flic, fg_showgif, fg_showpcx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magesiz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imagesiz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magesiz&amp;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imagesiz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magesiz (width, height : integ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siz routine determines the number of bytes required to 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im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required to store a mode-specific bitmapped im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ize in the current video mode. The return value is alw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block, fg_ge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block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e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e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e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e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ems routine initializes expanded memory (E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panded Memory Manager (EMM)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 Expanded Memory Specification (LIM-EMS)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ter. On 80386 and 80486 systems, the EMM386.EXE device driver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5.0 can be used to treat some or all of extended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ing fg_setmode, the Expanded Memory Manager is disabled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-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real mode. In protected mod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Memory Manager uses interrupt 67h. As a result, this ve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 fo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joy routine initializes either joystick and must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fg_getxjoy, fg_getyjoy, or fg_int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joystick initializ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If it is -1, it means the machine has no game port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 is not connected to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initjoy, Fastgraph assumes the requested joysti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1, 14-12, 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p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pm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pm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pm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pm routine initializes Fastgraph's protected mode kerne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OS extenders. It must be called before any other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n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meaningful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w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w routine initializes Fastgraph's internal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This routine must be called once, before any other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x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x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x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x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x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xms routine initializes extended memory (X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ternal driver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/AST eXtended Memory Specification (XMS) version 2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HIMEM.SYS. XMS drivers require an 80286, 80386, or 804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ing fg_setmode, the XMS driver is disabled and must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real mode. In protected mod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xms, 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s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side (int *vertex_array, int n, 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side% (vertex_array%(), n%, 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side (int vertex_array, int n, 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side (var vertex_array : integer; n, ix, iy : integer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side routine determines if the specified point is inside a conv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. The fg_polyoff offsets are applied to the polygon vertices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 Normally, it is one-hal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vertex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the test point is outside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the test point is inside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ertex_array does not define a convex polygon, the return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joy (int n, char *key,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joy (n%, 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joy (int n, 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joy (n : integer; 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joy routine returns the standard and extended keyboard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current position and button status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joystick's button status. If any button on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is pressed, key is set to 13, the standard keyboard cod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If no buttons are pressed, key is set to zero.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key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joystick's analog position, as listed below.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aux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position   corresponding key 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left            Home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              up arrow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right            PgUp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left arrow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ed           (no action)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right arrow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nd left            End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   down arrow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nd right           PgDn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joystick has not been initialized, both key and au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itjo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joy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key (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key routine reads the next entry from the BIOS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echo) and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a list of these appears in Chapter 14 of the Fastgraph User's Gui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fg_getkey, but it does not wait for a keystrok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IOS keyboard buffer is empty, both key and aux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jo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2, 15-7, 16-1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vert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vert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vert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vert (var map_array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vert routine inverts the orientation of a mode-specific or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bitmapped image. Fastgraph's bitmapped image display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the image to be stored starting with the bottom row and pro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 the top. The fg_invert routine will reverse the row order of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, so that a "top to bottom" image becomes a "bottom to top" im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clpimage, fg_drawmap, fg_drwimage, fg_flpimage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just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justify (int xjust, int yju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justify (xjust%, yju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justify (int xjust, int yju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justify (xjust, yjus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justify routine defines the horizontal and vertical jus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strings displayed with fg_print and fg_prin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defines the horizontal justification. If xjust is -1, string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left justified relative to the current graphics x posi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is 0, strings will be centered about the x position. If xjus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just defines the vertical justification. If yjust is -1,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the current graphics y position. If yjust is 0,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entered about the y position. If yjust is 1,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at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of xjust and yjust must be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ust, fg_getyjust, fg_print, fg_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10-17, 10-18, 13-7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init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init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init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init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init routine enables or disables Fastgraph's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. If the keyboard handler is already in the requested state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a flag specifying if the keyboard handler is to be enabled (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) or disabled (stat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ow-level keyboard handler is enabled, it is not possi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, fg_waitkey, or any third party function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or DOS services to acces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last, fg_kbrese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la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la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la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kbla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la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last routine returns the scan code for the most recen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by Fastgraph's low-level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code for the most recent keypress processed by the low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handler. If there have been no key presses sinc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the return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la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rese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reset routine resets the state of Fastgraph's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to what it was after being initialized with fg_kbini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rese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las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test (int scan_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test% (scan_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kbtest (int scan_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test (scan_cod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test routine determines if the key having the specified sca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_code is the scan code of the key to check, or zero. If scan_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fg_kbtest reports whether any key is pressed.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key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te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last, fg_kb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load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load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load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loadpcx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load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adpcx routine loads a PCX image into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oad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load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oad image from the specified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load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, 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, 10-1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loc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locate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locat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locate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locat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cate routine chang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 The fg_setmode routine sets each page's tex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text cursor's destination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ext cursor's destination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ight video pages (0 to 7) each have their own text cursor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group of 8 video pages (pages 8 through 15, pages 16 to 2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th) respectively share the same text cursor positions as the firs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For example, changing the text cursor position on video page 9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s position on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xt, fg_textc, 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g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gif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gif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gif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gif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 or virtual buffer. The region's extr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GIF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has no effect in text video modes, or in the C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Hence, fg_makegif will use the default palette settings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pcx, fg_makeppr, fg_makespr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gif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cx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cx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pcx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cx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 or virtual buffer. The region's extr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ts value is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 Refer to the description of fg_showpc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PCX file compatibility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Hence, fg_makepcx will use the default palette settings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tual buffer is active, fg_makepcx always creates 256-color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egardless of the current video mode. If the video mode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video mode, the 256-color PCX file will not have a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cx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spr, fg_makeppr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ppr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pr routine creates a packed pixel run (P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 or virtual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's 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spr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s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s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s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spr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s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spr routine creates a standard pixel run (S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ts value is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SPR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p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prgb (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prgb% (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prgb (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prgb (red, green, blu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prgb routine maps six-bit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uitable palette value for the current video mode. You can then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to fg_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color's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. These values must be between 0 and 63; increas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-specific palette value for the specified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16-color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lette, fg_palette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as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asur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asur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easur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asur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asure routine returns the approximate number of delay uni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. This quantity is proportional to the system's process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units are used by fg_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ximate number of delay units per clock tick. Typical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per clock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ndy 1000 HX    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 MHz 80386    3,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MHz 80386    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mav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memavail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avail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memavail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avail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avail routine determines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conventional memory (in bytes) available to DOS.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mor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or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emor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or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ory routine returns the amount of video memory present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s) on the user's S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video memory in kilobytes. For example, if the user's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has 1MB of video memory installed, the return value will be 1,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after successfully initializing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2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256 (char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256 (masks$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256 (int1 masks, int xoffset, int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256 (var masks; xoffset, yoffse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256 routine defines the shape and appearance of a multicol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n XVGA and 256-color SVGA graphics modes. Refer to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 for complete information about d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512-byte array containing the 25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256-element cursor mask.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The first item of each mask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ow of the mouse cursor. Screen mask values are typically 0 or 2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ursor mask values ar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XVGA and 256-color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b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but (int number, int *count, int *lastx, int *last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but (number%, count%, lastx%, last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but (int number, int count, int lastx, int las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but (number : integer; var count, lastx, last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but routine returns information about mouse button 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counts, as well as the mouse cursor position at the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ton 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mouse button for which to report information (1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2 the right button, and 3 the middle button). If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button press counts will be reported. If it is negative,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receives the number of press or release count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since the last check, or since calling fg_mouse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x receives the x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x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y receives the y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y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cu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cur (int screen_mask, int cursor_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cur (screen_mask%, cursor_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cur (int screen_mask, int cursor_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cur (screen_mask, cursor_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cur routine defines the appearance of the mouse cursor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Refer to Chapter 14 of the Fastgraph User's Guid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efining the mouse cursor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mask defines the screen mask. When you position the mouse o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aracter cell, the mouse driver logically ANDs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isting contents of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mask defines the cursor mask. After logically ANDing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tents of a character cell, the mouse driver XOR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with the result to produc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structure of screen_mask and cursor_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s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to 11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to 14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f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fin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fin routine unhooks Fastgraph's XVGA or SVGA mouse handl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river. This routine should be used just before rever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in programs that have called fg_mouseini in XVGA or S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in XVGA 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ouseini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ouseini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ouseini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ousein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ini routine initializes the mouse and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stgraph's other mouse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indicates the number of butt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eing used (2 or 3). If the return value is -1, i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ailed because the mouse driver has not been loaded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not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functional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256, fg_mousebut, fg_mousecur, fg_mousefin, fg_mousel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mov, fg_mousepos, fg_mouseptr, fg_mousespd, fg_mousevis, 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6, 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li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lim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lim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lim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lim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lim routine defines the rectangular area in whic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move. In graphics modes, the area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area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area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area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area's bottom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mo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mov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mov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mov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mov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mov routine moves the mouse cursor to the specifi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(in text modes) or screen space position (in graphics mode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s moved whether or not it is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x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y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move the mouse cursor outside the area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lim, fg_mousemov positions the cursor at the nearest poin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os (int *ix, int *iy, int *button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os (ix%, iy%, button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os (int ix, int iy, int butt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os (var ix, iy, button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os routine returns the current mouse position an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In graphics modes, the position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receives the x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receives the y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receives a bit mask representing the button status, where eac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f the corresponding button is pressed. Bit 0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bit 1 to the right button, and bit 2 to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p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tr (short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tr (masks%()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tr (int2 masks, int xoffset, int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tr (var masks : integer; xoffset, yoffse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tr routine defines the shape and appearanc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graphics video modes. Refer to Chapter 14 of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defining the mouse cursor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32-element array containing the 1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16-element cursor mask.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The first item of each mask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ow of the mouse cursor. The following table summarize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bit  cursor mask bit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is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256, fg_mousecur, fg_mouseini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sp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spd (int xmickeys, int ymickey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spd (xmickeys%, ymickey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spd (int xmickeys, int ymic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spd (xmickeys, ymickey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spd routine defines the number of mickey units per eight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rsor movement (depending on the mouse driver, one mickey unit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00 or 1/400 of an inch). This effectively controls the speed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moves relative to 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ckeys is the number of mickey units per eight pixels of horizont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ckeys is the number of mickey units per eight pixels of vertic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vi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vi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vi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vis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vi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vis routine makes the mouse cursor visible or invisible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mouseini, the mouse cursor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mouse cursor visibility. If state is 0,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invisible. If it is 1, the mous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 routine establishes the graphics cursor position at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point. The fg_setmode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rel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3, 6-5, 6-6, 6-10, 6-17, 7-6, 9-9, 9-10, 9-11, 10-1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el routine establishes the graphics cursor position at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w routine establishes the graphics cursor position at a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w routine establishes the graphics cursor position 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world space point. The fg_initw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 (char *music_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 (music_string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 (char music_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 (music_strin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Music commands are summariz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u G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May be appended to a note character (A through G) to make tha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May be appended to a note character (A through G) or a sharp (#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hat note by half its normal length. Multiple dots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will again extend the note by half as much a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     Set the length of subsequent notes and pauses.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between 1 and 64, where 1 indicates a whole note, 2 a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4 a quarter note, and so forth. If no L command is present, 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et the octave for subsequent notes. The value of n may be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6 to set a specific octave. It also can be a plus (+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character to increment or decrement the current oct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Octave 4 contains middle C, and if no O command is present, 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Pause (rest) for the duration specified by the most recent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     Set the amount of silence between notes. The value of n i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2. If n is 0, each note plays for the full period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(music legato). If n is 1, each note plays for 7/8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set by the L command (music normal). If n is 2, each note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/4 the period set by the L command (music staccato). If no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      Set the tempo of the music (the number of quarter notes per minu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n is an integer between 32 and 255. If no T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ignores any other characters in music_string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b (char *music_string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b (music_string$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b (char music_string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b (music_string : string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, concurrent 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Refer to the description of fg_music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 of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music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. If ntimes is negative, the music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op it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 fast-tempo music, Fastgraph temporarily quadruples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interrupt rate from 18.2 to 72.8 ticks per second while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. Because many disk controllers rely on the 18.2 tick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lock rate to synchronize disk accesses, your program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y disk operations when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, fg_playing, fg_resume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num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num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num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num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num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numlock routine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NumLock key is off.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Num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ck (char *source, char *dest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ck (source$, dest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ck (int1 source, int1 dest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ck (var source, dest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ck routine converts a bitmap in the "one pixel per byte"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256-color graphics modes and virtual buffers to the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 format for the current video mode. Refer to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-color graphics modes, or when a virtual buffer is active, fg_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copies the source array to the de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 bit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convert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source bitmap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source bitmap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cale, fg_shear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pagesiz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agesize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pagesiz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age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gesize routine returns the video page size in byt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page size in bytes. The return 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returns the video page size, even when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The region is defined by specifying a screen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The screen ed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region boundaries, and filling an open region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7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in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The region is defined by specifying a world space poin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The screen edges are not considered region bounda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an open region will cause fg_paintw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 (int number, 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 (number%, 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 (int number, int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 (number, 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 routine has different function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video mode. For CGA four-color modes (modes 4 and 5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current palette and defines the background color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In the CGA two-color mode (mode 6), it defin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 For 16-color graphics modes (modes 9, 13, 14, 15, 16, 17, 18, 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29), it defines the value of a palette register. For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modes 19 through 27), it defines the value of a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s of the number and color parameters depend on the curren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following table summarizes the parameter meanings an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number parameter (range)          color parameter (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   CGA palette number (0 to 5)       back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ignored                           fore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palette register (0 to 15)        palette value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4   palette register (0 to 15)        palette value (0 to 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palette register (0, 1, 4, or 5)  palette value (0, 8, or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palette register (0 to 15)        palette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palette register (0 or 1) 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palette register (0 to 15)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27   video DAC register (0 to 255)     DAC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29   palette register (0 to 15)        video DAC register (0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hapter 5 of the Fastgraph User's Guide for mor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number and col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Hercules graphics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foreground color (in mode 6) always works on true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capability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maprgb, fg_palettes, fg_setcolor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, 5-2, 5-3, 5-6, 5-7, 5-8, 5-9, 5-13, 5-16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s (int *color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s (color_array%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s (int color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s (var color_arr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s routine defines all 16 palette registers (in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, or the first 16 video DAC registers (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_array is a 16-element array that contains the values to assig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s or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screen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new screen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new screen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Because of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only certain coordinate positions can be used a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. Fastgraph compensates for these restrictions by reducing ix and i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able values in the pertinent video modes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will be reduced 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      to a multiple of: 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5                  8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16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        8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    4               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always applies to video memory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6, 13-7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n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new world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new world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ensate for the hardware limitations that restrict the screen 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(see the description of fg_pan), Fastgraph reduces x and 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ceptable screen 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always applies to video memory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ttern (int index, int display_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ttern (index%, display_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ttern (int index, int display_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ttern (index, display_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ttern routine defines one of Fastgraph's 256 display pattern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dispfile, fg_display, fg_displayp, fg_showppr, or fg_showspr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routines to display a pixel run map, Fastgraph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associated with that color index instead of displa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Refer to the Fastgraph User's Gui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tterns and their default values for each graphic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number of the display pattern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_pattern represents a 16-bit display pattern. Its structur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ideo mode, as 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        patter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 5, 12            shift count (8 bits), four pixels (2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 11               shift count (8 bits), eight pixels (1 bit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hift count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16, 18, 28, 29   unused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unused (14 bits), two pixels (1 bit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count defines the number of bits that display_pattern is ro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when applied to odd-numbered pixel rows, while the pixel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lor values replicated through the pixel run. For the EGA an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an implied one pixel shift cou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displayp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head (char *pcx_file, 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head% (pcx_file$, 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head (char pcx_file, int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head (pcx_file : string; 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head routine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the name of the PCX file. It may include a pat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be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the 128-byte buffer to receive th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, fg_pcxmode, fg_pcxpal, fg_pcxrang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mode (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mode% (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mode (int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mode (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mode routine determines the optimal video mode for display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. The optimal mode is the compatible video mode having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larger than or equal to the image dimensions.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fg_showpcx for a table of compatible video modes for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a 128-byte buffer containing the PCX file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pcx_header does not contain a valid PCX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setmod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p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pal (char *pcx_file, char *pcx_palet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pal% (pcx_file$, pcx_palet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pal (char pcx_file, int1 pcx_pal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pal (pcx_file : string; var pcx_palet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pal routine retrieves the palette of an image stored in a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palette values are returned as RGB color components, ea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63. For video modes 18 and above, the palette values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dacs. For the native EGA graphics modes (13 to 16),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converted into mode-specific values (with fg_maprgb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with fg_palette or fg_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CX file includes an extended (256-color) palette, fg_pcxp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values in the extended palette. Otherwise, fg_pcxpal wil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from the 16-color palette in the 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name of the PCX fil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palette is the name of the array that will receive the PCX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The palette values are returned as RGB color component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 The first three bytes of pcx_palette will contain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color 0, the next three for color 1, and so forth.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_palette array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number of colors in the PCX palette (16 or 2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, fg_maprgb, fg_pcxhead, fg_palette, fg_palettes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cxrange (char *pcx_header, int *minx, int *maxx, int *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cxrange (pcx_head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cxrange (int1 pcx_head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cxrange (var pcx_header; var minx, maxx, miny, max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range routine returns the image extents for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PCX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the buffer containing the 128-byt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image's left edge. If pcx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PCX file header, min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image's right edge. If pcx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PCX file header, max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image's top edge. If pcx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PCX file header, min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image's bottom edge. If pcx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PCX file header, max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loadpcx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lay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laying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laying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laying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lay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laying routine determines whether or not there is any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If it is 1, then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, 15-5, 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 routine draws a point (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w routine draws a point (displays a pixel)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w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ed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edge (int edge_fla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edge (edge_flag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edge (int edge_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edge (edge_flag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edge routine specifies if polygons drawn with fg_polyfi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right and bottom edge pixels included. By default, suc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_flag controls the drawing of a filled polygon's right and bottom 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. If edge_flag is 0, these pixels are included. If it is 1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fill (int *vertex_array, int *work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fill (vertex_array%(), work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fill (int vertex_array, int work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fill (var vertex_array, work_array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fill routine draws a filled convex polygon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is filled with pixels of the current color. By default,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polygon's right and bottom edges are excluded to improv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hing. This feature can be disabled through fg_poly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_array is used internally by fg_polyfill. Its size in bytes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four times the unclipped polygo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fill a non-convex polygon, only a portion of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and work_array is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edge, 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g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 (int *ix_array, int *i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 (ix_array%(), iy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 (int ix_array, int iy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 (var ix_array, iy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 routine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_array is the name of the array containing the screen space 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_array is the name of the array containing the screen space y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ix_array and iy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line, 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gon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w (double *x_array, double *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w (x_array#(), y_array#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w (dbl x_array, dbl y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w (var x_array, y_array : real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w routine draws an unfilled polygon in world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array is the name of the array containing the world space 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_array is the name of the array containing the world space y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x_array and y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line (int *vertex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line (vertex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line (int vertex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line (var vertex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line routine draws an unfilled polygon in screen space,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ray to define the polygon vertices. Compare this to fg_polyg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ses separate arrays for the x and y components of each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gon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off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off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off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off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off routine defines the screen space offset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vertex for fg_inside, fg_polyfill, and fg_polyline.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display functions use an offset of zero, meaning their vert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specify the actual verte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horizontal screen space offset applied to the x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vertical screen space offset applied to the y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side, fg_polyfill, fg_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. By default, strings are displayed such that the bottom row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aracter is at the current graphics position. On retur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is positioned just to the right of the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justify, fg_printc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10-17, 10-18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rin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c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c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c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c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c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re displayed such that the bottom row of the first charact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. Only that part of the string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On retur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is positioned just to the right of the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setclip, fg_te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u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block (char [far]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block (int1 [far] 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block routine displays a block (previously ob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) at the specified position on the active video page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In text modes, the block extremes are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name of the array containing the block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block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 In graphics modes, its value is ex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image routine displays an image stored as a mode-specific bitma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reating color 0 as transparent. The image will be position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s lower left corner is at the graphics cursor position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getimage, fg_invert, fg_pack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qui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qui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qui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quiet routine stops continuous synchronous sound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 or fg_voice. It has no effect if there is no continu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 routine draws a solid (filled) rectangle in screen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clprect, 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8, 5-10, 6-11, 6-13, 7-5,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w, fg_clprectw, 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I.SYS driver is not loaded, fg_reset erases the scree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It is generally the last Fastgraph routine call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ize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ize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ize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ize (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ize routine changes the dimensions of a video page in EGA, V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new video p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new video p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video page is constrained only by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ncreasing the video page size reduces the number of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vailable proportionally. In mode 13, for example,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ize from 320x200 to 640x400 reduces the number of video pages from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resize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ize. Most mouse drivers expect a fixed video page width, so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become distorted after resizing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video pages (initially available in some video mod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after calling fg_resize, even if you use the video m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the native EGA and 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 to 18), extended VGA graphics modes (20 to 23), and S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 to 29). It has no effect in other video modes or when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iz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1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t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 routine copies a rectangular region from the hidd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the same position on the active video page.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 As with Fastgraph's other block transfer rout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tor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w routine copies a rectangular region, defined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from the hidden video page to the same position on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xmin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It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u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um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ume routin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uspend. It has no effect if there is no suspende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image routine displays a revers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invert, fg_p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imag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v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mask routine displays a revers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Refer to the description of fg_drawma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a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position on the hidden video page. In text modes,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character space; in graphics modes, it is defined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av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w routine copies a rectangular region, defined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ctive video page to the same position on the hidd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xmin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It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a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ale (char *source, char *dest, int sw, int sh, int dw, int d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ale (source$, dest$, sw%, sh%, dw%, d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ale (int1 source, int1 dest, int sw, int sh, int d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ale (var source, dest; sw, sh, dw, d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ale routine scales a bitmapped image stored in the "one pixel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ped image to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resulting scal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 is the width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is the height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is the width of the dest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is the height of the dest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llowable width or height of source and dest is 1,024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pack, fg_putimage, fg_shear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, 1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cr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cr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cr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cr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lock routine determines the state of the Scrol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ScrollLock key is off. If i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Scroll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PC keyboards have a ScrollLock key. For such systems, fg_sc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o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roll (minx%, maxx%, miny%, maxy%, jump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roll (minx, maxx, miny, maxy, jump, 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oll routine vertically scrolls a region of the active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ing may be done either up or down, using either an end-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method. In text modes, the region is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it is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crolling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crolling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croll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crolling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the number of pixels to jump between each scrolling iter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negative, the region will scroll toward the top of the scree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positive, the region will scroll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pecifies the type of scroll. If type is zero, rows that scroll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dge appear at the opposite edge, thus producing a circular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If type is any other value, rows that scroll off one ed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at the opposite edge by lin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scrolling uses part of the hidden page (as defined in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call to fg_sethpage) as a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oll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3, 13-4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ang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ngle (double ang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ngle (angl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ngle (dbl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ngle (angl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ngle routine defines the angle of rotation at whic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. If a program draws software character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angle, Fastgraph will use its default angle of zer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horizon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is the angle of rotation, expressed in degrees and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clockwise 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ratio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ttr (int foreground, int background, int bli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ttr (foreground%, background%, bli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ttr (int foreground, int background, int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ttr (foreground, background, bli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ttr routine establishes the current text attribute in tex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is attribute's foreground component,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s the attribute's background component,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the attribute's blink component,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8-1, 8-3, 8-5, 8-7, 10-13, 11-2, 11-4, 13-4,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b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banks (int read_bank, int write_ba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banks (read_bank%, write_ba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banks (int read_bank, int write_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banks (read_bank, write_ba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banks routine defines the SVGA read and write bank number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not usually called in an application but is provided as a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terface to 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is the SVGA bank number used in read operations. If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is negative, the read bank numb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_bank is the SVGA bank number used in write operations. If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rite_bank is negative, the write bank numb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Fastgraph's SVGA kernel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anks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a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ap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ap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aps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ap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aps routine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CapsLock key state. If state is 0, the Caps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If it is 1, the Caps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Caps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l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 routine defines the clipping region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certain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, 6-8, 10-8, 10-9, 10-23,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w routine defines the clipping region in world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certain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clipping region's top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olor (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olor (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olor (int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olor 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olor routine establishes the current color index (which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) in graphics modes. In text modes, fg_setcolor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method of defin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fines the current color index (in graphics modes) or text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xt modes). Its value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lors, fg_defcolor, fg_g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da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dacs (int start, int count, int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dacs routine defines the values of a block of contiguou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many DAC registers with fg_s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defin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If the sum of start and count exceeds 256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name of the array containing the color component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ytes of this array must contain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C register start, the next three bytes contain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getrgb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entry (int page_number, int page_addr, int 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entry (int page_number, int page_addr, int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entry (page_number, page_addr, 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entry routine specifi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For logical pages, it further specifi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resides in conventional, expanded, or extended memor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useful for saving virtual or logical page contents acros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hanges, or for manual creation of virtual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deo page being defined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Fo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logical pages in conventional memory, the address is an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ddress. For logical pages in EMS or XMS memory, the pag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code indicating the page type.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 for valid page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2,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fun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func (int m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func (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func (in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func (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func routine specifies the logical operation applied wh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hanges in 16-color EGA/VGA/SVGA graphics modes. Replacemen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fter you use fg_setmode to establish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defines the logical operation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ly functions in 16-color EGA/VGA/SVGA graphic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hrough 18, 28, and 29). It always applies to video memory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,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h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h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h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h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hpage routine establishes the hidden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hidd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hidden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hpage, fg_set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, 13-2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lines (int 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lines (lin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lines (int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lines (lin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lines routine extends an 80-column text mode to 25, 43,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screen. The fg_setmode routine sets the number of lines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tablishing an 80-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s the number of text rows per screen. On EGA systems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must be 25 or 43. On MCGA systems, it must be 25 or 50. On V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systems, it must be 25, 43, or 50. Any other value is ignored.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, you should call fg_testmode with pages=0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ystem supports the number of row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when running in 80-column text mod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MCGA, VGA, or SV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setlines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 makes the text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lines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mode (int mod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mode (mod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mode (int mod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mode (mod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establishes a video mode and initializes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arameters for that mode. It must be called before any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that performs video output. A program can call fg_setmod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_number is the video mode number, between 0 and 29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G      640x200    2/16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       80x25      b/w   MDA,HGC,EGA,VGA,SVGA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G      320x200     16       Tandy 1000,PCjr             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G      720x348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G      320x200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G      32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G      64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G      640x350     b/w       EGA,VGA,SVGA          Mono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G      640x350    16/64      EGA,VGA,SVGA           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G      640x480   2/256K 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G      640x480   1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G      320x200  256/256K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G      320x2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G      320x4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G      320x24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G      320x48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G      640x4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G      640x48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G      800x6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G     1024x768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G      800x600   1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G     1024x768   16/256K         SVGA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each video mode, including their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 (graphics cards) and monitors,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mod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mode_number can also be -1, which tells Fastgraph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 This feature is often useful in programs that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deo modes, programs executed from another program, or termin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resident (TS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does not check if the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If necessary, you should fir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only available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num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num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num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num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num routine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NumLock key state. If state is 0, the Num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If it is 1, the Num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Num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page routine establishes the active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active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9, 8-13, 12-4, 12-5, 12-6, 13-2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atio (double rati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atio (ratio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atio (dbl rati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atio (ratio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atio routine defines the aspect ratio for softw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ect ratio is the ratio of character width to character height.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raws software characters before calling fg_setratio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is the aspect ratio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gb (int number, 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gb (int number, 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gb (number,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gb defines the value of a palette register (in Tandy/PCj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graphics modes) or video DAC register (in VGA, MCGA, XVGA, and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by specifying its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palette or video DAC register number. If it referen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, it must be between 0 and 15 (0 and 1 in mode 17)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a video DAC register, it must be between 0 and 255.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y be negative to specify an intense color for tha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 Tandy/PCjr and 200-line E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palette or video DAC register.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0 or 1 for Tandy/PCjr and 200-line EGA graphics modes,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 for 350-line EGA modes, and between 0 and 63 for VGA, MCGA, XVGA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palette, fg_setcolor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, 5-11, 5-13, 5-16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 (int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 (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 (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 (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 routine defines the height of software character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siz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w (double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w (siz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w (dbl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w (siz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w routine defines the height of software characters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iew (view_minx%, view_maxx%, view_miny%, view_maxy%, minx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iew (view_minx, view_maxx, view_miny, view_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iew routine defines a viewport with the specified extrem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creen spa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x is the viewport's lef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x is the viewport's right edge in viewport units. Its valu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view_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y is the viewport's top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y is the viewport's bottom edge in viewport units. Its valu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view_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corresponding to the viewport'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corresponding to the viewport's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 It must be greater than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corresponding to the viewport's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corresponding to the viewpor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edge. It must be greater than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xview, fg_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iew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page routine establishes the visual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, but not a logical page. The fg_se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designates video page 0 as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visual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8, 12-6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world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world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world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world routine defines the world space coordinat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coordinate of the scree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coordinate of the scree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call fg_initw to initialize Fastgraph's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world, fg_initw, fg_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hear (char *source, char *dest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size, 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hear (source$, dest$, width%, height%, new_size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hear (int1 source, int1 dest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size, int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hear (var source, dest; width, height, new_size,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ear routine shears a bitmapped image stored in the "one pixel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ped image to be sh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resulting sh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_size is the width in pixels (for horizontal shears) or height in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ertical shears) of the resulting dest image. It must be at lea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the corresponding dimension in the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s a code indicating the shear type and direction, as shown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orizontal shear to the left (bottom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orizontal shear to the right (top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ertical shear to the left (left edge is stretched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vertical shear to the right (right edge is stretch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llowable width or height of source and dest is 1,024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pack, fg_putimage, fg_scal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ea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fl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flic (char *filename, int count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flic% (filename$, count%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flic (char filename, int count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flic (filename : string; count,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flic routine displays an image stored in an FLI or 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llectively called fl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flic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times to display the flic image. If coun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ic plays continuously. You can stop the flic display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relative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fl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 files are only meaningful in 256-color graphics modes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flicmode, fg_flicplay, fg_flicsize, fg_imag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g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gif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gif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gif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gif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gif routine displays an image stored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GIF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GIF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the CGA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a 256-color GIF in a 16-color graphics mode, fg_show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ixels of color c in color c modul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gifmode, fg_gifpal, fg_gifrange, fg_imagebuf, fg_make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pcx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displays an image stored in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s are specific to certain video modes. The follow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s the compatible video modes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cx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PCX file at a lower resolution (for example, a 640x480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320x200) will truncate the display on the right and on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ively displays the upper left corner of the PCX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isplay a PCX file in an incompatible video mode, fg_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display something, but it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fg_showpcx to load a PCX file into a virtual buff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 routine is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loadpcx, fg_makepcx, fg_pcxhead, fg_pcxmode, fg_pcxp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ppr (char filename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pr routine displays an image stored in a packed pixel run (PP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on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P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ppr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s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s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s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spr (char filename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s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spr routine displays an image stored in a standard pixe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PR) file.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 on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S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spr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 (int frequency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 (frequency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 (int frequency, int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 (frequency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 routine produces a tone of a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is tone's frequency in Hertz, between 18 and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s (int sound_array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s routine uses the programmable timer to play a series of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fied frequencies and durations, concurrent with other activit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synchronous version of fg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the name of the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quency,duration) sound definitions. The format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requency value is measured in Hertz and must be between 1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767. The durations are measured in clock ticks (there are approx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.8 clock ticks per second). A null character (that is, a zero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If ntimes is negative, the sounds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ed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e range of sound effects, Fastgraph temporarily quadrup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sound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, fg_voice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pl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plit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plit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plit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plit (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plit routine enables or disables a split screen environment.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is enabled, the top portion of the screen (rows 0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-1) will contain a subset of the visual video page. The bottom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ing at row iy) will contain the first fg_getmaxy()-iy+1 rows of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row number at which the split screen takes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a split screen, set iy to the vertical resolut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EGA, VGA, MCGA, and X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o 23) when run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t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tall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tall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tall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tall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tall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-specific delay units. You can use fg_measure to obtain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ay units per clock tick for 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the number of delay unit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easure, 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usp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uspend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us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 suspends asynchronous music previously sta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. It has no effect if there is no asynchronous music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must not exit to DOS with music suspended. You must call fg_h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the musi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init (int metho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init% (metho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vgainit (int metho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init (method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init routine initializes Fastgraph's SVGA kernel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establishing an SVGA graphics mode (modes 24 to 29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before testing SVGA video mode availability with fg_bestm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, or before calling fg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specifies how to initialize the SVGA kernel. If method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performs a chipset autodetect, giving chipset-specific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the VESA BIOS. If method is 1, the SVGA kerne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utodetect but gives the VESA BIOS precedence over chip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de. If method is 2 or more, the SVGA kernel is initializ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ipset (without testing for presence of that chipset)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of the Fastgraph User's Guide for a list of supported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utodetect requests (method = 0 or 1), fg_svgainit returns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 and 32 corresponding to the SVGA chipset found. A value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 VESA BIOS will be used. A value between 2 and 32 mean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chipset will be used. If no VESA BIOS or supported SVGA chip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g_svgainit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fic chipsets, fg_svgainit returns the chipset value passed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s are made to see if that chipset is actu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sta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sta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vgasta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sta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stat routine returns information about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 mask containing information about the SVGA ker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kernel not initialized (all bits will be 0 in this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kernel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VESA support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VESA suppor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Extended video pages are not available in modes 1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xtended video pages are available in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chipset uses one bank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chipset has separate read and write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-15 are reserved for future use and are a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vgaver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vgaver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vgaver (int major, int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vgaver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ver routine returns the major and minor version numb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SVGA kernel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SVGA kernel minor version number,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, fg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char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char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char (char string, int n, int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char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char routine displays a string of software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 index. The string may be left justified, centered,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relative to the graphic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switch to other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^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v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swlength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wlength#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swlength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wlength (string : string; n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length routine computes the length of a string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for which to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. It may contain special operators used by the fg_swch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t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string,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text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text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text (char string, int n, int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text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text routine is a scaled down version of fg_swchar.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lternate font character definitions and thus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^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v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def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define (int index, int attribu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define (index%, attribu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define (int index, int 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define (index, attribu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define routine defines the transparency attribute of a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with fg_tcxfer and fg_vb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color index being defined (between 0 and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the transparency attribute for the color index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0, the specified color will be opaque (non-transparent)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 other value, fg_tcxfer and fg_vbtcxfer will treat the col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mask, fg_tcxfer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mask (int 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mask (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mask (int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mask (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mask routine defines which of the first 16 color values fg_tcx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g_vbtcxfer will consider transparent. Use fg_tcdefine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cy of colors 17 to 255 in the 256-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is a 16-bit mask, where each bit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lor value is transparent. For example, if bit 0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most bit) is 1, then color 0 will be transparent. If bit 0 is 0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will no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xfer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x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xfer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x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x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copies a rectangular region from any positio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to any position on any video page, excluding any pixel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s transparent. As with Fastgraph's other block transfer rout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is performed. The fg_tcdefine and fg_tcmask routines def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ts value is extended to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 This routine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xfe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ransfer, fg_vbtccopy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testmode (int mode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testmode% (mode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testmode (int mode, int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testmode (mode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etermines whether or not a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Additionally, fg_testmode can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nough video memory (for physical pages) or random-acces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irtual pages) to support the 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the video mode number to test, between 0 and 29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fg_setmode for a list of availab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is the number of video pages required (eithe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or both). If the pages parameter is zero or negative, fg_te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availability of the video mode but does not consid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video mode is available (with the reques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), fg_testmode returns 1. If not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are available only after successfully initializ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oes not consider extended video pages when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number of video p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etmode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5, 3-8, 3-10, 5-16, 6-7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, without clipping.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display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, fg_setattr, fg_te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x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c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c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c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c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c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. In graphics modes, only tha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hat falls within the current clipping limits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isplay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c, fg_setattr, fg_setclip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rans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rans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copies a rectangular region from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or to a non-overlapping position on the same video page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gion is defined in character space; in graphics mod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screen space. As with Fastgraph's other block transf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li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ransfe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tcxfer, 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4, 11-5, 11-6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unp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unpack (char *source, char *dest, int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unpack (source$, dest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unpack (int1 source, int1 dest, 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unpack (var source, dest; 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unpack routine converts a mode-specific bitmapped image to the "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per byte" format used in 256-color graphics modes and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. Refer to the Fastgraph User's Guide for complet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-color graphics modes, or when a virtual buffer is active, fg_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copies the source array to the de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mode-specific bit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to convert. It is assumed to be in the mode-specific forma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converted bit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size of the source arra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cale, fg_sh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ad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vbaddr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addr&amp;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vbaddr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addr (handle : integ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addr routine returns the address of the specified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that references the virtual buffer,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specified virtual buffer. In 16-bit modes,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real mode segment:offset pair or protected mode selector: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. In 32-bit modes, it will be an offset into the default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andle does not reference a valid virtual buffer handle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alloc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alloc%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alloc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alloc (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alloc routine creates a virtual buffer of the specified siz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the virtual buffer is allocated automatically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instead of fg_vbdefine for real mode compiler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huge memory blocks (that is, far blocks larger than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vballoc returns a handle by which the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(between 0 and 31). If unsuccessful, the possible retur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-1 (virtual buffer table full) or -2 (cannot allocate memor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present in the Fastgraph real mode libraries only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, use fg_vbdefine to create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ers must use the SETMEM function to reduce the far heap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virtual buffer size plus 16 bytes before creating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programmers must use the $M directive to reduce the far heap siz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buffer size before calling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, fg_vbfree, fg_vbinit, 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lo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lo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lo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lose routine closes the active virtual buffer and 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utput back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opy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, int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opy (minx%, maxx%, miny%, maxy%, newx%, newy%, source%, de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opy (minx, maxx, miny, maxy, newx, newy, source, des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opy routine copies a rectangular region from one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, or to a non-overlapping position within the sam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handle for the virtual buff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handle for the virtual buffer containing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and dest reference the same virtual buffer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ut, fg_vbdefine, fg_vb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ut (int minx, int maxx, int miny, int maxy, int newx, 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ut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ut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ut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ut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, fg_vbdefine, fg_vb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5, 8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def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define (char [huge] *buffer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define% (buffer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define (int1 [huge] buffer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define (buffer : pointer; 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define routine creates a virtual buffer of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virtual buffer. It must reference 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at least width*height bytes. Refer to Chapter 8 of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details about allocating blocks of memory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s. Note that buffer is passed by far reference in 16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vbdefine returns a handle by which the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(between 0 and 31). If unsuccessful, the routine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, fg_vbinit, fg_vbopen, fg_vb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free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free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free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free (hand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free routine releases a virtual buffer's handle and fr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ed to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that references the virtual buffer to fre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0 and 31 and must not reference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present in the Fastgraph real mode libra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fg_vbfree only with virtual buffers created with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handle references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hand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handl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handl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handl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handl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handle routine returns the handle of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virtual buffer handle, between 0 and 31. If no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, the return value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ini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ini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ini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init routine initializes Fastgraph's virtual buffe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must be called once, before any other routines that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, fg_vbclose, fg_vbcopy, fg_vbcut, fg_vbdefine, fg_vb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handle, fg_vbopen, fg_vbpaste, fg_vbtcxfer, fg_vb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open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open%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open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open (handl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open routine makes an existing virtual buffer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of the desired virtual buffer, a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 or fg_vbdefine. Its value must be a valid virtual buffe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31. If another virtual buffer is open when you c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that virtual buffer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Virtual buffer opened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Invalid virtual buffe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No virtual buffer yet defined for specifi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lose, fg_vbdefine, fg_vb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pas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paste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opy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paste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paste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paste routine copies a rectangular region from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, fg_vbcut, fg_vbdefine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tc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tc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tccopy (minx%, maxx%, miny%, maxy%, newx%, newy%, source%, de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tc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tccopy (minx, maxx, miny, maxy, newx, newy, source, des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tccopy routine copies a rectangular region from one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, or to a non-overlapping position within the sam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ith transparent colors. Use fg_tcdefine or fg_tcmask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handle for the virtual buff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handle for the virtual buffer containing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and dest reference the same virtual buffer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cxfer, 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tcx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tcxfer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tcxfer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tcxfer routine copies a rectangular region from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active video page, excluding any transparent pixel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 and fg_tcmask routines define which 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cxfer, fg_vbdefine, fg_vbpaste, fg_vbtc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und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undef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undef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undef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undef (hand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undef routine releases the handle associated with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virtual buffer handle to release. Its value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1 and must not reference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handle references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ersion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ersion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ersion (int major, int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ersion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ersion routine returns the major and minor version numbe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Fastgraph or Fastgraph/Light.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version 2.10, the major version number is 2 and the min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minor version number, expressed in 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gast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gastate (int op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gastate (op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gastate (int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gastate (op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gastate routine saves or restores the state of the 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and Sequence Controller registers used by Fastgrap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tems are saved or re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registers 0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regi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est a restore operation before performing a sa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gastat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pecifies whether fg_vgastate performs a save or restor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is zero, the current register values are saved. If it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, the previously saved register valu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ideo modes numbered 13 and abo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 (int channel, int frequency, int volume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 (channel%, frequency%, volume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 (int channel, int frequency, int volume, int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 (channel, frequency, volume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 routine produces a tone of a specified frequency, d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olume using one of the TI sound chip's four independent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defines the voice channel or type of nois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efines the tone's frequency in Hertz. If channel is 1, 2,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equency represents the actual frequency, between 18 and 32,767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4 or 5, frequency is instead a value that represent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s the tone's volume, between 0 (silent) and 15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s (int sound_array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s routine uses the TI sound chip to play a series of to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equencies, durations, and volumes, concurren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It is the asynchronous version of fg_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the name of the array containing a series of (chan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volume, duration) sound definitions. The format of thi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numbers, frequencies, volumes, and durations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anges as discussed in the description of fg_voice,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s are quadrupled because of the accelerated clock tick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(there are 72.8 instead of 18.2 clock ticks per second). A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hat is, a zero byte)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If ntimes is negative, the sounds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ed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e range of sound effects, Fastgraph temporarily quadrup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sound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f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for (int tick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for (tick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for (int tic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for (tick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for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. There are 18.2 clock ticks per second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's 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is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, 5-12, 12-1 to 12-6, 13-5, 13-6, 14-2, 14-5, 14-7, 14-8, 14-12, 14-1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, 15-2, 15-3, 15-6, 15-7,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ke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key routine flushes the BIOS keyboard buffer (that is,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-ahead characters) and then waits for another keystroke. It is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n 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v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v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v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vr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v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vr routine disables or enables Fastgraph's internal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(it is enabled by default). When it is disab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r application will control the retrace synchroniz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Vertical retrace waiting applies to the Fastgraph routin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see also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whether vertical retrace waiting is enabled or disabl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0, vertical retrace waiting is disabled. If it is 1,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makegif, fg_makepcx, fg_palettes, fg_pan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, fg_showgif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here (int *row, int *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her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here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her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here routine retriev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receives the text cursor's current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receives text cursor's current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alpha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alpha%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alpha (int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alpha (i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alpha routine translates a screen space x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column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column containing the screen space coordinate ix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the return value is equal to the value of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convert (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convert% (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convert (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convert (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convert routine translates a character space column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leftmost pixel. In graphics video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(1) is an easy way to determine the width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haracter space column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of the leftmost pixel in the charac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lumn. In text modes, the return value is equal to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screen (double 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screen% (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screen (dbl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screen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screen routine translates a world space x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equivalent to the world space coordinat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world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view (int v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view% (v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view (int v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view (v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view routine translates a horizontal viewport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x is the horizontal viewport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corresponding to the specified view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. If no viewport has been defined, the return value will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setview, fg_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xworld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world#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xworld (int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world (i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world routine translates a screen space x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x coordinate equivalent to the screen space coordinate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alpha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alpha%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alpha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alpha (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alpha routine translates a screen space y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row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row containing the screen space coordinate iy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turn value is equal to the value of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convert (int r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convert% (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convert (int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convert (row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convert routine translates a character space row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top (lowest-numbered) pixel. In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fg_yconvert(1) is an easy way to determine the height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character space row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of the top pixel in the character spac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. In text modes, the return value is equal to the value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screen (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screen% (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screen (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screen (y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screen routine translates a world space y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equivalent to the world space coordinat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view (int v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view% (v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view (int v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view (v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view routine translates a vertical viewport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y is the vertical viewport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corresponding to the specified view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. If no viewport has been defined, the return value will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setview, fg_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yworld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world#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yworld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world (iy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world routine translates a screen space y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y coordinate equivalent to the screen space coordinate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