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dg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-1995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one of many I have on my hard disk that I never quit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it now, with source code, in the hope that som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find it useful. Feel free to dissect and re-use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"real" game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has several features that make it interesting. It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an SVGA game. It runs in an 800x600x256 video mode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s (video memory) and one logical page (EMS or XM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t is a resource-intensive program. Yet the EXE size is tin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than 100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eature is the recursive maze solution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they love to give you in computer science classes. Stu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in my code to satisfy their homework assignments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otion is also interesting. The mouse is constrained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; it will not go off the path into illegal areas. This was har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Looking at it, it doesn't look that difficult, but I remember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 tim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d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HEDGE. Follow the simple instructions on the screen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,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ile paths are drawn in two colors. The true path is drawn in palett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aths are drawn in palette 5. Both palettes are set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color of the true path by using the "chea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activate the cheat mode. This will change the color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white to light blue. Pressing 'c' again will change it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makes it easy to traverse the maze path, but it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 the recursive maz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z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to see an honest-to-goodness recursive maze solution. I wro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sk me how it works. I haven't the foggiest. It works grea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 to abandon the current maze and start a new one.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distributed with this version of the Hedge Row program. Will t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?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 the program. 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requires a mouse, SVGA card and monitor, and approximatel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to run. If any of these are missing, Hed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or XMS memory and Hedge Row reports that you do no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programs are not using that memory. On my system,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was eating up all my extended memory. Turn Smartdriv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use less memory, so that Hedge Row can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should work on most SVGA cards. It uses Fastgraph to do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and then does direct chipset support. If it does not find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, it will support Super VGA through the VESA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VGA problems to Ted Gruber Software. If you ha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Fastgraph does not support, we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.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.C       source cod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.H       prototypes for functions in HED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      source code for "often used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H      prototypes for functions in 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       defines, includes,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DINER.PCX  PCX file containing picture of dub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.PCX     PCX file containing maz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.ATT     attributes of maze tiles (open on left, right, to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001.LEV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2.LEV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3.LEV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4.LEV       maze data for 7 different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5.LEV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6.LEV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007.LEV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requires Fastgraph 4.0 or Fastgraph/Light 4.0 or to 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stgraph/Light from our BBS at (702) 796-7134,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(ftp.accessnv.com), or from the CompuServe GAMDEV forum (GO GAM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edium model to compile. The following command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sequences for each supporte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/C++ and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/AM HEDGE.C COMMON.C /link FGM /STACK:6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Quick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/AM HEDGE.C COMMON.C /link FGM /STACK:6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Visual C++ 32-bit Edition with Phar Lap TNT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HEDGE.C COMMON.C /link /stub:\TNT\BIN\GOTNT.EXE FG32V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/mm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/mm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 HEDGE COMMON ;F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and Turbo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C/C++ (16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L /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C/C++ (32 bits) with Rational Systems DOS/4GW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L386 /l=dos4g HEDGE.C COMMON.C FG32.LIB FG32DPM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tech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with Fastgraph/Light, replace the FGM libra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G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solution requires an increased stack size. The more ver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, the bigger stack you need. I increased the stack size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soft link command: /STACK:6144. This stack is big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zes. A really complicated maze would need a big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#7 has the most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ze t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16x16 pixel rectangles, stored in the file HEDGE.PCX.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ssible maze path: up and down, left to right, branch i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etc. They are numbered starting at 0 in the upp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39 in the lower right. Not all the tiles are needed in the maz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bunch of "blank"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rray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layout[50][3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wo dimensional array corresponding to the positions of the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screen. 50 tiles x 16 pixels = 800 pixels tota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the screen. Similarly, the vertical resolution i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or 38 tiles x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stored on the hidden page and transferred to the visual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cxfer. Color 0 is the transparent color, so the tiles can be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UBDINER.PCX picture without completely cov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 clean copy of the dubdiner picture is stored offscr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in EMS or XMS memory. When a new maze is drawn,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visual page and a new sequence of tiles is draw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add to Hedge Row to make it a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would create a better intro screen. Also, I would us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 reason I used the ROM font is so you can link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graph. It would look better if I used Fastgraph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generate about 100 more mazes. This is the main reason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program. Those mazes take a long time to create, an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maze generation code, but the mazes were not attractive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mazes that have repetitious patterns look prettier. Th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zes were to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dd some challenges, such as a timer, some traps (quicksand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items such as hidden walls, secret keys, etc. I think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resting game if I had done those things, but I never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my hard disk is littered with half-finish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ub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icture, DUBDINER.PCX, was done by those great guys over at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Dub Media is dedicated to providing quality computer graphic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budget. Whether your reuqirements are VGA-resolu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r broadcast-quality animation, dub Media can offer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 Media sent me the diner file in a GIF format, but I converted it 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my users can recompile and relink the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 I also reorganized the palette colors a little so my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ould be red and white. For an original of the dubdiner G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art, you can contact Alfred Woo and Mike W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Trape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647-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graphics library. You use it to write games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or if you call me, I will mail it to you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n order form and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primarily for Fastgraph users to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help them learn about Fastgraph. It is not a sharewar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vendor catalogs, retail sales, 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via bulletin boards and online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. You may make copies of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charge them money for it. Any other typ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you hav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