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fir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indows version of Quickfire. It is fully interactive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-only version released before. You can press the arrow key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 move around and shoot at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fire for Windows source code closely resembles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Quickfire. Comparing the DOS and Windows ver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The changes are very minimal. For the DOS version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2.ZIP from our BBS or internet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uick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all the files into a subdirectory. This is not a ver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music and sound has been stripped out to simplify i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need to run the progra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.EXE    -- Quick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.PCX    -- backgroun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1.PCX   --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.BMP    -- sprit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.LEV    -- level ma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exists in 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.C      -- animation functions and functio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GAME.C-- initialization, termi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S.H    -- global declaration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Fastgraph for Window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V  89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02) 735-198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735-4603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796-713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accessnv.com \fg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@aol.com or 72000,1642@compuserve.com for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u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GAMEDEV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games.programmer i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