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SDEMO -- small Windows demo by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emo is to demonstrate bitmap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 Fastgraph for Windows. TGSDEMO is based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Michael Miller, but it has be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 for this version. Thanks for the hea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SDEMO is written in C++ using Fastgraph for Windows. I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G installed, but WinG is not required to ru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SDEMO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SDEMO.EX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.PCX      the background (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1.PCX    "Fastgraph"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2.PCX    "Ted Gruber Software"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were preprocessed by using the WinPal utilit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SKY.PCX from 256 to 236, with the first 10 and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 unused. Then the WinMatch utility was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LOGO1.PCX and LOGO2.PCX to the color set in SKY.PC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so no "on the fly" color reduction needed to b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were loaded with fg_showpcx(filename,8) -- the '8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color reduction and use the colors in the PCX file. Win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Match are included with Fastgraph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like this. I loaded the background PCX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uffer that was 1600 pixels wide. The PCX file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0 columns, and a mirror image of the file is crea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ccupy the next 640 columns. The last 320 column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20 column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tual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                 | same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KY.PCX           |  mirror of SKY.PCX  | colum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                 | 0-31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^                  640                  1280         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used a mirror image was so that the clou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. Column 640 matches column 639, column 641 match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, and so on. This gives the visual effect of continuou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creen, an area measuring 320x200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rtual buffer to the workspace virtual buffer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buff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are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variable, called 'x', points to the beginning of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uffer 1 that is copied to virtual buffer 2. This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8 pixels each frame. When x reaches 1280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last area of VB 1, which is identical to the fir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VB 1. The wrap-around is accomplished by simp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19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460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accessnv.com \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.16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