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o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oud" is a program that generates and displays fractal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d briefly looked at 'sc', but found that it was too s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interesting.  I read about generating fractal surf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m as clouds in the (technical) book "Fractals"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s Feder (ISBN 0-306-42851-2), section 13.4 "Random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s".  So I thought I'd try it myself.  What foll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planations of the program's user interface,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workings.   The clouds that look like these imag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racto-cumulus"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ments:  It requires about 200K to run - I've tried it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000 with expansion memory turned off, and it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ud brings up a custom lo-res screen (320x200).  The screen i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- the right 3/4 is where the image is displayed.  On the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a control panel with a bunch of gadgets. Most of these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into three little panels.  From the top of the window down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Window Close Ga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Cloud by clicking on the window's close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- toggle to select the automatic generate and display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"auto" is set, the program will loop betwe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images and displaying them.  To stop, toggle "auto"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.  To pause, toggle "pa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- toggle to pause while in the automatic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uses the program while in the automatic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then select othe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- this will let you save the current image as an IF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t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' - (there is an empty, unused gadget beneath 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 - toggle to turn on the rando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nables a section of code that adjusts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generator.  If you don't turn this 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same sequence of images each time you run C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- toggle to have the display scroll up from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is is off, the new image fills in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creen downwards.  When it is on,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ed upwards, with the old image disappear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, and the new image appearing on the bottom. 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ightning" to the clo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- to generate and display a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enerates a new image, and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Do - to re-display the pres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splays the current image again, which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effects the different scalings can ha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 = XX %" - place to enter the delta perc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tring gadget accepts a two digit number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in generating new images.  The gadget h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rounds the digits.  The value determines the smoot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image.  For clouds, a good value is 80%, for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ater, 70% is better.  Lower and higher valu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esting, if less nat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- selects a logarithmic sc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 - selects a linear sc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 - selects an exponential sc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 - selects an equal area scaling between data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hoose one of these four buttons to selec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caling performed to map the image data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's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Bar - shows the current imag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n't a gadget, it just shows you what the palett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- flips the color palette end f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flipping the palette over, the image seems to reve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k things become light, and light sections become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os - selects the "cloud in the sky" color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th - selects the Rand McNally map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 - selects an "islands in oceans"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m - selects a palette that is reminiscient of therm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one of these four buttons to select th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isplaying the image.  These are active at al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at while generating the next image, you can fidd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current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lor palettes (or do you say palette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color trends in each of the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range     Atmos           Earth           Water           T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           -----           -----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           white           near white      light green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      ...            dark brown      sand      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lighter blue    light brown     blue-green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...            green           light blue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     lighter blue    sand            blue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           blue            lake blue       deep blue      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eans:     density         height          depth         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Workbench 1.3, you can use the Palette comman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's colors.  Put the Cloud screen in the front, pull it down to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 window or the drawer containing the "Palette" command,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lette".  You can then change Cloud's colors temporarily - the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membered by Cloud.  Also, there will be a white rectangle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the Palette window was.  Just click on the Re-Do gadget to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cal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an be mapped to the colors in many ways - I've chosen 4: 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exponential, and equal area.   Each has its own good and ba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scaling makes a hazy cloud, but it leaves the Earth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and boring.  This is because the majority of the data valu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the middle range of the palette - so we don't see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s and p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scaling tends to expand the lower data values over a larg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nd compress the higher values into the higher colors.  It empha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data values at the expense of the lower ones.  It makes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even more ha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scaling is the reverse of log scaling.  The higher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pread across a greater color range, as compared with linear sc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er data values will be compressed into the lowest color(s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s the lower data values at the expense of the upper ones. 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more blue with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-area scaling uses a histogram to find out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alues.  It then maps the data values to colors such that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s often as every other color.  It seems to reveal lots of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makes Therm and Water busy looking, but it makes Atmos look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mphasizes the extremes of the data, both upper and lower, a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id-range values.  The sky looks most natural with this settin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of blue sky and patches of white clouds with quick transitions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caling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caling maps the data values to palette color positions (pen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t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 (V - VMin) *  -------  +  Lo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ta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vides the range VMin to VMax into NColor sections (where NColo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Color - LoColor + 1).  Actually, instead of doing that equatio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000 times, I build a color lookup table, from the minimum data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data value, and use that equation NColor (13) times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IC scaling finds the multiplicative factor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ax = VMin *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vide the range VMin to VMax into NColor sectio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X times larger than the previous.  X can be foun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 / N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 = (VMax/VMi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IAL scaling uses the logarithmic routine to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 for the logarithmic scaling.  Then it flips the tabl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for-end, and top-to-bottom.  This changes the up-and-over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to the over-and-up exponential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scaling produces an equal-area scaling, where the range VM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x is divided into NColor sections, each of which has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age points within it.  To do this, a histogram is made from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The histogram is a table that  represents how many data points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ata value, over all the data values (from VMin to VMax), i.e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ata elements are at a certain height for all heights.  (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looks like the infamous "bell-shaped" curve used by school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exam grades "on the curve".  This is that curve.)  Next, th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mmed along its values - changing the bell-curve into an stretch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-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                                    ----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  -                                  --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  -         --&gt;                  --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           ---                     ----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is final table, we can divide the vertical span of the ta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or sections.  Working towards the graph line and then down to the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the NColor data values that divide the original image into N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-area pieces.  From this information, we build the color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se scaling algorithms, it is much quicker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1024 element table once, than it is to repeatedly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lculation over 66000 times.  The cost is in memory use: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KB for the lookup table and 4KB for the histogram seem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routine that uses floating point arithmetic is the Logarith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routine.  It uses the "pow()" function and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tion and floating-point to integer conversions.  Roughly two d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floating-point operations are needed.  All other routine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algorithm for Clo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mostly a historical account of how the generator evolv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mmary for myself...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generated image will be square, size of 2^N + 1 (257 x 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 axis runs left-right, y axis goes up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are N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ch iteration has tw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ing random values to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enerating new elements by averaging between the ol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ring each iteration the "step" between elements is ha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tween iterations the range of the random value is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're finished when the step size becom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initial step size is 2^N (first iteration does the 4 corn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ax and min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e of four routines are used to fill a Color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ch point in the array is translated by the color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pen color which is written to the respective screen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 NUMBER OF ELEMENT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      Step            Add random      Average new     Tot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N       (256)   4               5               9       (3x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N/2     (128)   9               16              25      (5x5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N/4     ( 64)                                           (9x9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N/8     ( 32)                                   (17x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N/16    ( 16)                                   (33x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N/32    (  8)                                   (65x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N/64    (  4)                                   (129x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N/128   (  2)                                   (257x2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elements:           Generate 5 more, to make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6 pts apart)                 (now 128 pts a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    o           o     -     o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X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    o           o     -     o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9 elements:                Generate 16 more, to make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 pts apart)                 (now 64 pts a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o     o           o  -  o  -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X  |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o     o           o  -  o  -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X  |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o     o           o  -  o  -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tep, the character shows what to do at that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" is an old el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the first pass we add a random value to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on the second pass we use it to generate the new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-" is a new el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generated by averaging the left and right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|" is a new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by averaging the top and bottom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" is a new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by averaging the neighbors in the surrounding cor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lgorithm w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range = rr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ize =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stepsize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irst elevate the random poi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 in the set {0, stepsize, 2*stepsize,... 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 in the set {0, stepsize, 2*stepsize,... 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[x,y] += random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now, adjust the stepsize, and generate the new poi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ize /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 in the set {0, stepsize, 2*stepsize,... 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y is "odd" )   /* generate the "| X | X |..." aver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x in the set {0, 2*stepsize, 4*stepsize,... MAX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[x,y] = ( data[x,y-1 ] + data[x, y+1] ) / 2  /* do |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x in the set {stepsize, 3*stepsize,... (MAX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[x,y] = ( data[x-1,y-1] + data[x-1,y+1] +   /* do X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[x+1,y-1] + data[x+1,y+1] ) /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               /* y is "even", generate "o - o - o ..."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x in the set {stepsize, 3*stepsize,... (MAX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[x,y] = ( data[x-1,y] + data[x+1,y] )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range = randrange *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sent program, all array indexing is avoided, and the cor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differently.  One problem with the above algorith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ld element is accessed 8 times when generating new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is by looking at the general pattern around an old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|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 -           &lt;-- this `o' gets bothered 8 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|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ake another look and use a different pattern for our co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different actions for each row, we can trea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t of "cell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o - o ...           Or, giving them names:  NW  N 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| X |                                        W  C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o - o ...                                   SW  S 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is the center of the cell, and the other corners and s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the compas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ave a lot of unnecessary fetches by realizing that the Eas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cell is the West side of the next cell.  In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lements are fetched only twice apiece - once for the cells below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for the cells ab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mputational ce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nerate these:         From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W)    NE  =&gt;  (NW)    NE                              (NW)   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  C  E         W  C  E               C  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W) S  SE  =&gt;  (SW) S  SE              S               (SW)  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----&gt;    nex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ast cell (to the left), we have NW and SW.  For this current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etch NE and SE.  We compute S, C, and E, and store them.  To prep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cell (to the right), we update NW from NE, and SW from SE.  W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ur pointers to go to the nex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ore algorithm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the first row of "o - o - ... o"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pointers to W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up NW, SW; average them and store at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the W pointer to now point t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the 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cells in this 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ck up NE,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 the various averages, and store at S, C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= (SE + SW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 = (NE + SE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= (NE + SE + SW + NW)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ft SE to SW, shift NE to N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ft C pointer to next C (to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ft E pointer to next E (to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inal trick -  we can see that C can be generat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and one way is:  C = (E + W)/2.  We can adjust the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 and SW, instead of NW and SW.  The advantage is there'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bother when indexing off the pointers.  Also, I use two times W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t is halved.  This way there is less problem of trunc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element C.  The inner core equations finally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ck up NE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 E2 = NE +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 E = E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 C = (W2 + E2)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 S = (SE + SW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 SW fr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 W2 from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 C and 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why you don't have to wait very long for a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"delta percen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gadget lets you change the amount that th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uence the evolving surface.  In the initial algorithm given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of the random numbers was changed at each iterati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range = randrange * f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"delta percent" gets turned into `fraction'.  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t each iteration, the range of random numbers is de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ta percent".  If it is 80% (default), then the range of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like this: 100, 80, 64, 51, 41, 33, 26, 21 (for 8 it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er values, the resulting image is "bumpier"; with low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moother.  Lower values are useful to help you get a feel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ing types affect the image.  I find that the images are too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s above 80, and have a nice smoothness with values around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40 the images become too simple to be interesting i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'Cloud' as much as I do.  It was fun to watch it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olve.  Bugs, problem reports, and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:   Mike H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S 461 Cheric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enville, IL  60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att!cuuxb!m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