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ref: unixg.ubc.ca alt.fractals:2849 bit.listserv.frac-l:1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alt.fractals,bit.listserv.frac-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unixg.ubc.ca!ubc-cs!destroyer!sol.ctr.columbia.edu!usc!rpi!batcomputer!reed!henson!news.u.washington.edu!milton.u.washington.edu!jes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esjones@milton.u.washington.edu (Jesse Jo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ractal Paper #5: Draw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2Sep22.225517.13127@u.washington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 Discusses how to implement Potential, Distance Estimato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Fractal Draw Styles Man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news@u.washington.edu (USENET News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University of Washington, Se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2 Sep 1992 22:55:17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actal Drawing Styles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Jesse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discusses ten different ways to color fractals. M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are discussed in The Science of Fractal Images [1]. However the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difficult to follow, hopefully the material below will be easi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est. All eight have been implemented in a program called Mandella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FRAC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ypically fractals are generated using complex numbers. Every complex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represented by a point on the plane. To generate a fractal we it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formula, for example z := z^2 + c. For each iterate we'll get a new z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These points are called or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z is a point in the plane and c is a complex constant. When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d one of two things can happen: z can blow up to infinity or z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periodic. If z never goes to infinity it is inside the frac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simplify things we use a bailout value to see if z is headed for infin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umber called maxIter or hiCount. If the number of iterations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ter we assume the point is periodic and therefore in the frac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iterating a point we can color it based on the number of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 the final z. Most fractal programs use the number of iterations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to points. This is called the "Level Set"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The below constants are special count values. Unity is used for draw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return a real number (say x). These numbers will be in the range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count value is simply Unity*x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ity = 10000;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Count = 65520;          (* hiCount &lt;= maxCou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t    = 65521;          (* caught by period checke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il    = 65522;          (* distance estimator filam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Count  = 65535;          (* no count value for poi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        starts as a point in the complex plane and is then it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bits   an array that holds the value of z for each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    the number of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Count  the maximum number of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ilout  the number used to determine if z has "blown 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Level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method uses the count value to index into the palette: index :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Colors*count)/hiCount + FirstColor. However this will produce poor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problems with this approach: 1) If the image has been zoom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count in the image could be quite large. This means that a possibl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ion of the palette is never used. 2) The higher count values cluster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the set. This causes a large amount of the palette to be dedicat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small area next to the fractal. This problem will become worse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Count is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alleviate these problems we can use three cutoffs: high, middle, and 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gh cutoff will be used for the hiCount. If the count is between the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iddle cutoffs we use the count value to index into the palette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is greater then the middle cutoff we use the last color in the palet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 is less then the low cutoff use some background color. Putting 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e 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count &lt; low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x := Back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IF count &gt;= hig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x := Set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IF count &gt; midd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x := Last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ge := LONG(middle - l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ta := LONG(count - l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x := (delta*NoColors) DIV range + First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much better but we have only partially solved the probl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clustering close to the fractal. To bring out the most detail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how use the bulk of the palette for the lower count values. One 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use a formula like this: newCount := hiCount*(count/hiCount)^(1/ro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ula will take a count from 0 to hiCount and return a new cou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range if root &gt; 0. If root = 1 then newCount = count. If root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low counts account for the majority of newCounts. This is wha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since the low counts will then be assigned to most of the palet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&lt; 1 most of the newCounts come from the higher count values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be interesting. To integrate this with cutoffs we can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ge := LONG(middle - l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ta := LONG(count - l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:= range*(delta/range)^(1/ro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x := (new*NoColors) DIV range + First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idea is to allow the user to somehow draw a graph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to palette mapping. An easy and powerful method is to use Bezier 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ember 1986 Byte has a good article on Bezier 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t of the drawing styles return real numbers (say x). To index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the real number must be somehow scaled into a number from 0 to 1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ette index is simply: index := (NoColors-1)*scale + FirstColor.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we need to find the largest x. Then scale := x/maxX. In a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xX can sometimes be hard to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programs using the Level Set method store each count value in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ray can then be used to redraw the image (perhaps after a chan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scaling). To integrate this with the other drawing styles we can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e by some large number Unity. Then 0..Unity will be inside the palette.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y+1 will be inside th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olo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re we color the fractal and leave everything outside the fractal black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a color we use the final z value. This style works well with Julia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als and period checking. The cod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count &gt;= hiCoun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g := z.r*z.r + z.i*z.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le := mag - TRUNC(mag); (* ignore integer par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nt := Unity*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unt := 0;                (* use FirstColor *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D;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style we treat z as a point in the plane and use the angle z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x axis to index into the palette. In the Science of Fractal Images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use "Binary Decomposition", i.e. they use only two colors. We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count &gt;= hiCoun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nt := Unity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ta := ArcTan(z.i/z.r) + PI/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le := theta/P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nt := Unity*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Stal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method is due to Pickover. I found it in Computers and the Imag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170. The idea is to color a point differently if either the real par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ry part of an orbit are less then a small number (e.g. 0.01)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tandard looking image but with tendrils of varying widths and color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which way. The code I use in Mandella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Z   : REAL; (* ABS value of smallest component in each orbi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psilon: REAL; (* A small number entered by the user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count &lt; hiCoun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minZ &lt; epsil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ale := minZ/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nt := loCount + scale*(midCount - lo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interior of the set could also be colored so that it has stal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Continuous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we use the magnitude of z and the count value to get a smoother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tential is calculated like this: pot := Ln(Mag(z))/(2^count). To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tential into the range [0..1] we need to find the largest potent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Pot := Ln(bailout)/(2^loCount). Then scale := pot/maxPot. As count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will go rapidly to zero. To smooth things out we will use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slope. Using a large bailout value will also help matters (500 work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lassic Mandelbrot fractal). The cod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count &gt;= hiCoun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nt := Unity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 := Ln(Mag(z))/(2^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Pot := Ln(bailout)/(2^l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le := pot/maxPo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le := scale^(1/slo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le := 1 - scale; (* shift high counts to the right of palett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nt := Unity*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Distance Est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istance estimator method is used to identify points that are cl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. The user inputs an epsilon that determines how close to the se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be before they are drawn (0.6 works fairly well for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elbrot Set). As the user zooms in epsilon should be decr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s 196-198 of the Science of Fractal Images [1] discuss the mathem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ind the distance estimator method. There are also some striking bl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te illustrations. I wasn't able to get anything that looked as good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ct the higher resolutions used in the book makes a big differenc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ndella 6.0 the Distance Estimator draws points close to the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ecial color. Points farther away are drawn using the LevelSet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ier versions used the distance to color points far from the set but I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happy with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flow := 1.0E3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ta := epsilon*dx;          (* where dx is distance between pixel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count &gt;= hiCoun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nt := Unity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Prime.r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Prime.i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ILE (k &lt;= count) AND (ABS(zPrime.r) &lt; overfl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(ABS(zPrime.i) &lt; overflow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Prime := Mult(orbits[k], zPri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Prime.r := 2*zPrime.r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Prime.i := 2*zPrime.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k &lt;= coun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unt := inFil;               (* point is very close to set *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g1 := Sqrt(Mag(z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g2 := Sqrt(Mag(zPrim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t := Ln(mag1)*(mag1/mag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dist &lt; delta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nt := inFil;           (* point is fairly close to s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* point is far from set: treat like LevelS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Biomor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found this method on page 104 of Computers, Pattern, Chaos and Beauty [3]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simple method that works well with low iteration levels. The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often resemble invertebrate lifeforms. It works by setting the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 to a special value if the real and imaginary coordinate of z ar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 the bailout value. Otherwise the point is colored using the Level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count &lt; hiCoun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ABS(z.r) &lt; bailout) OR (ABS(z.i) &lt; bailout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* treat like LevelS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nt := inFil;            (* use the filament col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Sm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method is due to the Brainy Smurf (aka Richard Hughes). The idea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either the real or imaginary components of z to color the image. Th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count &lt; hiCoun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le := bailout/ABS(z.r);       (* get a number from 0 to 1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le := scale^(1/4);            (* force the number closer to 1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nt := count*scale;            (* adjust cou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ne works only if you are using period checking. The idea is to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based on the number of iterations it takes before a poin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. The period checker I use is listed below. It's designed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 the points that rapidly become period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sInSet: BOOLEAN;       (* TRUE if the last point was in the s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ler   : REAL;          (* x = y if ABS(x - y) &lt; tole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    : INTEGER;       (* current period length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Step : INTEGER;       (* maximum period to check f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Z   : Complex;       (* z value to compare with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dCount: CARDINAL;      (* unsigned intege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 InitPeriodChecker;      (* Call this for each poi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 gap: Comple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WasInSe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Step :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ep := maxStep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Z.r := 0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Z.i := 0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p.r := Size.r/FLOAT(portRect.right - portRect.lef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p.i := Size.i/FLOAT(portRect.bottom - portRect.t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ler := MinReal(gap.r, gap.i)/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InitPeriodCheck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 Equal (x, y: REAL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ABS(x - y) &lt; to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Eq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 DoPeriod (z: Complex);   (* Call this for each orbi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WasInSe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Equal(z.r, lastZ.r) AND Equal(z.i, lastZ.i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ldCount := 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nt := in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(Ste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Step &gt; maxStep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ep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xStep := 2*maxSte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stZ :=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DoPerio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iodic draw style code is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count = inSe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nt := old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IF count &gt;= hiCoun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nt := hiCount - 1;        (* Use LastCol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nt := 0;                  (* Use FirstCol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R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simple method that turns out to work rather well. The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decomposition but usually more interesting. The idea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 of z.r and z.i to color the image. The cod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count &lt; hiCoun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 := Max(z.r, z.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 := Min(z.r, z.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le := min/m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nt := Unity*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Added Periodic draw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Added Ratio draw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Reformatted for 80 col displays. Removed 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Made minor changes throughou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) Added a comment to the ColorSet discussion to the effect that Color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 best with period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) Changed description of Distance Estimator. Modified code so that the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ethod is used for points far from th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Added Stalks, Biomorph, and Smurf draw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Added bibliogra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Dropped the Binary from Binary Decomposition (since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ed uses more then 2 col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Instead of using the Remainder function ColorSet uses the fra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of Mag(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Continuous Potential uses a dedicated variable (slope) to do root sc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The Distance Estimator uses a slightly different method for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The max constant has been renamed 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First version po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] Peitgen, Heinz-Otto and Saupe, Dietmat editors "The Science of Fra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", Springer-Verlag ISBN 0-387-96608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] Pickover, Clifford "Computers and the Imagination", St. Martins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 0-312-0613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] Pickover, Clifford "Computers, Pattern, Chaos and Beauty", St. Martins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 0-312-04123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esse Jone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net: jesjones@milton.u.washington.e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erve: 73627,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