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ef: unixg.ubc.ca alt.fractals:2843 bit.listserv.frac-l: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nixg.ubc.ca!ubc-cs!utcsri!rutgers!zeus.ieee.org!europa.asd.contel.com!darwin.sura.net!spool.mu.edu!uwm.edu!bionet!raven.alaska.edu!news.u.washington.edu!milton.u.washington.edu!jes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sjones@milton.u.washington.edu (Jesse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fractals,bit.listserv.frac-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actal paper #3: Escape Time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Lists a bunch of formulas for escape time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ractal Escape Time Man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Sep18.215606.9739@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Sep 92 21:56:0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2Sep17.225337.11933@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u.washington.edu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shington,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ctal Formula'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ess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the escape time fractals implemented in a Ma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andella. These fractals are from various sources. Many c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rogram FracInt. I assume readers know how the classic Mandelbrot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The below fractals are all quite similiar to the Mandelbrot fract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s are in the formula and sometimes the bailout criteria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how to implement the Mandelbrot fractal check ou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low. If you're unfamiliar with complex math I'd be happy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ibrary of complex mat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AND JULIA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andelbrot fractals z is inited to zero and c is inited to a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plane. For Julia fractals z is inited to a point on the plane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nstant. Some fractals use a second complex constant, lambda (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ilout tests below mag = z.r*z.r + z.i*z.i. Also wherever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.r &gt; 5000 is given ABS(z.r) should be used. Finally z = 1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something like this: (ABS(1 - ABS(z.r)) &lt; epsilon) AND (ABS(z.i)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) where epsilon is say 10^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Formula                                            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    z^2 + c                                             mag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       z^4 + c                                             mag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    Sqrt(z^4) + c                                       mag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z^ROUND(l.r) + c                                    mag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ower     z^l + c                                             mag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wr        z^PI + c                                            mag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         z^e + c                                             mag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       l*Cos(z) + c                                        z.i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        l*Sin(z) + c                                        z.i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   l*Exp(z) + c                                        z.r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     l*Cosh(z) + c                                       z.r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     l*Sinh(z) + c                                       z.r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Exp       Sin(z) + Exp(z) + c                                (z.r &gt; 5000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z.i &gt; 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ZSqr      z^2 + Sin(z) + c                                    z.i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      c*z^2 + c                                           mag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war      Init: w = z                                         mag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rate: oldZ :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 := z^2 + w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:= ol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(c^ROUND(l.r))*z^2 + c                             mag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ark      (c^l)*z^2 + c                                      mag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1       [(z^2 + c - 1)/                                    (mag &gt; 10^1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*z + c - 2)]^2                                   (z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2       (num/denom)^2                                      (mag &gt; 10^1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 = z^3 + 3*(c - 1)*z + (c - 1)*(c - 2)          (z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om = 3*z^2 + 3*(c - 2)*z + c^2 - 3*c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nsley1    (z - 1)*c         z.r &gt;= 0                          z.i &gt; 1e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 + 1)*Conj(c)   z.r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nsley2    (z - 1)*c         z.r*c.i + c.r*z.i &gt;= 0            z.i &gt; 1e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 + 1)*c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nsley3    (z.r^2 - z.i^2 - 1) + i*(2*z.r*z.i)   z.r &gt;= 0      z.i &gt; 1e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.r^2 - z.i^2 - 1) + c.r*z.r + i*(2*z.r*z.i + c.i*z.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ractals z starts off being a point in the complex plane.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re complex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Initialization    Formula                          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y := 0            temp := c.i*y                     Mag(x)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 := z            y := x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:= x^2 + temp + c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te     pt := z           z := pt^z                         mag &gt; 5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     w := z            z := z^2 + w + l                  mag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:= w/2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      w := z            w*z*(1 - z)                       mag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:=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l1       zprev := 0        temp := z                         mag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mbda := 0       z := z^2 + z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prev :=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l2       zp1 := 0          temp :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p2 := 0          z := z^2 - zp2                    mag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p2 := z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p1 := Conj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ton fractals all have a similiar form. They iterate an equ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= z - p(z)/p'(z) where p'(z) is the derivative of p(z). The bailou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was ABS(p.r) + ABS(p.i) &lt; epsilon where p := p(z). Newton3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fractal. I've gotten some killer images using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Initialization    Formul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1                       z := z - p(z)/[p'(z) + c*i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(z) = (z - 1)*(z + 0.5)*(z^2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2                       z := z - p(z)/[p'(z) + c*i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(z) = (z - 1)*(z^2 + z +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3     k = 0.25 - z^2    z := z - p(z)/[p'(z) + l*i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 := 0            p(z) = (z - 1)*(z^2 + z + k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Pwr                     z := z - p(z)/p'(z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(z) = z^l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Exp                     z := z - p(z)/p'(z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(z) = Exp(z)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ey fractals are just like Newton fractals. The only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 z := z - 2*f(z)*f'(z)/[2*f'(z)*f'(z) - f''(z)*f(z)]. The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normally identical to the Newton fractals (i.e. f(z) near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slightly different test from Pickover. The test is ABS(Mag(z) - Mag(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Z)) &lt; epsilon. This adds a bit more texture to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Formul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ey1      f(z) = z^(a+1) - 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2      f(z) = 64*z^7 - 112*z^5 + 56*z^3 - 7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possible to calculate fractals using numbers called "quatern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n extension of complex numbers. Instead of a number pair we u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Usually one of these numbers is fixed and the other three are v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true 3D fractal. Mandella takes the easy way out and fix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o produce a standard 2D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ernions are multipli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Differential Geometry",H.W.Guggenheimer, Dover, p. 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 y, z, u) * (a, b, c, d) = (X, Y, Z, 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 ax - by - cz -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bx + ay + dz -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= cx - dy + az +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= dx + cy - bz +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z^2 = X = xx - yy - zz -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2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= 2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 2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ula Mandella uses is z := z^2 + c. The first two coordinates of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a point in the plane. The second two are set to l. The constant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to be a quaternion with the third and fourth coordinates also set to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ilout condition is Mag(z) &gt;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ied Barnsley1 and Barnsley2 formulas so they match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liminated MarkPw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Lambda, Manowar, Mark, and GenMark formulas from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Barnsley, Michael. Fractals Everywhere Academic Pres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BN 0-12-079062-9. This is an excellent text book on fractal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book for learning about the math underpinning fracta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good source for new fract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Dewdney, A.K. Computer Recreations Scientific American. August 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article that started people writing fractal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. Dewdney also presented a lot of other neat ideas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Unfortunately Dewdney no longer has a column in Sc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Dewdney, A.K. Computer Recreations Scientific American. November 19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up to above, describes the Juli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Dewdney, A.K. The Armchair Universe. New York: W.H. FreeMan and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7167-1928-X. This book is a collection of Dewdney's Scientific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It includes the original Mandelbrot article [2] and an art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allpaper" article describing a dynamical system called "Hopalo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Mandelbrot, Benoit. The Fractal Geometry of Nature. New York: W.H.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any. ISBN 0-7167-1186-9. In this book Mandelbrot attempts to s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s fractal-like. He also has pictures of many different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Mathews, John. Complex Variables for Mathematics and Engine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. C. Brown Publishers ISBN 0-697-06764-5. This is the textbook I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y complex mat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Peitgen, H.O. and Richter, P.H. The Beauty of Fractals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er-Verlag Inc. ISBN 0-387-15851-0. Lots of neat pictures.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endix giving the coordinates and  constants for the color plat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Edited by Peitgen, Heinz-Otto and Saupe, Deitmar. The Science of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New York: Springer-Verlag. This book was reviewed in the December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. It is based on a short course presented at SIGGRAPH '87. It contain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black and white photographs, high level math, and algorith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continuous potential and 3D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 Pickover, Clifford. Computers, Pattern, Chaos and Beauty. New York: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s Press. ISBN 0-312-04123-3. This is a great book with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things to do with computer graphics. It includes biomorphs,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ractals, Halley fractals, and dynam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] Stevens, Roger. Fractal Programming in C M&amp;T Publis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BN 1-55851-038-9. This is a good book for a beginner who wants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al program. Half the book is on fractal curves like the Hilbert cu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n Koch snow flake. The other half covers the Mandelbrot, Julia, New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S fractals. Unfortunately Stevens has virtually nothing o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sse J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: jesjones@milton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erve: 73627,1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